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
    </w:p>
    <w:p>
      <w:pPr>
        <w:pStyle w:val="Normal"/>
        <w:spacing w:before="280" w:after="280"/>
        <w:jc w:val="center"/>
        <w:rPr/>
      </w:pPr>
      <w:r>
        <w:rPr/>
        <w:drawing>
          <wp:inline distT="0" distB="0" distL="0" distR="0">
            <wp:extent cx="101917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5" r="-35" b="-25"/>
                    <a:stretch>
                      <a:fillRect/>
                    </a:stretch>
                  </pic:blipFill>
                  <pic:spPr bwMode="auto">
                    <a:xfrm>
                      <a:off x="0" y="0"/>
                      <a:ext cx="1019175" cy="1428750"/>
                    </a:xfrm>
                    <a:prstGeom prst="rect">
                      <a:avLst/>
                    </a:prstGeom>
                  </pic:spPr>
                </pic:pic>
              </a:graphicData>
            </a:graphic>
          </wp:inline>
        </w:drawing>
      </w:r>
    </w:p>
    <w:p>
      <w:pPr>
        <w:pStyle w:val="Heading1"/>
        <w:jc w:val="center"/>
        <w:rPr>
          <w:sz w:val="24"/>
          <w:szCs w:val="24"/>
        </w:rPr>
      </w:pPr>
      <w:r>
        <w:rPr>
          <w:b w:val="false"/>
          <w:bCs w:val="false"/>
          <w:sz w:val="24"/>
          <w:szCs w:val="24"/>
        </w:rPr>
        <w:t> </w:t>
      </w:r>
    </w:p>
    <w:p>
      <w:pPr>
        <w:pStyle w:val="Heading1"/>
        <w:jc w:val="center"/>
        <w:rPr>
          <w:sz w:val="24"/>
          <w:szCs w:val="24"/>
        </w:rPr>
      </w:pPr>
      <w:r>
        <w:rPr>
          <w:bCs w:val="false"/>
          <w:sz w:val="24"/>
          <w:szCs w:val="24"/>
        </w:rPr>
        <w:t>Свами  Муктананда</w:t>
      </w:r>
    </w:p>
    <w:p>
      <w:pPr>
        <w:pStyle w:val="Normal"/>
        <w:spacing w:before="280" w:after="280"/>
        <w:jc w:val="center"/>
        <w:rPr>
          <w:b/>
          <w:b/>
        </w:rPr>
      </w:pPr>
      <w:r>
        <w:rPr>
          <w:b/>
        </w:rPr>
        <w:t>под руководством</w:t>
      </w:r>
    </w:p>
    <w:p>
      <w:pPr>
        <w:pStyle w:val="Normal"/>
        <w:spacing w:before="280" w:after="280"/>
        <w:jc w:val="center"/>
        <w:rPr>
          <w:b/>
          <w:b/>
          <w:bCs/>
        </w:rPr>
      </w:pPr>
      <w:r>
        <w:rPr>
          <w:b/>
          <w:bCs/>
        </w:rPr>
        <w:t>Свами Сатьянанды Сарасвати</w:t>
      </w:r>
    </w:p>
    <w:p>
      <w:pPr>
        <w:pStyle w:val="Normal"/>
        <w:spacing w:before="280" w:after="280"/>
        <w:jc w:val="center"/>
        <w:rPr>
          <w:b/>
          <w:b/>
        </w:rPr>
      </w:pPr>
      <w:r>
        <w:rPr>
          <w:b/>
        </w:rPr>
        <w:t>Нава Йогини Тантра</w:t>
      </w:r>
    </w:p>
    <w:p>
      <w:pPr>
        <w:pStyle w:val="Normal"/>
        <w:spacing w:before="280" w:after="280"/>
        <w:jc w:val="center"/>
        <w:rPr/>
      </w:pPr>
      <w:r>
        <w:rPr>
          <w:b/>
          <w:bCs/>
        </w:rPr>
        <w:t xml:space="preserve">Йога для здоровья и благополучия женщины </w:t>
      </w:r>
    </w:p>
    <w:p>
      <w:pPr>
        <w:pStyle w:val="Normal"/>
        <w:spacing w:before="280" w:after="280"/>
        <w:jc w:val="center"/>
        <w:rPr>
          <w:b/>
          <w:b/>
          <w:bCs/>
        </w:rPr>
      </w:pPr>
      <w:r>
        <w:rPr>
          <w:b/>
          <w:bCs/>
        </w:rPr>
      </w:r>
    </w:p>
    <w:p>
      <w:pPr>
        <w:pStyle w:val="Normal"/>
        <w:spacing w:before="280" w:after="280"/>
        <w:jc w:val="center"/>
        <w:rPr>
          <w:b/>
          <w:b/>
          <w:bCs/>
        </w:rPr>
      </w:pPr>
      <w:r>
        <w:rPr>
          <w:b/>
          <w:bCs/>
        </w:rPr>
        <w:t> </w:t>
      </w:r>
    </w:p>
    <w:p>
      <w:pPr>
        <w:pStyle w:val="Normal"/>
        <w:spacing w:before="280" w:after="280"/>
        <w:jc w:val="center"/>
        <w:rPr>
          <w:b/>
          <w:b/>
          <w:bCs/>
        </w:rPr>
      </w:pPr>
      <w:r>
        <w:rPr>
          <w:b/>
          <w:bCs/>
        </w:rPr>
        <w:t> </w:t>
      </w:r>
    </w:p>
    <w:p>
      <w:pPr>
        <w:pStyle w:val="Heading5"/>
        <w:rPr>
          <w:sz w:val="24"/>
          <w:szCs w:val="24"/>
          <w:lang w:val="en-US"/>
        </w:rPr>
      </w:pPr>
      <w:r>
        <w:rPr>
          <w:sz w:val="24"/>
          <w:szCs w:val="24"/>
        </w:rPr>
        <w:t>Свами Шивананда Сарасвати</w:t>
      </w:r>
    </w:p>
    <w:p>
      <w:pPr>
        <w:pStyle w:val="Heading5"/>
        <w:rPr>
          <w:sz w:val="24"/>
          <w:szCs w:val="24"/>
          <w:lang w:val="en-US"/>
        </w:rPr>
      </w:pPr>
      <w:r>
        <w:rPr>
          <w:sz w:val="24"/>
          <w:szCs w:val="24"/>
          <w:lang w:val="en-US"/>
        </w:rPr>
        <w:drawing>
          <wp:inline distT="0" distB="0" distL="0" distR="0">
            <wp:extent cx="2438400" cy="370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2438400" cy="3708400"/>
                    </a:xfrm>
                    <a:prstGeom prst="rect">
                      <a:avLst/>
                    </a:prstGeom>
                  </pic:spPr>
                </pic:pic>
              </a:graphicData>
            </a:graphic>
          </wp:inline>
        </w:drawing>
      </w:r>
    </w:p>
    <w:p>
      <w:pPr>
        <w:pStyle w:val="Normal"/>
        <w:spacing w:before="280" w:after="280"/>
        <w:ind w:firstLine="284"/>
        <w:rPr/>
      </w:pPr>
      <w:r>
        <w:rPr/>
        <w:t>Свами Шивананда родился в Паттамодае, в Тамил Наду (</w:t>
      </w:r>
      <w:r>
        <w:rPr>
          <w:i/>
          <w:iCs/>
          <w:lang w:val="en-US"/>
        </w:rPr>
        <w:t>Pattamadai</w:t>
      </w:r>
      <w:r>
        <w:rPr>
          <w:i/>
          <w:iCs/>
        </w:rPr>
        <w:t xml:space="preserve">, </w:t>
      </w:r>
      <w:r>
        <w:rPr>
          <w:i/>
          <w:iCs/>
          <w:lang w:val="en-US"/>
        </w:rPr>
        <w:t>Tamil</w:t>
      </w:r>
      <w:r>
        <w:rPr>
          <w:i/>
          <w:iCs/>
        </w:rPr>
        <w:t xml:space="preserve"> </w:t>
      </w:r>
      <w:r>
        <w:rPr>
          <w:i/>
          <w:iCs/>
          <w:lang w:val="en-US"/>
        </w:rPr>
        <w:t>Nadu</w:t>
      </w:r>
      <w:r>
        <w:rPr/>
        <w:t>) в 1887 году. После служения в качестве врача в Малайе (</w:t>
      </w:r>
      <w:r>
        <w:rPr>
          <w:i/>
          <w:iCs/>
          <w:lang w:val="en-US"/>
        </w:rPr>
        <w:t>Malaya</w:t>
      </w:r>
      <w:r>
        <w:rPr/>
        <w:t>),</w:t>
      </w:r>
      <w:r>
        <w:rPr>
          <w:i/>
          <w:iCs/>
        </w:rPr>
        <w:t xml:space="preserve"> </w:t>
      </w:r>
      <w:r>
        <w:rPr/>
        <w:t>он отказался от практики, поехал в Ришикеш и был посвящен в Дашнами саньясу в 1924 году под именем Свами Шивананда Сарасвати. Он исколесил всю Индию, приобщая людей к занятиям йогой и к праведной жизни. Он основал Общину праведной жизни в Ришикеше в 1936 году, Аюрведическую аптеку Шивананды в 1945 году, Лесную академию Йога веданта в 1948 году и Глазной госпиталь Шивананды в 1957 году. На протяжении своей жизни он вел тысячи учеников и аспирантов во всем мире и написал свыше 200 книг.</w:t>
      </w:r>
    </w:p>
    <w:p>
      <w:pPr>
        <w:pStyle w:val="Normal"/>
        <w:spacing w:before="280" w:after="280"/>
        <w:rPr>
          <w:b/>
          <w:b/>
          <w:bCs/>
        </w:rPr>
      </w:pPr>
      <w:r>
        <w:rPr>
          <w:b/>
          <w:bCs/>
        </w:rPr>
        <w:t> </w:t>
      </w:r>
    </w:p>
    <w:p>
      <w:pPr>
        <w:pStyle w:val="Heading5"/>
        <w:rPr>
          <w:sz w:val="24"/>
          <w:szCs w:val="24"/>
          <w:lang w:val="en-US"/>
        </w:rPr>
      </w:pPr>
      <w:r>
        <w:rPr>
          <w:sz w:val="24"/>
          <w:szCs w:val="24"/>
        </w:rPr>
        <w:t>Свами Сатьянанда Сарасвати</w:t>
      </w:r>
    </w:p>
    <w:p>
      <w:pPr>
        <w:pStyle w:val="Heading5"/>
        <w:rPr>
          <w:sz w:val="24"/>
          <w:szCs w:val="24"/>
          <w:lang w:val="en-US"/>
        </w:rPr>
      </w:pPr>
      <w:r>
        <w:rPr>
          <w:sz w:val="24"/>
          <w:szCs w:val="24"/>
          <w:lang w:val="en-US"/>
        </w:rPr>
        <w:drawing>
          <wp:inline distT="0" distB="0" distL="0" distR="0">
            <wp:extent cx="2400300" cy="354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 r="-15" b="-10"/>
                    <a:stretch>
                      <a:fillRect/>
                    </a:stretch>
                  </pic:blipFill>
                  <pic:spPr bwMode="auto">
                    <a:xfrm>
                      <a:off x="0" y="0"/>
                      <a:ext cx="2400300" cy="3543300"/>
                    </a:xfrm>
                    <a:prstGeom prst="rect">
                      <a:avLst/>
                    </a:prstGeom>
                  </pic:spPr>
                </pic:pic>
              </a:graphicData>
            </a:graphic>
          </wp:inline>
        </w:drawing>
      </w:r>
    </w:p>
    <w:p>
      <w:pPr>
        <w:pStyle w:val="Normal"/>
        <w:spacing w:before="280" w:after="280"/>
        <w:ind w:firstLine="284"/>
        <w:rPr/>
      </w:pPr>
      <w:r>
        <w:rPr/>
        <w:t>Свами Сатьянанда родился в Алморе в Уттар Прадеш в 1923 году. В 1923 году он встретил Свами Шивананду в Ришикеше и принял Дашнами саньясу как образ жизни. В 1955 году он покинул своего учителя, чтобы вести жизнь странствующего аскета.</w:t>
      </w:r>
    </w:p>
    <w:p>
      <w:pPr>
        <w:pStyle w:val="Normal"/>
        <w:spacing w:before="280" w:after="280"/>
        <w:ind w:firstLine="284"/>
        <w:rPr/>
      </w:pPr>
      <w:r>
        <w:rPr/>
        <w:t>Позже, в 1963 году, он основал Интернациональное братство Йогов и в 1964 году Бихарскую школу Йоги. Свыше 20 последующих лет он путешествовал по всему миру. Написал он больше 80 книг. В 1987 году он основал Шивананда Матх (</w:t>
      </w:r>
      <w:r>
        <w:rPr>
          <w:i/>
          <w:iCs/>
          <w:lang w:val="en-US"/>
        </w:rPr>
        <w:t>Sivananda</w:t>
      </w:r>
      <w:r>
        <w:rPr>
          <w:i/>
          <w:iCs/>
        </w:rPr>
        <w:t xml:space="preserve"> </w:t>
      </w:r>
      <w:r>
        <w:rPr>
          <w:i/>
          <w:iCs/>
          <w:lang w:val="en-US"/>
        </w:rPr>
        <w:t>Math</w:t>
      </w:r>
      <w:r>
        <w:rPr/>
        <w:t>) - Институт милосердия для развития сёл, а также Исследовательский центр Йоги. В 1988 году он отказался от своей миссии, принял кшетра саньясу и сейчас живет как Парамахамса саньясин.</w:t>
      </w:r>
    </w:p>
    <w:p>
      <w:pPr>
        <w:pStyle w:val="Normal"/>
        <w:spacing w:before="280" w:after="280"/>
        <w:rPr>
          <w:b/>
          <w:b/>
          <w:bCs/>
          <w:lang w:val="en-US"/>
        </w:rPr>
      </w:pPr>
      <w:r>
        <w:rPr>
          <w:b/>
          <w:bCs/>
          <w:lang w:val="en-US"/>
        </w:rPr>
      </w:r>
    </w:p>
    <w:p>
      <w:pPr>
        <w:pStyle w:val="Normal"/>
        <w:spacing w:before="280" w:after="280"/>
        <w:rPr>
          <w:b/>
          <w:b/>
          <w:bCs/>
          <w:lang w:val="en-US"/>
        </w:rPr>
      </w:pPr>
      <w:r>
        <w:rPr>
          <w:b/>
          <w:bCs/>
          <w:lang w:val="en-US"/>
        </w:rPr>
      </w:r>
    </w:p>
    <w:p>
      <w:pPr>
        <w:pStyle w:val="Normal"/>
        <w:spacing w:before="280" w:after="280"/>
        <w:rPr>
          <w:b/>
          <w:b/>
          <w:bCs/>
          <w:lang w:val="en-US"/>
        </w:rPr>
      </w:pPr>
      <w:r>
        <w:rPr>
          <w:b/>
          <w:bCs/>
          <w:lang w:val="en-US"/>
        </w:rPr>
      </w:r>
    </w:p>
    <w:p>
      <w:pPr>
        <w:pStyle w:val="Normal"/>
        <w:spacing w:before="280" w:after="280"/>
        <w:rPr>
          <w:b/>
          <w:b/>
          <w:bCs/>
          <w:lang w:val="en-US"/>
        </w:rPr>
      </w:pPr>
      <w:r>
        <w:rPr>
          <w:b/>
          <w:bCs/>
        </w:rPr>
        <w:t> </w:t>
      </w:r>
    </w:p>
    <w:p>
      <w:pPr>
        <w:pStyle w:val="Normal"/>
        <w:spacing w:before="280" w:after="280"/>
        <w:rPr>
          <w:b/>
          <w:b/>
        </w:rPr>
      </w:pPr>
      <w:r>
        <w:rPr>
          <w:b/>
        </w:rPr>
        <w:t>Свами Ниранджанананда Сарасвати</w:t>
      </w:r>
    </w:p>
    <w:p>
      <w:pPr>
        <w:pStyle w:val="Heading5"/>
        <w:rPr>
          <w:sz w:val="24"/>
          <w:szCs w:val="24"/>
          <w:lang w:val="en-US"/>
        </w:rPr>
      </w:pPr>
      <w:r>
        <w:rPr>
          <w:sz w:val="24"/>
          <w:szCs w:val="24"/>
          <w:lang w:val="en-US"/>
        </w:rPr>
        <w:drawing>
          <wp:inline distT="0" distB="0" distL="0" distR="0">
            <wp:extent cx="1905000"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3" r="-19" b="-13"/>
                    <a:stretch>
                      <a:fillRect/>
                    </a:stretch>
                  </pic:blipFill>
                  <pic:spPr bwMode="auto">
                    <a:xfrm>
                      <a:off x="0" y="0"/>
                      <a:ext cx="1905000" cy="2714625"/>
                    </a:xfrm>
                    <a:prstGeom prst="rect">
                      <a:avLst/>
                    </a:prstGeom>
                  </pic:spPr>
                </pic:pic>
              </a:graphicData>
            </a:graphic>
          </wp:inline>
        </w:drawing>
      </w:r>
    </w:p>
    <w:p>
      <w:pPr>
        <w:pStyle w:val="Normal"/>
        <w:spacing w:before="280" w:after="280"/>
        <w:ind w:firstLine="284"/>
        <w:rPr/>
      </w:pPr>
      <w:r>
        <w:rPr/>
        <w:t>Свами  Ниранджанананда родился в Раджнандгаон (</w:t>
      </w:r>
      <w:r>
        <w:rPr>
          <w:i/>
          <w:iCs/>
          <w:lang w:val="en-US"/>
        </w:rPr>
        <w:t>Rajnandgaon</w:t>
      </w:r>
      <w:r>
        <w:rPr/>
        <w:t>)</w:t>
      </w:r>
      <w:r>
        <w:rPr>
          <w:i/>
          <w:iCs/>
        </w:rPr>
        <w:t xml:space="preserve"> </w:t>
      </w:r>
      <w:r>
        <w:rPr/>
        <w:t>в Мадхья Прадеш в 1960 году. В возрасте четырех лет его привезли в Бихарскую школу Йоги и в возрасте 10 лет посвятили Дашнами саниясе. В 1971 году он пересек океан и на протяжении 11 лет объехал много стран.</w:t>
      </w:r>
    </w:p>
    <w:p>
      <w:pPr>
        <w:pStyle w:val="Normal"/>
        <w:spacing w:before="280" w:after="280"/>
        <w:ind w:firstLine="284"/>
        <w:rPr/>
      </w:pPr>
      <w:r>
        <w:rPr/>
        <w:t>В 1983 году он был отозван в Индию и назначен президентом Бихарской школы Йоги. В течение следующих 11 лет он руководил развитием Ганга даршана, Шивананда Матха и Исследовательского центра Йоги. В 1990 году он был посвящен как Парамахамса и в 1993 году помазан как преемник Свами Сатьянанды.</w:t>
      </w:r>
    </w:p>
    <w:p>
      <w:pPr>
        <w:pStyle w:val="Normal"/>
        <w:spacing w:before="280" w:after="280"/>
        <w:rPr/>
      </w:pPr>
      <w:r>
        <w:rPr/>
        <w:t xml:space="preserve">    </w:t>
      </w:r>
      <w:r>
        <w:rPr/>
        <w:t>В 1994 году под его руководством была основана Бихар Йога Бхарати. Он автор свыше 20 книг и руководитель национальной и интернациональной программы Йоги.</w:t>
      </w:r>
    </w:p>
    <w:p>
      <w:pPr>
        <w:pStyle w:val="Normal"/>
        <w:spacing w:before="280" w:after="280"/>
        <w:rPr/>
      </w:pPr>
      <w:r>
        <w:rPr/>
        <w:t> </w:t>
      </w:r>
    </w:p>
    <w:p>
      <w:pPr>
        <w:pStyle w:val="Normal"/>
        <w:spacing w:before="280" w:after="280"/>
        <w:rPr/>
      </w:pPr>
      <w:r>
        <w:rPr/>
        <w:t> </w:t>
      </w:r>
    </w:p>
    <w:p>
      <w:pPr>
        <w:pStyle w:val="Normal"/>
        <w:spacing w:before="280" w:after="280"/>
        <w:rPr>
          <w:b/>
          <w:b/>
        </w:rPr>
      </w:pPr>
      <w:r>
        <w:rPr>
          <w:b/>
        </w:rPr>
        <w:t>Содержание</w:t>
      </w:r>
    </w:p>
    <w:p>
      <w:pPr>
        <w:pStyle w:val="Normal"/>
        <w:spacing w:before="280" w:after="280"/>
        <w:rPr>
          <w:b/>
          <w:b/>
          <w:bCs/>
        </w:rPr>
      </w:pPr>
      <w:r>
        <w:rPr>
          <w:b/>
          <w:bCs/>
        </w:rPr>
        <w:t> </w:t>
      </w:r>
    </w:p>
    <w:p>
      <w:pPr>
        <w:pStyle w:val="Normal"/>
        <w:spacing w:before="280" w:after="280"/>
        <w:rPr>
          <w:b/>
          <w:b/>
          <w:bCs/>
        </w:rPr>
      </w:pPr>
      <w:r>
        <w:rPr>
          <w:b/>
          <w:bCs/>
        </w:rPr>
        <w:t> </w:t>
      </w:r>
      <w:r>
        <w:rPr>
          <w:b/>
          <w:bCs/>
        </w:rPr>
        <w:t>Женщины и духовность</w:t>
      </w:r>
    </w:p>
    <w:p>
      <w:pPr>
        <w:pStyle w:val="Normal"/>
        <w:spacing w:before="280" w:after="280"/>
        <w:rPr/>
      </w:pPr>
      <w:r>
        <w:rPr>
          <w:b/>
          <w:bCs/>
        </w:rPr>
        <w:t xml:space="preserve">         </w:t>
      </w:r>
      <w:r>
        <w:rPr/>
        <w:t>Женщины и духовность</w:t>
      </w:r>
    </w:p>
    <w:p>
      <w:pPr>
        <w:pStyle w:val="Normal"/>
        <w:spacing w:before="280" w:after="280"/>
        <w:rPr/>
      </w:pPr>
      <w:r>
        <w:rPr/>
        <w:t xml:space="preserve">         </w:t>
      </w:r>
      <w:r>
        <w:rPr/>
        <w:t>Тело женщины</w:t>
      </w:r>
    </w:p>
    <w:p>
      <w:pPr>
        <w:pStyle w:val="Normal"/>
        <w:spacing w:before="280" w:after="280"/>
        <w:rPr/>
      </w:pPr>
      <w:r>
        <w:rPr/>
        <w:t xml:space="preserve">         </w:t>
      </w:r>
      <w:r>
        <w:rPr/>
        <w:t>Йогическое тело</w:t>
      </w:r>
    </w:p>
    <w:p>
      <w:pPr>
        <w:pStyle w:val="Normal"/>
        <w:spacing w:before="280" w:after="280"/>
        <w:rPr/>
      </w:pPr>
      <w:r>
        <w:rPr/>
        <w:t xml:space="preserve">         </w:t>
      </w:r>
      <w:r>
        <w:rPr/>
        <w:t>Менструальный цикл</w:t>
      </w:r>
    </w:p>
    <w:p>
      <w:pPr>
        <w:pStyle w:val="Normal"/>
        <w:spacing w:before="280" w:after="280"/>
        <w:rPr/>
      </w:pPr>
      <w:r>
        <w:rPr/>
        <w:t xml:space="preserve">         </w:t>
      </w:r>
      <w:r>
        <w:rPr/>
        <w:t>Первая менструация и менопауза</w:t>
      </w:r>
    </w:p>
    <w:p>
      <w:pPr>
        <w:pStyle w:val="Normal"/>
        <w:spacing w:before="280" w:after="280"/>
        <w:rPr/>
      </w:pPr>
      <w:r>
        <w:rPr/>
        <w:t xml:space="preserve">         </w:t>
      </w:r>
      <w:r>
        <w:rPr/>
        <w:t>Развитие женственности</w:t>
      </w:r>
    </w:p>
    <w:p>
      <w:pPr>
        <w:pStyle w:val="Normal"/>
        <w:spacing w:before="280" w:after="280"/>
        <w:rPr/>
      </w:pPr>
      <w:r>
        <w:rPr/>
        <w:t xml:space="preserve">         </w:t>
      </w:r>
      <w:r>
        <w:rPr/>
        <w:t>Первичная энергия</w:t>
      </w:r>
    </w:p>
    <w:p>
      <w:pPr>
        <w:pStyle w:val="Normal"/>
        <w:spacing w:before="280" w:after="280"/>
        <w:rPr/>
      </w:pPr>
      <w:r>
        <w:rPr/>
        <w:t xml:space="preserve">         </w:t>
      </w:r>
      <w:r>
        <w:rPr/>
        <w:t>Супружество</w:t>
      </w:r>
    </w:p>
    <w:p>
      <w:pPr>
        <w:pStyle w:val="Normal"/>
        <w:spacing w:before="280" w:after="280"/>
        <w:rPr/>
      </w:pPr>
      <w:r>
        <w:rPr/>
        <w:t xml:space="preserve">         </w:t>
      </w:r>
      <w:r>
        <w:rPr/>
        <w:t>Другие возможные выборы</w:t>
      </w:r>
    </w:p>
    <w:p>
      <w:pPr>
        <w:pStyle w:val="Normal"/>
        <w:spacing w:before="280" w:after="280"/>
        <w:rPr/>
      </w:pPr>
      <w:r>
        <w:rPr/>
        <w:t xml:space="preserve">         </w:t>
      </w:r>
      <w:r>
        <w:rPr/>
        <w:t>Богиня внутри</w:t>
      </w:r>
    </w:p>
    <w:p>
      <w:pPr>
        <w:pStyle w:val="Normal"/>
        <w:spacing w:before="280" w:after="280"/>
        <w:rPr/>
      </w:pPr>
      <w:r>
        <w:rPr/>
        <w:t> </w:t>
      </w:r>
    </w:p>
    <w:p>
      <w:pPr>
        <w:pStyle w:val="Heading6"/>
        <w:rPr>
          <w:sz w:val="24"/>
          <w:szCs w:val="24"/>
        </w:rPr>
      </w:pPr>
      <w:r>
        <w:rPr>
          <w:sz w:val="24"/>
          <w:szCs w:val="24"/>
        </w:rPr>
        <w:t>Специальные приложения</w:t>
      </w:r>
    </w:p>
    <w:p>
      <w:pPr>
        <w:pStyle w:val="Normal"/>
        <w:spacing w:before="280" w:after="280"/>
        <w:ind w:left="540" w:hanging="540"/>
        <w:rPr/>
      </w:pPr>
      <w:r>
        <w:rPr/>
        <w:t xml:space="preserve">         </w:t>
      </w:r>
      <w:r>
        <w:rPr/>
        <w:t>Боль в спине</w:t>
      </w:r>
    </w:p>
    <w:p>
      <w:pPr>
        <w:pStyle w:val="Normal"/>
        <w:spacing w:before="280" w:after="280"/>
        <w:ind w:left="540" w:hanging="0"/>
        <w:rPr/>
      </w:pPr>
      <w:r>
        <w:rPr/>
        <w:t>Депрессия</w:t>
      </w:r>
    </w:p>
    <w:p>
      <w:pPr>
        <w:pStyle w:val="Normal"/>
        <w:spacing w:before="280" w:after="280"/>
        <w:ind w:left="540" w:hanging="0"/>
        <w:rPr/>
      </w:pPr>
      <w:r>
        <w:rPr/>
        <w:t>Головная боль</w:t>
      </w:r>
    </w:p>
    <w:p>
      <w:pPr>
        <w:pStyle w:val="Normal"/>
        <w:spacing w:before="280" w:after="280"/>
        <w:ind w:left="540" w:hanging="0"/>
        <w:rPr/>
      </w:pPr>
      <w:r>
        <w:rPr/>
        <w:t>Лейкорея (бели)</w:t>
      </w:r>
    </w:p>
    <w:p>
      <w:pPr>
        <w:pStyle w:val="Normal"/>
        <w:spacing w:before="280" w:after="280"/>
        <w:ind w:left="540" w:hanging="0"/>
        <w:rPr/>
      </w:pPr>
      <w:r>
        <w:rPr/>
        <w:t>Нерегулярные менструации</w:t>
      </w:r>
    </w:p>
    <w:p>
      <w:pPr>
        <w:pStyle w:val="Normal"/>
        <w:spacing w:before="280" w:after="280"/>
        <w:ind w:left="540" w:hanging="0"/>
        <w:rPr/>
      </w:pPr>
      <w:r>
        <w:rPr/>
        <w:t>Излишний вес</w:t>
      </w:r>
    </w:p>
    <w:p>
      <w:pPr>
        <w:pStyle w:val="Normal"/>
        <w:spacing w:before="280" w:after="280"/>
        <w:ind w:left="540" w:hanging="0"/>
        <w:rPr/>
      </w:pPr>
      <w:r>
        <w:rPr/>
        <w:t>Беременность</w:t>
      </w:r>
    </w:p>
    <w:p>
      <w:pPr>
        <w:pStyle w:val="Normal"/>
        <w:spacing w:before="280" w:after="280"/>
        <w:ind w:left="540" w:hanging="0"/>
        <w:rPr/>
      </w:pPr>
      <w:r>
        <w:rPr/>
        <w:t>Пролапс</w:t>
      </w:r>
    </w:p>
    <w:p>
      <w:pPr>
        <w:pStyle w:val="Normal"/>
        <w:spacing w:before="280" w:after="280"/>
        <w:ind w:left="540" w:hanging="0"/>
        <w:rPr/>
      </w:pPr>
      <w:r>
        <w:rPr/>
        <w:t>Расстройства мочевыводящей системы</w:t>
      </w:r>
    </w:p>
    <w:p>
      <w:pPr>
        <w:pStyle w:val="Normal"/>
        <w:spacing w:before="280" w:after="280"/>
        <w:ind w:left="540" w:hanging="0"/>
        <w:rPr/>
      </w:pPr>
      <w:r>
        <w:rPr/>
        <w:t>Варикозное расширение вен</w:t>
      </w:r>
    </w:p>
    <w:p>
      <w:pPr>
        <w:pStyle w:val="Normal"/>
        <w:spacing w:before="280" w:after="280"/>
        <w:ind w:left="540" w:hanging="540"/>
        <w:rPr>
          <w:b/>
          <w:b/>
        </w:rPr>
      </w:pPr>
      <w:r>
        <w:rPr/>
        <w:t> </w:t>
      </w:r>
    </w:p>
    <w:p>
      <w:pPr>
        <w:pStyle w:val="Heading7"/>
        <w:rPr/>
      </w:pPr>
      <w:r>
        <w:rPr>
          <w:b/>
        </w:rPr>
        <w:t xml:space="preserve"> </w:t>
      </w:r>
      <w:r>
        <w:rPr>
          <w:b/>
        </w:rPr>
        <w:t>Садхана йоги для женщин</w:t>
      </w:r>
    </w:p>
    <w:p>
      <w:pPr>
        <w:pStyle w:val="Normal"/>
        <w:spacing w:before="280" w:after="280"/>
        <w:ind w:left="540" w:hanging="0"/>
        <w:rPr/>
      </w:pPr>
      <w:r>
        <w:rPr/>
        <w:t>Руководство для садханы</w:t>
      </w:r>
    </w:p>
    <w:p>
      <w:pPr>
        <w:pStyle w:val="Normal"/>
        <w:spacing w:before="280" w:after="280"/>
        <w:ind w:left="540" w:hanging="0"/>
        <w:rPr/>
      </w:pPr>
      <w:r>
        <w:rPr/>
        <w:t>Для начинающих</w:t>
      </w:r>
    </w:p>
    <w:p>
      <w:pPr>
        <w:pStyle w:val="Normal"/>
        <w:spacing w:before="280" w:after="280"/>
        <w:ind w:left="540" w:hanging="0"/>
        <w:rPr/>
      </w:pPr>
      <w:r>
        <w:rPr/>
        <w:t>Для продолжающих</w:t>
      </w:r>
    </w:p>
    <w:p>
      <w:pPr>
        <w:pStyle w:val="Normal"/>
        <w:spacing w:before="280" w:after="280"/>
        <w:ind w:left="540" w:hanging="0"/>
        <w:rPr/>
      </w:pPr>
      <w:r>
        <w:rPr/>
        <w:t>Классическая садхана</w:t>
      </w:r>
    </w:p>
    <w:p>
      <w:pPr>
        <w:pStyle w:val="Normal"/>
        <w:spacing w:before="280" w:after="280"/>
        <w:ind w:left="540" w:hanging="0"/>
        <w:rPr/>
      </w:pPr>
      <w:r>
        <w:rPr/>
        <w:t> </w:t>
      </w:r>
    </w:p>
    <w:p>
      <w:pPr>
        <w:pStyle w:val="Normal"/>
        <w:spacing w:before="280" w:after="280"/>
        <w:rPr>
          <w:b/>
          <w:b/>
          <w:bCs/>
        </w:rPr>
      </w:pPr>
      <w:r>
        <w:rPr>
          <w:b/>
          <w:bCs/>
        </w:rPr>
        <w:t xml:space="preserve">                            </w:t>
      </w:r>
    </w:p>
    <w:p>
      <w:pPr>
        <w:pStyle w:val="Normal"/>
        <w:spacing w:before="280" w:after="280"/>
        <w:rPr>
          <w:b/>
          <w:b/>
          <w:bCs/>
        </w:rPr>
      </w:pPr>
      <w:r>
        <w:rPr>
          <w:b/>
          <w:bCs/>
        </w:rPr>
        <w:t> </w:t>
      </w:r>
    </w:p>
    <w:p>
      <w:pPr>
        <w:pStyle w:val="Heading4"/>
        <w:jc w:val="center"/>
        <w:rPr/>
      </w:pPr>
      <w:r>
        <w:rPr/>
      </w:r>
    </w:p>
    <w:p>
      <w:pPr>
        <w:pStyle w:val="Heading4"/>
        <w:jc w:val="center"/>
        <w:rPr/>
      </w:pPr>
      <w:r>
        <w:rPr/>
        <w:t>Женщины и духовность</w:t>
      </w:r>
    </w:p>
    <w:p>
      <w:pPr>
        <w:pStyle w:val="Heading5"/>
        <w:jc w:val="center"/>
        <w:rPr/>
      </w:pPr>
      <w:r>
        <w:rPr>
          <w:i/>
          <w:sz w:val="24"/>
          <w:szCs w:val="24"/>
        </w:rPr>
        <w:t>Предисловие Свами Сатьтянанды Сарасвати</w:t>
      </w:r>
    </w:p>
    <w:p>
      <w:pPr>
        <w:pStyle w:val="Normal"/>
        <w:spacing w:before="280" w:after="280"/>
        <w:rPr/>
      </w:pPr>
      <w:r>
        <w:rPr/>
        <w:t> </w:t>
      </w:r>
    </w:p>
    <w:p>
      <w:pPr>
        <w:pStyle w:val="Normal"/>
        <w:shd w:fill="FFFFFF" w:val="clear"/>
        <w:autoSpaceDE w:val="false"/>
        <w:rPr/>
      </w:pPr>
      <w:r>
        <w:rPr>
          <w:color w:val="000000"/>
          <w:sz w:val="23"/>
          <w:szCs w:val="23"/>
        </w:rPr>
        <w:t>В тантре существуют два важных полюса энергии, известные как Шива и Шакти. На самом деле, у Шивы и Шакти есть различные сферы существования и действия в космосе и в че</w:t>
        <w:softHyphen/>
        <w:t>ловеке. В обычном человеческом обществе Шиве и Шакти со</w:t>
        <w:softHyphen/>
        <w:t>ответствуют мужчина и женщина. Во вселенском разуме ас</w:t>
        <w:softHyphen/>
        <w:t>пекты Шивы и Шакти представляют время и пространство. В духовной жизни Шиве и Шакти соответствуют ум и прана. В текстах хатха йоги эти два аспекта называются ида и пингала. Ида представляет сознание, а пингала — жизненную силу, или</w:t>
      </w:r>
      <w:r>
        <w:rPr/>
        <w:t xml:space="preserve"> </w:t>
      </w:r>
      <w:r>
        <w:rPr>
          <w:color w:val="000000"/>
          <w:sz w:val="23"/>
          <w:szCs w:val="23"/>
        </w:rPr>
        <w:t>прану.</w:t>
      </w:r>
    </w:p>
    <w:p>
      <w:pPr>
        <w:pStyle w:val="Normal"/>
        <w:shd w:fill="FFFFFF" w:val="clear"/>
        <w:autoSpaceDE w:val="false"/>
        <w:rPr>
          <w:color w:val="000000"/>
          <w:sz w:val="23"/>
          <w:szCs w:val="23"/>
        </w:rPr>
      </w:pPr>
      <w:r>
        <w:rPr>
          <w:color w:val="000000"/>
          <w:sz w:val="23"/>
          <w:szCs w:val="23"/>
        </w:rPr>
        <w:t>Эти аспекты представляют собой противоположные полюса энергии. Обычно они никогда не бывают вместе, но во время творения они встречаются в точке соединения во всех сферах. Во вселенском разуме они соединяются в ядре, и при их соеди</w:t>
        <w:softHyphen/>
        <w:t>нении в материи происходит взрыв. Здесь времени соответст</w:t>
        <w:softHyphen/>
        <w:t>вует положительная энергия, а пространству — отрицательная энергия.</w:t>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b/>
          <w:b/>
          <w:bCs/>
          <w:color w:val="000000"/>
          <w:sz w:val="23"/>
          <w:szCs w:val="23"/>
        </w:rPr>
      </w:pPr>
      <w:r>
        <w:rPr>
          <w:b/>
          <w:bCs/>
          <w:color w:val="000000"/>
          <w:sz w:val="23"/>
          <w:szCs w:val="23"/>
        </w:rPr>
        <w:t>Аспекты пробуждения</w:t>
      </w:r>
    </w:p>
    <w:p>
      <w:pPr>
        <w:pStyle w:val="Normal"/>
        <w:shd w:fill="FFFFFF" w:val="clear"/>
        <w:autoSpaceDE w:val="false"/>
        <w:rPr>
          <w:b/>
          <w:b/>
          <w:bCs/>
          <w:color w:val="000000"/>
          <w:sz w:val="23"/>
          <w:szCs w:val="23"/>
        </w:rPr>
      </w:pPr>
      <w:r>
        <w:rPr>
          <w:b/>
          <w:bCs/>
          <w:color w:val="000000"/>
          <w:sz w:val="23"/>
          <w:szCs w:val="23"/>
        </w:rPr>
      </w:r>
    </w:p>
    <w:p>
      <w:pPr>
        <w:pStyle w:val="Normal"/>
        <w:shd w:fill="FFFFFF" w:val="clear"/>
        <w:autoSpaceDE w:val="false"/>
        <w:rPr>
          <w:color w:val="000000"/>
          <w:sz w:val="23"/>
          <w:szCs w:val="23"/>
        </w:rPr>
      </w:pPr>
      <w:r>
        <w:rPr>
          <w:color w:val="000000"/>
          <w:sz w:val="23"/>
          <w:szCs w:val="23"/>
        </w:rPr>
        <w:t>В обычном человеческом обществе мужчина и женщина пред</w:t>
        <w:softHyphen/>
        <w:t>ставляют собой два разных полюса энергии. Эти полюса энер</w:t>
        <w:softHyphen/>
        <w:t>гии подробно обсуждаются в древней тантрической традиции. Возможно, вы видели изображение Кали, которая стоит почти обнаженной, стоя одной ногой на земле, а другую поставив на Шиву. У нее свирепое выражение лица, ее язык в крови, и на ней ожерелье из 108 человеческих черепов. Это Кали в пробуж</w:t>
        <w:softHyphen/>
        <w:t>денном состоянии. Быть может, вам также попадались изобра</w:t>
        <w:softHyphen/>
        <w:t>жения Шивы, садящего в позе лотоса, хотя они довольно ред</w:t>
        <w:softHyphen/>
        <w:t>ки. Половина его тела — Шива, а другая половина — Шакти. Кроме того, вы, возможно, видели изображение Шивы и Парвати в виде гуру и ученика. Шива сидит в позе лотоса, а Парвати расположилась у его ног. Шива учит ее секретам тантры. Это три примера. Вы могли слышать и о четвертом. Примерно в 200 километрах от Мунгера есть важный центр тантры под назва</w:t>
        <w:softHyphen/>
        <w:t>нием Тарапитха. Там вы можете увидеть изображение Шакти, кормящей грудью Господа Шиву.</w:t>
      </w:r>
    </w:p>
    <w:p>
      <w:pPr>
        <w:pStyle w:val="Normal"/>
        <w:shd w:fill="FFFFFF" w:val="clear"/>
        <w:autoSpaceDE w:val="false"/>
        <w:rPr>
          <w:color w:val="000000"/>
          <w:sz w:val="23"/>
          <w:szCs w:val="23"/>
        </w:rPr>
      </w:pPr>
      <w:r>
        <w:rPr>
          <w:color w:val="000000"/>
          <w:sz w:val="23"/>
          <w:szCs w:val="23"/>
        </w:rPr>
        <w:t>Таковы взаимоотношения между Шивой и Шакти на раз</w:t>
        <w:softHyphen/>
        <w:t>ных уровнях эволюции и пробуждения. На одном этапе Шива выступает в роли гуру, а Шакти в роли ученика — то есть, жен</w:t>
        <w:softHyphen/>
        <w:t>щина — это ученик, а мужчина — гуру. На другом уровне они вообще не отличаются друг от друга. Шива и Шакти соедине</w:t>
        <w:softHyphen/>
        <w:t>ны в одном теле, одной структуре, и одной идее. А на еще од</w:t>
        <w:softHyphen/>
        <w:t>ном уровне эволюции Шакти главенствует, а Шива занимает подчиненное место. Это философская интерпретация стадий пробуждения шакти, внутренне присущей каждому человеку.</w:t>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b/>
          <w:b/>
          <w:bCs/>
          <w:color w:val="000000"/>
          <w:sz w:val="23"/>
          <w:szCs w:val="23"/>
        </w:rPr>
      </w:pPr>
      <w:r>
        <w:rPr>
          <w:b/>
          <w:bCs/>
          <w:color w:val="000000"/>
          <w:sz w:val="23"/>
          <w:szCs w:val="23"/>
        </w:rPr>
        <w:t>Духовное осознание женщины</w:t>
      </w:r>
    </w:p>
    <w:p>
      <w:pPr>
        <w:pStyle w:val="Normal"/>
        <w:shd w:fill="FFFFFF" w:val="clear"/>
        <w:autoSpaceDE w:val="false"/>
        <w:rPr>
          <w:b/>
          <w:b/>
          <w:bCs/>
          <w:color w:val="000000"/>
          <w:sz w:val="23"/>
          <w:szCs w:val="23"/>
        </w:rPr>
      </w:pPr>
      <w:r>
        <w:rPr>
          <w:b/>
          <w:bCs/>
          <w:color w:val="000000"/>
          <w:sz w:val="23"/>
          <w:szCs w:val="23"/>
        </w:rPr>
      </w:r>
    </w:p>
    <w:p>
      <w:pPr>
        <w:pStyle w:val="Normal"/>
        <w:shd w:fill="FFFFFF" w:val="clear"/>
        <w:autoSpaceDE w:val="false"/>
        <w:rPr>
          <w:color w:val="000000"/>
          <w:sz w:val="23"/>
          <w:szCs w:val="23"/>
        </w:rPr>
      </w:pPr>
      <w:r>
        <w:rPr>
          <w:color w:val="000000"/>
          <w:sz w:val="23"/>
          <w:szCs w:val="23"/>
        </w:rPr>
        <w:t>В тантрической традиции женщина считается стоящей выше мужчины в том, что касается посвящений тантры. Это никоим образом не следует считать социальным притязанием. Это чис</w:t>
        <w:softHyphen/>
        <w:t>то духовная позиция по отношению к эволюции высшего со</w:t>
        <w:softHyphen/>
        <w:t>знания. Строение женщины, ее эмоции, и ее психическое раз</w:t>
        <w:softHyphen/>
        <w:t>витие безусловно выше, чем у мужчины. Пробуждение духов</w:t>
        <w:softHyphen/>
        <w:t>ной силы (кундалини) гораздо легче происходит в теле женщи</w:t>
        <w:softHyphen/>
        <w:t>ны, чем в теле мужчины.</w:t>
      </w:r>
    </w:p>
    <w:p>
      <w:pPr>
        <w:pStyle w:val="Normal"/>
        <w:shd w:fill="FFFFFF" w:val="clear"/>
        <w:autoSpaceDE w:val="false"/>
        <w:rPr/>
      </w:pPr>
      <w:r>
        <w:rPr>
          <w:color w:val="000000"/>
          <w:sz w:val="23"/>
          <w:szCs w:val="23"/>
        </w:rPr>
        <w:t>Кроме того, есть еще один важный момент, который следует принимать во внимание. В отличие от женщины, мужчина, ко</w:t>
        <w:softHyphen/>
        <w:t>торый входит в более глубокие области ума, возвращаясь об</w:t>
        <w:softHyphen/>
        <w:t>ратно, не способен принести с собой эти переживания. Мне кажется, что между внешним и внутренним осознанием жен</w:t>
        <w:softHyphen/>
        <w:t>щины очень мало разницы. Погружаясь очень глубоко в свое сознание, вы переживаете определенный опыт. Но когда вы возвращаетесь из этого более глубокого состояния ума к грубо</w:t>
        <w:softHyphen/>
        <w:t>му осознанию, между этими переживаниями и сознательным умом опускается завеса. У женщин такая завеса не опускается. Помимо этого, психическое существо женщины высоко заря</w:t>
        <w:softHyphen/>
        <w:t>жено духовным осознанием. Внешние выражения, которые мы находим у женщины или девушки — любовь к прекрасному, нежность, симпатия, понимание — представляют собой прояв</w:t>
        <w:softHyphen/>
        <w:t>ления ее внутреннего состояния. У меня есть излюбленная шутка. Я говорю, что если бы все женщины покинули этот мир, он бы превратился в пустыню. В нем не было бы благоуха</w:t>
        <w:softHyphen/>
        <w:t>ний, цветов, улыбок, или красоты. Это показывает, что внут</w:t>
        <w:softHyphen/>
        <w:t>реннее осознание женщины очень восприимчиво и готово вы</w:t>
        <w:softHyphen/>
        <w:t>рваться наружу.</w:t>
      </w:r>
    </w:p>
    <w:p>
      <w:pPr>
        <w:pStyle w:val="Normal"/>
        <w:shd w:fill="FFFFFF" w:val="clear"/>
        <w:autoSpaceDE w:val="false"/>
        <w:rPr>
          <w:color w:val="000000"/>
          <w:sz w:val="23"/>
          <w:szCs w:val="23"/>
        </w:rPr>
      </w:pPr>
      <w:r>
        <w:rPr>
          <w:color w:val="000000"/>
          <w:sz w:val="23"/>
          <w:szCs w:val="23"/>
        </w:rPr>
        <w:t>В сфере кундалини йоги тело женщины также энергизиру-ется определенным центром. В мужском теле муладхара чакра сложно располагается в очень тесной области. Мужчины вы</w:t>
        <w:softHyphen/>
        <w:t>полняют мула бандху, и ничего не происходит. Но в теле жен-шины муладхара чакру можно даже потрогать пальцами. По</w:t>
        <w:softHyphen/>
        <w:t>этому в женском теле пробуждение может происходить гораздо быстрее, чем в теле мужчины.</w:t>
      </w:r>
    </w:p>
    <w:p>
      <w:pPr>
        <w:pStyle w:val="Normal"/>
        <w:shd w:fill="FFFFFF" w:val="clear"/>
        <w:autoSpaceDE w:val="false"/>
        <w:rPr>
          <w:color w:val="000000"/>
          <w:sz w:val="23"/>
          <w:szCs w:val="23"/>
        </w:rPr>
      </w:pPr>
      <w:r>
        <w:rPr>
          <w:color w:val="000000"/>
          <w:sz w:val="23"/>
          <w:szCs w:val="23"/>
        </w:rPr>
        <w:t>Еще один важный момент состоит в том, что женщина все</w:t>
        <w:softHyphen/>
        <w:t>гда была главным переносчиком энергии, а мужчина — средой. Женщина может не быть вашей женой — она может быть ва</w:t>
        <w:softHyphen/>
        <w:t>шей матерью, дочерью, или ученицей. Мария была матерью Христа. Мать Ауробиндо Ашрама была ученицей. В тантриче-ской традиции также есть история о шестидесяти четырех йо-гини. Йогини — это женский род слова йог. Существуют шестьдесят четыре храма, посвященных шестидесяти четырем аспектам женской энергии. Один из них находится в Ассаме, еще один — в Калькутте, в Кали Гхате.</w:t>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b/>
          <w:b/>
          <w:bCs/>
          <w:color w:val="000000"/>
          <w:sz w:val="23"/>
          <w:szCs w:val="23"/>
        </w:rPr>
      </w:pPr>
      <w:r>
        <w:rPr>
          <w:b/>
          <w:bCs/>
          <w:color w:val="000000"/>
          <w:sz w:val="23"/>
          <w:szCs w:val="23"/>
        </w:rPr>
        <w:t>Роль в Тантре</w:t>
      </w:r>
    </w:p>
    <w:p>
      <w:pPr>
        <w:pStyle w:val="Normal"/>
        <w:shd w:fill="FFFFFF" w:val="clear"/>
        <w:autoSpaceDE w:val="false"/>
        <w:rPr>
          <w:b/>
          <w:b/>
          <w:bCs/>
          <w:color w:val="000000"/>
          <w:sz w:val="23"/>
          <w:szCs w:val="23"/>
        </w:rPr>
      </w:pPr>
      <w:r>
        <w:rPr>
          <w:b/>
          <w:bCs/>
          <w:color w:val="000000"/>
          <w:sz w:val="23"/>
          <w:szCs w:val="23"/>
        </w:rPr>
      </w:r>
    </w:p>
    <w:p>
      <w:pPr>
        <w:pStyle w:val="Normal"/>
        <w:shd w:fill="FFFFFF" w:val="clear"/>
        <w:autoSpaceDE w:val="false"/>
        <w:rPr/>
      </w:pPr>
      <w:r>
        <w:rPr>
          <w:color w:val="000000"/>
          <w:sz w:val="23"/>
          <w:szCs w:val="23"/>
        </w:rPr>
        <w:t>Изучая книги о тантре, мы ясно видим в них одну центральную тему: Шакти выступает в роли творца, а Шива служит средст</w:t>
        <w:softHyphen/>
        <w:t>вом. Шива никогда не считался творцом. В вама марга именно Шакти играет главную роль не только в сексуальной жизни, но и в духовных практиках, воплощающих процессы творения, и в проведении большинства духовных ритуалов. У индуистов всеми религиозными и другими ритуалами руководят, в основ</w:t>
        <w:softHyphen/>
        <w:t>ном, женщины; мужчины просто присутствуют. Женщина ру</w:t>
        <w:softHyphen/>
        <w:t>ководит, мужчина участвует. Будь то обычная общественная</w:t>
      </w:r>
      <w:r>
        <w:rPr/>
        <w:t xml:space="preserve"> </w:t>
      </w:r>
      <w:r>
        <w:rPr>
          <w:color w:val="000000"/>
          <w:sz w:val="23"/>
          <w:szCs w:val="23"/>
        </w:rPr>
        <w:t>церемония, религиозная церемония, поклонение божеству, или день поста, их проводит именно женщина. Мужчина дол</w:t>
        <w:softHyphen/>
        <w:t>жен просто следовать ее указаниям. Такова индийская тради</w:t>
        <w:softHyphen/>
        <w:t>ция, известная как посвящение мужчине от женщины.</w:t>
      </w:r>
    </w:p>
    <w:p>
      <w:pPr>
        <w:pStyle w:val="Normal"/>
        <w:shd w:fill="FFFFFF" w:val="clear"/>
        <w:autoSpaceDE w:val="false"/>
        <w:rPr>
          <w:color w:val="000000"/>
          <w:sz w:val="23"/>
          <w:szCs w:val="23"/>
        </w:rPr>
      </w:pPr>
      <w:r>
        <w:rPr>
          <w:color w:val="000000"/>
          <w:sz w:val="23"/>
          <w:szCs w:val="23"/>
        </w:rPr>
        <w:t>Что такое вама марга? Это духовный путь, который можно практиковать вместе с партнером. Вторая категория именуется калачакра. Она относится к матери, дающей посвящение сыну. Этот тип посвящения особенно распространен на севере Биха</w:t>
        <w:softHyphen/>
        <w:t>ра. Посвящение калачакры даже сегодня преобладает в облас</w:t>
        <w:softHyphen/>
        <w:t>ти, простирающейся до границ Непала на севере, Ассама на востоке и Уттар Прадеша на западе. Согласно этой традиции, сын считает свою мать богиней. Подобно тому, как христиане по воскресеньям ходят в церковь, а индуисты идут в храм и там поклоняются божеству, точно так же сын каждое утро поклоня</w:t>
        <w:softHyphen/>
        <w:t>ется матери. Это не просто социальное уважение, которое он проявляет к старшим в семье. Это духовное поклонение, обус</w:t>
        <w:softHyphen/>
        <w:t>ловленное не тем, что она его мать, а тем, что она — его гуру.</w:t>
      </w:r>
    </w:p>
    <w:p>
      <w:pPr>
        <w:pStyle w:val="Normal"/>
        <w:shd w:fill="FFFFFF" w:val="clear"/>
        <w:autoSpaceDE w:val="false"/>
        <w:rPr>
          <w:color w:val="000000"/>
          <w:sz w:val="23"/>
          <w:szCs w:val="23"/>
        </w:rPr>
      </w:pPr>
      <w:r>
        <w:rPr>
          <w:color w:val="000000"/>
          <w:sz w:val="23"/>
          <w:szCs w:val="23"/>
        </w:rPr>
        <w:t>То же происходит и в вама марге, но здесь женщине покло</w:t>
        <w:softHyphen/>
        <w:t>няется не сын, а партнер. Тогда дается духовный знак или знак благословения. Здесь именно женщина дает этот знак мужчи</w:t>
        <w:softHyphen/>
        <w:t>не, а не мужчина женщине.</w:t>
      </w:r>
    </w:p>
    <w:p>
      <w:pPr>
        <w:pStyle w:val="Normal"/>
        <w:shd w:fill="FFFFFF" w:val="clear"/>
        <w:autoSpaceDE w:val="false"/>
        <w:rPr>
          <w:color w:val="000000"/>
          <w:sz w:val="23"/>
          <w:szCs w:val="23"/>
        </w:rPr>
      </w:pPr>
      <w:r>
        <w:rPr>
          <w:color w:val="000000"/>
          <w:sz w:val="23"/>
          <w:szCs w:val="23"/>
        </w:rPr>
        <w:t>Таковы две важные роли женщины в тантре. Было бы при</w:t>
        <w:softHyphen/>
        <w:t>скорбной ошибкой считать женщину в тантре только сексуаль</w:t>
        <w:softHyphen/>
        <w:t>ным партнером. Сексуальная жизнь важна, но это не единст</w:t>
        <w:softHyphen/>
        <w:t>венное отношение, которое может существовать между мужчи</w:t>
        <w:softHyphen/>
        <w:t>ной и женщиной. В конце концов, ваша мать и ваша дочь — то</w:t>
        <w:softHyphen/>
        <w:t>же женщины, равно как и ваша жена.</w:t>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b/>
          <w:b/>
          <w:bCs/>
          <w:color w:val="000000"/>
          <w:sz w:val="23"/>
          <w:szCs w:val="23"/>
        </w:rPr>
      </w:pPr>
      <w:r>
        <w:rPr>
          <w:b/>
          <w:bCs/>
          <w:color w:val="000000"/>
          <w:sz w:val="23"/>
          <w:szCs w:val="23"/>
        </w:rPr>
        <w:t>Женщина — на первом месте</w:t>
      </w:r>
    </w:p>
    <w:p>
      <w:pPr>
        <w:pStyle w:val="Normal"/>
        <w:shd w:fill="FFFFFF" w:val="clear"/>
        <w:autoSpaceDE w:val="false"/>
        <w:rPr>
          <w:b/>
          <w:b/>
          <w:bCs/>
          <w:color w:val="000000"/>
          <w:sz w:val="23"/>
          <w:szCs w:val="23"/>
        </w:rPr>
      </w:pPr>
      <w:r>
        <w:rPr>
          <w:b/>
          <w:bCs/>
          <w:color w:val="000000"/>
          <w:sz w:val="23"/>
          <w:szCs w:val="23"/>
        </w:rPr>
      </w:r>
    </w:p>
    <w:p>
      <w:pPr>
        <w:pStyle w:val="Normal"/>
        <w:rPr>
          <w:color w:val="000000"/>
          <w:sz w:val="23"/>
          <w:szCs w:val="23"/>
        </w:rPr>
      </w:pPr>
      <w:r>
        <w:rPr>
          <w:color w:val="000000"/>
          <w:sz w:val="23"/>
          <w:szCs w:val="23"/>
        </w:rPr>
        <w:t>В тантре роль посвящающего переходит от мужчины к женщи</w:t>
        <w:softHyphen/>
        <w:t>не. Рамакришна Парамахамса всегда считал свою жену Сараду дэви или богиней. Слово «дэви» на санскрите означает «про</w:t>
        <w:softHyphen/>
        <w:t>светленная» или «великая». Когда Рамакришна женился, он был очень молод, и его жена была еще ребенком, но он все рав</w:t>
        <w:softHyphen/>
        <w:t>но считал ее Божественной Матерью. Он всегда относился к ней именно так.</w:t>
      </w:r>
    </w:p>
    <w:p>
      <w:pPr>
        <w:pStyle w:val="Normal"/>
        <w:shd w:fill="FFFFFF" w:val="clear"/>
        <w:autoSpaceDE w:val="false"/>
        <w:rPr>
          <w:color w:val="000000"/>
          <w:sz w:val="23"/>
          <w:szCs w:val="23"/>
        </w:rPr>
      </w:pPr>
      <w:r>
        <w:rPr>
          <w:color w:val="000000"/>
          <w:sz w:val="23"/>
          <w:szCs w:val="23"/>
        </w:rPr>
        <w:t>В схеме эволюции Шакти идет первой, а Шива следует за ней. Если вы подходите к духовной жизни — будь то с женой, дочерью, или ученицей — с такой позиции, то должны пони</w:t>
        <w:softHyphen/>
        <w:t>мать, что в любой сфере она выступает как инициатор, а вы — как соучастник. Даже если мужчина достиг более высокого осознания, ему все равно будет трудно донести это до других без помощи женщины.</w:t>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b/>
          <w:b/>
          <w:bCs/>
          <w:color w:val="000000"/>
          <w:sz w:val="23"/>
          <w:szCs w:val="23"/>
        </w:rPr>
      </w:pPr>
      <w:r>
        <w:rPr>
          <w:b/>
          <w:bCs/>
          <w:color w:val="000000"/>
          <w:sz w:val="23"/>
          <w:szCs w:val="23"/>
        </w:rPr>
        <w:t>Представления хатха йоги</w:t>
      </w:r>
    </w:p>
    <w:p>
      <w:pPr>
        <w:pStyle w:val="Normal"/>
        <w:shd w:fill="FFFFFF" w:val="clear"/>
        <w:autoSpaceDE w:val="false"/>
        <w:rPr>
          <w:b/>
          <w:b/>
          <w:bCs/>
          <w:color w:val="000000"/>
          <w:sz w:val="23"/>
          <w:szCs w:val="23"/>
        </w:rPr>
      </w:pPr>
      <w:r>
        <w:rPr>
          <w:b/>
          <w:bCs/>
          <w:color w:val="000000"/>
          <w:sz w:val="23"/>
          <w:szCs w:val="23"/>
        </w:rPr>
      </w:r>
    </w:p>
    <w:p>
      <w:pPr>
        <w:pStyle w:val="Normal"/>
        <w:shd w:fill="FFFFFF" w:val="clear"/>
        <w:autoSpaceDE w:val="false"/>
        <w:rPr>
          <w:color w:val="000000"/>
          <w:sz w:val="23"/>
          <w:szCs w:val="23"/>
        </w:rPr>
      </w:pPr>
      <w:r>
        <w:rPr>
          <w:color w:val="000000"/>
          <w:sz w:val="23"/>
          <w:szCs w:val="23"/>
        </w:rPr>
        <w:t>В тантре также следует помнить, что существует еше один путь, именуемый дакшина марга, или ведическая тантра. Здесь учас</w:t>
        <w:softHyphen/>
        <w:t>тие женщины — будь то в роли дочери, матери, или жены — не является необходимым, поскольку считается, что обе силы присутствуют в самом духовном искателе. Ида — это женский аспект, а пингала — мужской. Союз ментальной и пранической сил равноценен союзу между мужчиной и женщиной. Таковы представления хатха йоги.</w:t>
      </w:r>
    </w:p>
    <w:p>
      <w:pPr>
        <w:pStyle w:val="Normal"/>
        <w:shd w:fill="FFFFFF" w:val="clear"/>
        <w:autoSpaceDE w:val="false"/>
        <w:rPr>
          <w:color w:val="000000"/>
          <w:sz w:val="23"/>
          <w:szCs w:val="23"/>
        </w:rPr>
      </w:pPr>
      <w:r>
        <w:rPr>
          <w:color w:val="000000"/>
          <w:sz w:val="23"/>
          <w:szCs w:val="23"/>
        </w:rPr>
        <w:t>Ида соответствует Шакти, а пингала — Шиве. Когда они со</w:t>
        <w:softHyphen/>
        <w:t>единяются в аджна чакре, происходит настоящее единение. Шакти обитает в муладхаре. Шива находится в сахасраре. Там Шива пребывает в вечной йога нидре — пассивный, безразлич</w:t>
        <w:softHyphen/>
        <w:t>ный, без имени и формы. Он не имеет никакого отношения к созиданию и разрушению. Он обладает абсолютным и одно</w:t>
        <w:softHyphen/>
        <w:t>родным сознанием. В сахасраре нет никакой вибрации. Шакти пребывает в муладхаре, и вы пробуждаете ее с помощью прак</w:t>
        <w:softHyphen/>
        <w:t>тик йоги. Она становится возбужденной, и поднимается по сушумне вверх к аджне. Когда Шакти достигает аджна чары, про</w:t>
        <w:softHyphen/>
        <w:t>исходит их соединение с Шивой.</w:t>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b/>
          <w:b/>
          <w:bCs/>
          <w:color w:val="000000"/>
          <w:sz w:val="23"/>
          <w:szCs w:val="23"/>
        </w:rPr>
      </w:pPr>
      <w:r>
        <w:rPr>
          <w:b/>
          <w:bCs/>
          <w:color w:val="000000"/>
          <w:sz w:val="23"/>
          <w:szCs w:val="23"/>
        </w:rPr>
        <w:t>Танец Шивы</w:t>
      </w:r>
    </w:p>
    <w:p>
      <w:pPr>
        <w:pStyle w:val="Normal"/>
        <w:shd w:fill="FFFFFF" w:val="clear"/>
        <w:autoSpaceDE w:val="false"/>
        <w:rPr>
          <w:b/>
          <w:b/>
          <w:bCs/>
          <w:color w:val="000000"/>
          <w:sz w:val="23"/>
          <w:szCs w:val="23"/>
        </w:rPr>
      </w:pPr>
      <w:r>
        <w:rPr>
          <w:b/>
          <w:bCs/>
          <w:color w:val="000000"/>
          <w:sz w:val="23"/>
          <w:szCs w:val="23"/>
        </w:rPr>
      </w:r>
    </w:p>
    <w:p>
      <w:pPr>
        <w:pStyle w:val="Normal"/>
        <w:shd w:fill="FFFFFF" w:val="clear"/>
        <w:autoSpaceDE w:val="false"/>
        <w:rPr>
          <w:color w:val="000000"/>
          <w:sz w:val="23"/>
          <w:szCs w:val="23"/>
        </w:rPr>
      </w:pPr>
      <w:r>
        <w:rPr>
          <w:color w:val="000000"/>
          <w:sz w:val="23"/>
          <w:szCs w:val="23"/>
        </w:rPr>
        <w:t>Это соединение происходит, когда встречаются два полюса энергии. Когда вы нажимаете на выключатель, загорается свет, поскольку в выключателе соединятся провода. Точно так же, когда происходит соединение в аджна чакре, одновременно происходит взрыв. Тогда энергия, создаваемая в аджна чакре, поднимается вверх к сахасрара чакре. Там Шива и Шакти соединяются друг с другом, и когда они соединяются, Шива на</w:t>
        <w:softHyphen/>
        <w:t>чинает танцевать. Вероятно, вы видели фотографию Натарад-жи. Это символическое изображение пробужденного Шивы.</w:t>
      </w:r>
    </w:p>
    <w:p>
      <w:pPr>
        <w:pStyle w:val="Normal"/>
        <w:shd w:fill="FFFFFF" w:val="clear"/>
        <w:autoSpaceDE w:val="false"/>
        <w:rPr>
          <w:color w:val="000000"/>
          <w:sz w:val="23"/>
          <w:szCs w:val="23"/>
        </w:rPr>
      </w:pPr>
      <w:r>
        <w:rPr>
          <w:color w:val="000000"/>
          <w:sz w:val="23"/>
          <w:szCs w:val="23"/>
        </w:rPr>
        <w:t>Когда Шива пробуждается из своей глубокой йога нидры, он начинает танцевать. Я здесь говорю не о человеке, а о силе. Танец Шивы в форме Натараджи символизирует пробуждение этой силы в человеке. Тогда Шива и Шакти вместе спускаются по одному и тому же пути к муладхаре. Они вместе нисходят на мирской уровень, грубый план. Если вам случалось читать фи</w:t>
        <w:softHyphen/>
        <w:t>лософские работы Шри Ауробиндо, то вам будет понятно про</w:t>
        <w:softHyphen/>
        <w:t>буждение энергии и ее соединение с Шивой (сознанием), ког</w:t>
        <w:softHyphen/>
        <w:t>да они вместе танцуют, а затем спускаются вниз на наш план бытия. Вот почему в крийя йоге есть восходящий и нисходя</w:t>
        <w:softHyphen/>
        <w:t>щий пути — арохан и аварохан.</w:t>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b/>
          <w:b/>
          <w:bCs/>
          <w:color w:val="000000"/>
          <w:sz w:val="23"/>
          <w:szCs w:val="23"/>
          <w:lang w:val="en-US"/>
        </w:rPr>
      </w:pPr>
      <w:r>
        <w:rPr>
          <w:b/>
          <w:bCs/>
          <w:color w:val="000000"/>
          <w:sz w:val="23"/>
          <w:szCs w:val="23"/>
        </w:rPr>
        <w:t>Новое общество</w:t>
      </w:r>
    </w:p>
    <w:p>
      <w:pPr>
        <w:pStyle w:val="Normal"/>
        <w:shd w:fill="FFFFFF" w:val="clear"/>
        <w:autoSpaceDE w:val="false"/>
        <w:rPr>
          <w:b/>
          <w:b/>
          <w:bCs/>
          <w:color w:val="000000"/>
          <w:sz w:val="23"/>
          <w:szCs w:val="23"/>
          <w:lang w:val="en-US"/>
        </w:rPr>
      </w:pPr>
      <w:r>
        <w:rPr>
          <w:b/>
          <w:bCs/>
          <w:color w:val="000000"/>
          <w:sz w:val="23"/>
          <w:szCs w:val="23"/>
          <w:lang w:val="en-US"/>
        </w:rPr>
      </w:r>
    </w:p>
    <w:p>
      <w:pPr>
        <w:pStyle w:val="Normal"/>
        <w:rPr>
          <w:lang w:val="en-US"/>
        </w:rPr>
      </w:pPr>
      <w:r>
        <w:rPr>
          <w:color w:val="000000"/>
          <w:sz w:val="23"/>
          <w:szCs w:val="23"/>
        </w:rPr>
        <w:t>Мы определили роль женщины в духовности, однако положе</w:t>
        <w:softHyphen/>
        <w:t>ние женщины в современных культурах весьма далеко от этого. По всему миру люди борются с собственным грехом и собст</w:t>
        <w:softHyphen/>
        <w:t>венной виной. Если в наши дни вы хотите возродить прежнюю роль женщины, то для этого необходимо изменить все общест</w:t>
        <w:softHyphen/>
        <w:t>венное мировоззрение. По существу, наша социальная жизнь должна будет основываться на новой концепции религиозных реалий, которая полностью понимает и приемлет роль женщи</w:t>
        <w:softHyphen/>
        <w:t>ны в духовной эволюции человечества. Это абсолютно необхо</w:t>
        <w:softHyphen/>
        <w:t>димо для возникновения нового общества.</w:t>
      </w:r>
    </w:p>
    <w:p>
      <w:pPr>
        <w:pStyle w:val="Normal"/>
        <w:spacing w:before="280" w:after="280"/>
        <w:rPr/>
      </w:pPr>
      <w:r>
        <w:rPr/>
        <w:t> </w:t>
      </w:r>
    </w:p>
    <w:p>
      <w:pPr>
        <w:pStyle w:val="Heading2"/>
        <w:jc w:val="center"/>
        <w:rPr>
          <w:sz w:val="24"/>
          <w:szCs w:val="24"/>
        </w:rPr>
      </w:pPr>
      <w:r>
        <w:rPr>
          <w:sz w:val="24"/>
          <w:szCs w:val="24"/>
        </w:rPr>
        <w:t>Тело женщины</w:t>
      </w:r>
    </w:p>
    <w:p>
      <w:pPr>
        <w:pStyle w:val="Normal"/>
        <w:spacing w:before="280" w:after="280"/>
        <w:rPr/>
      </w:pPr>
      <w:r>
        <w:rPr/>
        <w:t> </w:t>
      </w:r>
    </w:p>
    <w:p>
      <w:pPr>
        <w:pStyle w:val="Normal"/>
        <w:spacing w:before="280" w:after="280"/>
        <w:rPr/>
      </w:pPr>
      <w:r>
        <w:rPr/>
        <w:t xml:space="preserve">     </w:t>
      </w:r>
      <w:r>
        <w:rPr/>
        <w:t>Слово “женский”(</w:t>
      </w:r>
      <w:r>
        <w:rPr>
          <w:lang w:val="en-US"/>
        </w:rPr>
        <w:t>femine</w:t>
      </w:r>
      <w:r>
        <w:rPr/>
        <w:t>) является биологическим ярлыком, прилагаемым к тем членам какого-либо вида существ, которые рождают детей. Однако его обычно используют в более широких второстепенных значениях и начинают путать с другими характеристиками, не чисто биологическими. В наши дни родиться женщиной предполагает, что ребенок не только физически снаряжен для материнства, но также что он будет непременно проявлять определенные психологические поведенческие характеристики. Несомненно, эти черты и поведение различаются от культуры к культуре и в пределах одной культуры время от времени. Очевидно, что они продукт не только биологический, но также продукт социальных процессов. Здесь мы используем слово “женщина”(</w:t>
      </w:r>
      <w:r>
        <w:rPr>
          <w:lang w:val="en-US"/>
        </w:rPr>
        <w:t>women</w:t>
      </w:r>
      <w:r>
        <w:rPr/>
        <w:t>), которое предполагает не только женское тело, но также психологические характеристики полностью зрелого человека.</w:t>
      </w:r>
    </w:p>
    <w:p>
      <w:pPr>
        <w:pStyle w:val="Normal"/>
        <w:spacing w:before="280" w:after="280"/>
        <w:rPr/>
      </w:pPr>
      <w:r>
        <w:rPr/>
        <w:t xml:space="preserve">   </w:t>
      </w:r>
      <w:r>
        <w:rPr/>
        <w:t>Среди различных культурных имиджей и идеалов, сформированных в обществе, образ женщины является стереотипом, который кажется одинаковым для всех, и, чтобы очертить этот образ, мы сначала исследуем, что представляет собой женщина в чисто биологическом смысле.</w:t>
      </w:r>
    </w:p>
    <w:p>
      <w:pPr>
        <w:pStyle w:val="Normal"/>
        <w:spacing w:before="280" w:after="280"/>
        <w:rPr>
          <w:b/>
          <w:b/>
          <w:bCs/>
        </w:rPr>
      </w:pPr>
      <w:r>
        <w:rPr>
          <w:b/>
          <w:bCs/>
        </w:rPr>
        <w:t> </w:t>
      </w:r>
    </w:p>
    <w:p>
      <w:pPr>
        <w:pStyle w:val="Normal"/>
        <w:spacing w:before="280" w:after="280"/>
        <w:rPr>
          <w:b/>
          <w:b/>
          <w:bCs/>
        </w:rPr>
      </w:pPr>
      <w:r>
        <w:rPr>
          <w:b/>
          <w:bCs/>
        </w:rPr>
        <w:t>Ключ</w:t>
      </w:r>
    </w:p>
    <w:p>
      <w:pPr>
        <w:pStyle w:val="Normal"/>
        <w:spacing w:before="280" w:after="280"/>
        <w:rPr/>
      </w:pPr>
      <w:r>
        <w:rPr/>
        <w:t xml:space="preserve">   </w:t>
      </w:r>
      <w:r>
        <w:rPr/>
        <w:t>Ключ к различию в развитии мужчин и женщин может быть найден в учении о клетке, простейшей единице живых существ. В каждой клетке есть крошечные нитеобразные структуры, называемые хромосомами. Хромосомы содержат гены, в которых закодирована информация, определяющая, будет человеческий организм мужчиной или женщиной. Во всех нормальных человеческих клетках содержится 22 пары хромосом, которые не несут информации о поле, и все они названы Х-хромосомами. И в тех же клетках содержится еще одна пара хромосом, определяющая пол и относящиеся к нему характеристики, доводя число хромосом до 23 пар.</w:t>
      </w:r>
    </w:p>
    <w:p>
      <w:pPr>
        <w:pStyle w:val="Normal"/>
        <w:spacing w:before="280" w:after="280"/>
        <w:rPr/>
      </w:pPr>
      <w:r>
        <w:rPr/>
        <w:t xml:space="preserve">    </w:t>
      </w:r>
      <w:r>
        <w:rPr/>
        <w:t>Среди клеток человеческого тела все имеют полный набор хромосом (23 пары) за исключением женского яйца (</w:t>
      </w:r>
      <w:r>
        <w:rPr>
          <w:lang w:val="en-US"/>
        </w:rPr>
        <w:t>ovum</w:t>
      </w:r>
      <w:r>
        <w:rPr/>
        <w:t>) и мужского яйца (</w:t>
      </w:r>
      <w:r>
        <w:rPr>
          <w:lang w:val="en-US"/>
        </w:rPr>
        <w:t>sperm</w:t>
      </w:r>
      <w:r>
        <w:rPr/>
        <w:t>). Каждое из них необходимо для создания завершенной клетки. Клетка, которая образуется во время зачатия, является основной единицей, из которой в будущем образуются все клетки человеческого организма.</w:t>
      </w:r>
    </w:p>
    <w:p>
      <w:pPr>
        <w:pStyle w:val="Normal"/>
        <w:spacing w:before="280" w:after="280"/>
        <w:rPr/>
      </w:pPr>
      <w:r>
        <w:rPr/>
        <w:t xml:space="preserve">   </w:t>
      </w:r>
      <w:r>
        <w:rPr/>
        <w:t xml:space="preserve">Каждое женское яйцо содержит половину хромосом для нового тела, при этом половина пары, определяющей в женском яйце пол, всегда содержит Х-хромосому.  Мужской сперматозоид содержит вторую половину пары хромосом, которая может быть либо типа Х, либо типа </w:t>
      </w:r>
      <w:r>
        <w:rPr>
          <w:lang w:val="en-US"/>
        </w:rPr>
        <w:t>Y</w:t>
      </w:r>
      <w:r>
        <w:rPr/>
        <w:t xml:space="preserve">. Пол ребенка определяется сперматозоидом, ибо, если он содержит Х-хромосому, то при объединении с женской яйцеклеткой образуется пара ХХ-хромосом. В этом случае человеческое существо будет иметь женское тело. Если сперматозоид содержит </w:t>
      </w:r>
      <w:r>
        <w:rPr>
          <w:lang w:val="en-US"/>
        </w:rPr>
        <w:t>Y</w:t>
      </w:r>
      <w:r>
        <w:rPr/>
        <w:t xml:space="preserve">-хромосому, то пара будет </w:t>
      </w:r>
      <w:r>
        <w:rPr>
          <w:lang w:val="en-US"/>
        </w:rPr>
        <w:t>XY</w:t>
      </w:r>
      <w:r>
        <w:rPr/>
        <w:t xml:space="preserve"> и новый организм будет мужчиной. </w:t>
      </w:r>
    </w:p>
    <w:p>
      <w:pPr>
        <w:pStyle w:val="Normal"/>
        <w:spacing w:before="280" w:after="280"/>
        <w:rPr/>
      </w:pPr>
      <w:r>
        <w:rPr/>
        <w:t xml:space="preserve">    </w:t>
      </w:r>
      <w:r>
        <w:rPr/>
        <w:t>Таким образом, мы можем видеть, что из 46 хромосом в человеческом теле 45 одинаковые для обеих полов и только одна отличается. Различия, которые вытекают из этого, привели большинство людей к преувеличению разницы между полами. Они обманывают себя в том, что эта разница – всё и забывают, что эти два пола имеют так много общего.</w:t>
      </w:r>
    </w:p>
    <w:p>
      <w:pPr>
        <w:pStyle w:val="Normal"/>
        <w:spacing w:before="280" w:after="280"/>
        <w:rPr/>
      </w:pPr>
      <w:r>
        <w:rPr/>
        <w:t> </w:t>
      </w:r>
    </w:p>
    <w:p>
      <w:pPr>
        <w:pStyle w:val="Heading6"/>
        <w:rPr>
          <w:sz w:val="24"/>
          <w:szCs w:val="24"/>
        </w:rPr>
      </w:pPr>
      <w:r>
        <w:rPr>
          <w:sz w:val="24"/>
          <w:szCs w:val="24"/>
        </w:rPr>
        <w:t>Мужчина и женщина</w:t>
      </w:r>
    </w:p>
    <w:p>
      <w:pPr>
        <w:pStyle w:val="Normal"/>
        <w:spacing w:before="280" w:after="280"/>
        <w:rPr/>
      </w:pPr>
      <w:r>
        <w:rPr/>
        <w:t xml:space="preserve">   </w:t>
      </w:r>
      <w:r>
        <w:rPr/>
        <w:t xml:space="preserve">Исключая репродуктивные органы, тела мужские и женские содержат одинаковые системы органов с очень малыми и маловажными различиями. Наиболее замечательное среди них -  меньшая емкость легких у женщин. Кровеносная система одинакова в обоих случаях, хотя женская система кажется более сильной в том, что она менее чувствительна к заболеваниям сердца. Мужчины и женщины имеют идентичную нервную систему, хотя говорят, что мозг мужчины больше. Однако, если рассматривать его в пропорции к весу всего тела, выясняется, что в действительности мозг женщины больше. </w:t>
      </w:r>
    </w:p>
    <w:p>
      <w:pPr>
        <w:pStyle w:val="Normal"/>
        <w:spacing w:before="280" w:after="280"/>
        <w:rPr/>
      </w:pPr>
      <w:r>
        <w:rPr/>
        <w:t xml:space="preserve">   </w:t>
      </w:r>
      <w:r>
        <w:rPr/>
        <w:t>Далее, кости у женщины более легкие и нежные, чем у мужчины. Тем не менее, их скелеты настолько похожи, что ученые, занимающиеся идентификацией конкретного скелета, не могут без сомнений сказать, мужской он или женский. Обычно у женщин более узкие и покатые плечи, чем у мужчин. У большинства мужчин бедра уже, чем их плечи, у большинства женщин бедра либо шире, либо примерно такой же ширины, как их грудь и плечи. Обычно верно, что ноги у женщин короче по сравнению с их ростом, чем таковые у мужчин. Хотя в этом случае большая вероятность, что это может быть достигнуто с помощью диеты и ряда упражнений в детстве.</w:t>
      </w:r>
    </w:p>
    <w:p>
      <w:pPr>
        <w:pStyle w:val="Normal"/>
        <w:spacing w:before="280" w:after="280"/>
        <w:rPr/>
      </w:pPr>
      <w:r>
        <w:rPr/>
        <w:t xml:space="preserve">   </w:t>
      </w:r>
      <w:r>
        <w:rPr/>
        <w:t>У женщины чаще всего не такая мощная мускулатура как у мужчин, особенно в грудном отделе. Женская мышечная ткань содержит большее количество жировой клетчатки и редко доходит по размеру и твердости до мышц мужских тел. Однако, возможно, женщины развили бы мужскую мускулатуру, если бы они постоянно выполняли такую же работу.</w:t>
      </w:r>
    </w:p>
    <w:p>
      <w:pPr>
        <w:pStyle w:val="Normal"/>
        <w:spacing w:before="280" w:after="280"/>
        <w:rPr/>
      </w:pPr>
      <w:r>
        <w:rPr/>
        <w:t xml:space="preserve">   </w:t>
      </w:r>
      <w:r>
        <w:rPr/>
        <w:t>Почти всеобщим является мнение, что мужчины сильнее и что женщины являются «слабым полом». И это несмотря на данные, что среди людей женщины по своей конституции сильнее мужчин. Женщины живут дольше и в каждой возрастной группе уровень смертности у мужчин выше, чем у женщин. Меньшее число женщин страдает от язвы и инфарктов, и сейчас думают, что, возможно, чувствительность к  сердечно-сосудистым проблемам  у мужчин связана с гормональной деятельностью яичек. Статистика также показывает, что женщины являются более способными переносить большие нагрузки и напряжения, и что они не настолько являются неженками, как мужчины. Это говорит о том, что возможно мужчины сильнее, но женщины крепче.</w:t>
      </w:r>
    </w:p>
    <w:p>
      <w:pPr>
        <w:pStyle w:val="Normal"/>
        <w:spacing w:before="280" w:after="280"/>
        <w:rPr>
          <w:b/>
          <w:b/>
          <w:bCs/>
        </w:rPr>
      </w:pPr>
      <w:r>
        <w:rPr>
          <w:b/>
          <w:bCs/>
        </w:rPr>
        <w:t> </w:t>
      </w:r>
    </w:p>
    <w:p>
      <w:pPr>
        <w:pStyle w:val="Heading6"/>
        <w:rPr>
          <w:sz w:val="24"/>
          <w:szCs w:val="24"/>
        </w:rPr>
      </w:pPr>
      <w:r>
        <w:rPr>
          <w:sz w:val="24"/>
          <w:szCs w:val="24"/>
        </w:rPr>
        <w:t>Гормональная система</w:t>
      </w:r>
    </w:p>
    <w:p>
      <w:pPr>
        <w:pStyle w:val="Normal"/>
        <w:spacing w:before="280" w:after="280"/>
        <w:rPr/>
      </w:pPr>
      <w:r>
        <w:rPr/>
        <w:t xml:space="preserve">   </w:t>
      </w:r>
      <w:r>
        <w:rPr/>
        <w:t xml:space="preserve">Эндокринная система существует бок о бок с нервной системой как другая «посыльная» система, которая координирует различные внутренние функции. Она вырабатывает различные химические вещества, называемые гормонами, которые вырабатываются специальными беспроточными железами. Подаются гормоны прямо в систему кровообращения и затем доставляются кровью во все части тела. Гормоны  оказывают очень сильное влияние на рост, величину и форму тела, а также на смягчение женского темперамента, умственные способности и энергию. </w:t>
      </w:r>
    </w:p>
    <w:p>
      <w:pPr>
        <w:pStyle w:val="Normal"/>
        <w:spacing w:before="280" w:after="280"/>
        <w:rPr/>
      </w:pPr>
      <w:r>
        <w:rPr/>
        <w:t xml:space="preserve">   </w:t>
      </w:r>
      <w:r>
        <w:rPr/>
        <w:t xml:space="preserve">Этими беспроточными железами являются: мокротная, мозговая желёзка (шишковидная), щитовидная, паращитовидная, поджелудочная, тимус, надпочечники и гонады. Почти все они парные, так что если одна из них заболеет или будет повреждена, другая может продолжать удовлетворять нужды тела. Действие каждой железы тесно связано с действием всех остальных и взаимодействие различных гормонов является важным аспектом этой системы. Таким образом, какой-либо сбой в работе даже одной железы будет давать значительные отклонения во всем теле женщины и в ее эмоциях. </w:t>
      </w:r>
    </w:p>
    <w:p>
      <w:pPr>
        <w:pStyle w:val="Normal"/>
        <w:spacing w:before="280" w:after="280"/>
        <w:rPr/>
      </w:pPr>
      <w:r>
        <w:rPr/>
        <w:t xml:space="preserve">   </w:t>
      </w:r>
      <w:r>
        <w:rPr>
          <w:b/>
          <w:bCs/>
        </w:rPr>
        <w:t xml:space="preserve">Мокротная железа </w:t>
      </w:r>
      <w:r>
        <w:rPr/>
        <w:t xml:space="preserve">– это маленькая, размером с горошину железа, расположенная в основании мозга. Это основная железа, которая контролирует все остальные с помощью некоторых специфических гормонов, включая такие, которые управляют репродуктивными циклами женщины. </w:t>
      </w:r>
    </w:p>
    <w:p>
      <w:pPr>
        <w:pStyle w:val="Normal"/>
        <w:spacing w:before="280" w:after="280"/>
        <w:rPr/>
      </w:pPr>
      <w:r>
        <w:rPr/>
        <w:t xml:space="preserve">Она также регулирует водно-солевой баланс, следовательно, она является железой, причастной к периодическому задержанию жидкости, испытываемому многими женщинами в связи с менструальным циклом. Расположенная на спинном мозге на самой верхушке позвоночника, мокротная железа очень чувствительна к стрессам как в нервной, так и в гормональной системах. Непорядок в мокротной железе может чувствоваться во многих частях тела, а для женщин особенно в связи с месячным циклом. </w:t>
      </w:r>
    </w:p>
    <w:p>
      <w:pPr>
        <w:pStyle w:val="Normal"/>
        <w:spacing w:before="280" w:after="280"/>
        <w:rPr/>
      </w:pPr>
      <w:r>
        <w:rPr/>
        <w:t xml:space="preserve">   </w:t>
      </w:r>
      <w:r>
        <w:rPr>
          <w:b/>
          <w:bCs/>
        </w:rPr>
        <w:t xml:space="preserve">Мозговая желёзка </w:t>
      </w:r>
      <w:r>
        <w:rPr/>
        <w:t> ответственна за плавный переход между различными состояниями сознания от пробужденного до спящего, за сон со сновидениями и за психическую активность. Эта железа играет роль в физическом созревании как мальчиков, так и девочек и имеет отношение к эмоциональной стабильности взрослых. Дефицит серотонина, гормона этой железы, является фактором, повергающим в эндогенную депрессию – проблему, имеющуюся у многих женщин.</w:t>
      </w:r>
    </w:p>
    <w:p>
      <w:pPr>
        <w:pStyle w:val="Normal"/>
        <w:spacing w:before="280" w:after="280"/>
        <w:rPr/>
      </w:pPr>
      <w:r>
        <w:rPr>
          <w:b/>
          <w:bCs/>
        </w:rPr>
        <w:t xml:space="preserve">   </w:t>
      </w:r>
      <w:r>
        <w:rPr>
          <w:b/>
          <w:bCs/>
        </w:rPr>
        <w:t xml:space="preserve">Щитовидная железа </w:t>
      </w:r>
      <w:r>
        <w:rPr/>
        <w:t xml:space="preserve">регулирует метаболизм, формирует рост тела, управляет составом крови. Она определяет скорость хода нашего внутреннего часового механизма, усиливая или ослабляя активность различных органов и систем. Расположена она на передней части шеи по обе стороны от дыхательного горла и имеет форму бабочки. Сверхактивность щитовидной железы является причиной потери веса, нервозности, раздражительности. Пониженная ее активность может быть причиной излишнего веса, лени и пессимизма. Другие циклы в пределах тела также испытывают неблагоприятные воздействия в случае ее неправильной работы. </w:t>
      </w:r>
    </w:p>
    <w:p>
      <w:pPr>
        <w:pStyle w:val="Normal"/>
        <w:spacing w:before="280" w:after="280"/>
        <w:rPr/>
      </w:pPr>
      <w:r>
        <w:rPr/>
        <w:t xml:space="preserve">   </w:t>
      </w:r>
      <w:r>
        <w:rPr>
          <w:b/>
          <w:bCs/>
        </w:rPr>
        <w:t xml:space="preserve">Паращитовидные железы </w:t>
      </w:r>
      <w:r>
        <w:rPr/>
        <w:t xml:space="preserve">– это две очень маленькие железы на каждой стороне трахеи. Хотя они «упакованы» внутри щитовидной железы, действуют они независимо, регулируя рост костей и распределение фосфора и кальция. </w:t>
      </w:r>
    </w:p>
    <w:p>
      <w:pPr>
        <w:pStyle w:val="Normal"/>
        <w:spacing w:before="280" w:after="280"/>
        <w:rPr/>
      </w:pPr>
      <w:r>
        <w:rPr/>
        <w:t xml:space="preserve">   </w:t>
      </w:r>
      <w:r>
        <w:rPr>
          <w:b/>
          <w:bCs/>
        </w:rPr>
        <w:t xml:space="preserve">Тимус </w:t>
      </w:r>
      <w:r>
        <w:rPr/>
        <w:t xml:space="preserve">расположен в центре груди и особенно важен для детей, так как регулирует их рост. Хотя ее значение для взрослых меньше, как теперь известно, она играет большую роль  в наших иммунных реакциях при аллергии и инфекциях. Расстройства тимуса ведет к низкой сопротивляемости и бедному эмоциональному запасу. </w:t>
      </w:r>
    </w:p>
    <w:p>
      <w:pPr>
        <w:pStyle w:val="Normal"/>
        <w:spacing w:before="280" w:after="280"/>
        <w:rPr/>
      </w:pPr>
      <w:r>
        <w:rPr>
          <w:b/>
          <w:bCs/>
        </w:rPr>
        <w:t xml:space="preserve">   </w:t>
      </w:r>
      <w:r>
        <w:rPr>
          <w:b/>
          <w:bCs/>
        </w:rPr>
        <w:t xml:space="preserve">Надпочечники  </w:t>
      </w:r>
      <w:r>
        <w:rPr/>
        <w:t xml:space="preserve">прикреплены к верхушке каждой почки. Центральная часть (медула) выделяет адреналин и норадреналин, которые воздействуют на давление крови, дыхание, потребление кислорода и многочисленные другие рефлексы типа “бей или убегай”. Слишком большое количество этих гормонов может вести к высокому кровяному давлению и проблемам в кровеносной системе, к расстройствам пищеварения и постоянному страху и тревожности. Кора надпочечников выделяет стероиды, которые воздействуют на печень, почки, репродуктивные органы, кровяное давление, переваривание протеинов, усвоение сахаров и жиров. </w:t>
      </w:r>
    </w:p>
    <w:p>
      <w:pPr>
        <w:pStyle w:val="Normal"/>
        <w:spacing w:before="280" w:after="280"/>
        <w:rPr/>
      </w:pPr>
      <w:r>
        <w:rPr/>
        <w:t> </w:t>
      </w:r>
      <w:r>
        <w:rPr>
          <w:b/>
          <w:bCs/>
        </w:rPr>
        <w:t xml:space="preserve">   </w:t>
      </w:r>
      <w:r>
        <w:rPr>
          <w:b/>
          <w:bCs/>
        </w:rPr>
        <w:t xml:space="preserve">Поджелудочная железа </w:t>
      </w:r>
      <w:r>
        <w:rPr/>
        <w:t xml:space="preserve">содержит островки, которые выделяют пищеварительный сок и гормон инсулин, регулирующий сахар в крови. Отсутствие производства инсулина является причиной диабетов с сопровождающими их осложнениями. </w:t>
      </w:r>
    </w:p>
    <w:p>
      <w:pPr>
        <w:pStyle w:val="Normal"/>
        <w:spacing w:before="280" w:after="280"/>
        <w:rPr/>
      </w:pPr>
      <w:r>
        <w:rPr>
          <w:b/>
          <w:bCs/>
        </w:rPr>
        <w:t xml:space="preserve">   </w:t>
      </w:r>
      <w:r>
        <w:rPr>
          <w:b/>
          <w:bCs/>
        </w:rPr>
        <w:t xml:space="preserve">Гонады </w:t>
      </w:r>
      <w:r>
        <w:rPr/>
        <w:t>– железы репродуктивной системы: яичек и простаты у мужчин и яичников у женщин. Они выделяют гормоны, необходимые для полового различения и взросления. У женщин яичники выделяют эстроген и прогестерон, которые смягчают менструальный цикл. Дисбаланс этих гормонов ведет ко всякого рода болезням репродуктивных органов, к повышенной эмоциональной чувствительности, тревожности и депрессии. У женщин производство этих гормонов регулируется с помощью веществ от нескольких других желез. Оно заметно зависит от мокротной железы и уязвимо от всякого рода стрессов.</w:t>
      </w:r>
    </w:p>
    <w:p>
      <w:pPr>
        <w:pStyle w:val="Normal"/>
        <w:spacing w:before="280" w:after="280"/>
        <w:rPr/>
      </w:pPr>
      <w:r>
        <w:rPr/>
        <w:t xml:space="preserve">     </w:t>
      </w:r>
      <w:r>
        <w:rPr/>
        <w:t>Все гормоны, включая половые, присутствуют как у мужчин, так и у женщин, но в разной пропорции. Все мужские гормоны, включая тестостерон, названы андрогенами. Женские гормоны названы эстрогенами. Надпочечники продуцируют большое количество как андрогенов, так и эстрогенов. Эстрогены в мужчинах не могут быть управляемыми какими-либо специфическими функциями, по крайней мере в настоящее время. Андрогены являются спусковым крючком у обоих полов для физических состояний, ощущаемых, как сексуальное напряжение.</w:t>
      </w:r>
    </w:p>
    <w:p>
      <w:pPr>
        <w:pStyle w:val="Normal"/>
        <w:spacing w:before="280" w:after="280"/>
        <w:rPr/>
      </w:pPr>
      <w:r>
        <w:rPr/>
        <w:t xml:space="preserve">   </w:t>
      </w:r>
      <w:r>
        <w:rPr/>
        <w:t>Под влиянием мокротной железы при половом созревании вся эндокринная система и взаимодействие различных гормонов изменяются. Со зрелым функционированием яичек отношение андрогенов к экстрогенам в мужском теле составляет 54% к 46%. В женском теле яичники определяют это отношение, как 46% к 54%. При исследовании этой ситуации факт большого сходства между двумя полами так же удивителен, как и их различие.</w:t>
      </w:r>
    </w:p>
    <w:p>
      <w:pPr>
        <w:pStyle w:val="Normal"/>
        <w:spacing w:before="280" w:after="280"/>
        <w:rPr/>
      </w:pPr>
      <w:r>
        <w:rPr/>
        <w:t xml:space="preserve">   </w:t>
      </w:r>
      <w:r>
        <w:rPr/>
        <w:t xml:space="preserve">Однако именно изменение в гормональном балансе при половом созревании стимулирует развитие их репродуктивных систем, причем происходит разделение между мужчинами и женщинами. В мужском теле большое производство тестостерона приводит к созреванию половых органов, к формированию более низкого голоса и росту волос на теле и подбородке. В женском теле преобладание эстрогена ведет к развитию молочных желез и расширению таза. Оно является причиной отложения жира в различных частях тела, дающего типичную округлость форм зрелой женщины и причиной того, что ее голос остается прекрасно высоким.   </w:t>
      </w:r>
    </w:p>
    <w:p>
      <w:pPr>
        <w:pStyle w:val="Normal"/>
        <w:spacing w:before="280" w:after="280"/>
        <w:rPr/>
      </w:pPr>
      <w:r>
        <w:rPr/>
        <w:t xml:space="preserve">   </w:t>
      </w:r>
      <w:r>
        <w:rPr/>
        <w:t xml:space="preserve">Гормон прогестерон приводит в движение овуляцию, менструальный цикл, который продолжается большую часть короткой жизни женщины. Этот цикл является, возможно, наиболее драматическим аспектом женской физиологии, настраивающим женское тело на ритм, отличный от мужского тела. </w:t>
      </w:r>
    </w:p>
    <w:p>
      <w:pPr>
        <w:pStyle w:val="Normal"/>
        <w:spacing w:before="280" w:after="280"/>
        <w:rPr/>
      </w:pPr>
      <w:r>
        <w:rPr/>
        <w:t xml:space="preserve">   </w:t>
      </w:r>
      <w:r>
        <w:rPr/>
        <w:t>Женские тела активизируются с помощью тех же желез и гормонов, как и мужские тела, за исключением желез, связанных с воспроизводством. Однако, женское тело гормонально более сложно по сравнению с мужским телом. Это заключается не только в эндокринном балансе, находящемся в состоянии постоянного течения из-за менструального цикла, но также в том, что все эндокринные железы тесно связаны, так что их непрерывное изменение отражается во всем женском теле и ее эмоциях. По этой причине очень важно, чтобы женщина была близко знакома с системой желез и их значением.</w:t>
      </w:r>
    </w:p>
    <w:p>
      <w:pPr>
        <w:pStyle w:val="Normal"/>
        <w:spacing w:before="280" w:after="280"/>
        <w:rPr/>
      </w:pPr>
      <w:r>
        <w:rPr/>
        <w:t> </w:t>
      </w:r>
    </w:p>
    <w:p>
      <w:pPr>
        <w:pStyle w:val="Heading6"/>
        <w:rPr>
          <w:sz w:val="24"/>
          <w:szCs w:val="24"/>
        </w:rPr>
      </w:pPr>
      <w:r>
        <w:rPr>
          <w:sz w:val="24"/>
          <w:szCs w:val="24"/>
        </w:rPr>
        <w:t>Репродуктивная система</w:t>
      </w:r>
    </w:p>
    <w:p>
      <w:pPr>
        <w:pStyle w:val="Normal"/>
        <w:spacing w:before="280" w:after="280"/>
        <w:rPr/>
      </w:pPr>
      <w:r>
        <w:rPr/>
        <w:t xml:space="preserve">   </w:t>
      </w:r>
      <w:r>
        <w:rPr/>
        <w:t>Человеческие, женские и мужские, особи отличаются физически по их первичным половым признакам, детородным органам, и по вторичным половым характеристикам, таким, как молочные железы у женщин, большой волосяной покров, более низкий голос у мужчин, различия имеются также в пропорции костей и распределении жира в теле. Наиболее очевидны различия в половых и репродуктивных органах, которыми у женщин являются: клитор, влагалище, матка, фаллопиевы трубы и яичники. Мужская репродуктивная система состоит из пениса, яичек, простаты, протоков и семенных пузырьков. Женская репродуктивная система состоит из такой группы органов, которые нужны для рождения детей. Главными компонентами этой системы являются яичники, фаллопиевы трубы, матка, влагалище, клитор.</w:t>
      </w:r>
    </w:p>
    <w:p>
      <w:pPr>
        <w:pStyle w:val="Normal"/>
        <w:spacing w:before="280" w:after="280"/>
        <w:rPr/>
      </w:pPr>
      <w:r>
        <w:rPr/>
        <w:t xml:space="preserve">   </w:t>
      </w:r>
      <w:r>
        <w:rPr>
          <w:b/>
          <w:bCs/>
        </w:rPr>
        <w:t>Вульва:</w:t>
      </w:r>
      <w:r>
        <w:rPr/>
        <w:t xml:space="preserve"> внешние детородные члены, известные как вульва, состоят из клитора и двух комплектов губ из плоти снаружи, и меньших – внутри, при входе во влагалище. Клитор – крошечный, способный выпрямляться орган – на самом верху вульвы. Он соответствует пенису у мужчин в том, что экстремально чувствителен, увеличивается в размере при возбуждении и покрыт складкой кожи, подобно крайней плоти. Клитор жизненно важен для сексуального возбуждения, и создает удовольствие для женщины, но не играет ни какой роли в репродукции.</w:t>
      </w:r>
    </w:p>
    <w:p>
      <w:pPr>
        <w:pStyle w:val="Normal"/>
        <w:spacing w:before="280" w:after="280"/>
        <w:rPr/>
      </w:pPr>
      <w:r>
        <w:rPr/>
        <w:t xml:space="preserve">   </w:t>
      </w:r>
      <w:r>
        <w:rPr>
          <w:b/>
          <w:bCs/>
        </w:rPr>
        <w:t>Влагалище:</w:t>
      </w:r>
      <w:r>
        <w:rPr/>
        <w:t xml:space="preserve"> если малые губы разделены, можно увидеть два отверстия, меньшее – наверху (отверстие мочевого пузыря), и большее – во влагалище. Влагалище представляет собой трубообразный проход, который ведет в матку. Место, где матка и влагалище встречаются, называется шейкой. Влагалище примерно 3 дюйма в длину, но способно значительно растягиваться. Функция влагалища состоит в том, чтобы вмещать пенис мужчин и обеспечивать проход для семенной жидкости. Во время полового акта шейка поднимается, и влагалище удлиняется по направлению назад, формируя пустоту, в которое семя вливается, как в маленький прудок. После соития шейка опускается в этот прудок, погружаясь в семенную жидкость, которая может затем течь в матку и фаллопиевы трубы.</w:t>
      </w:r>
    </w:p>
    <w:p>
      <w:pPr>
        <w:pStyle w:val="Normal"/>
        <w:spacing w:before="280" w:after="280"/>
        <w:rPr/>
      </w:pPr>
      <w:r>
        <w:rPr/>
        <w:t xml:space="preserve">   </w:t>
      </w:r>
      <w:r>
        <w:rPr/>
        <w:t>У большинства девушек, которые не имели половых сношений, есть тонкая мембрана, закрывающая отверстие во влагалище. Это девственная плева или непорочность, которая должна быть разорвана, прежде чем будет возможно полное соитие. Разрыв девственной плевы обычно происходит при первом совокуплении, но может произойти до этого времени. Отсутствие девственной плевы не означает, что девушка потеряла невинность, хотя ее наличие является однозначным доказательством невинности.</w:t>
      </w:r>
    </w:p>
    <w:p>
      <w:pPr>
        <w:pStyle w:val="Normal"/>
        <w:spacing w:before="280" w:after="280"/>
        <w:rPr/>
      </w:pPr>
      <w:r>
        <w:rPr/>
        <w:t xml:space="preserve">   </w:t>
      </w:r>
      <w:r>
        <w:rPr>
          <w:b/>
          <w:bCs/>
        </w:rPr>
        <w:t>Матка:</w:t>
      </w:r>
      <w:r>
        <w:rPr/>
        <w:t xml:space="preserve"> это грушевидный орган, около 3 дюймов длиной, присоединённый к внешней поверхности тела, через влагалище. Стенки матки устроены так, что являются одними из самых сильных мышц в женском теле. Эти мышцы состоят из внешнего слоя, мембраны и из внутренней слизистой оболочки. Матка обычно наклонена вперед, а ее шейка – назад. Как только яйцо оплодотворено, оно само внедряется в матку, и этот орган может активно растягиваться во много раз по сравнению с начальным размером, чтобы приспособиться к развитию ребенка.</w:t>
      </w:r>
    </w:p>
    <w:p>
      <w:pPr>
        <w:pStyle w:val="Normal"/>
        <w:spacing w:before="280" w:after="280"/>
        <w:rPr/>
      </w:pPr>
      <w:r>
        <w:rPr/>
        <w:t xml:space="preserve">   </w:t>
      </w:r>
      <w:r>
        <w:rPr>
          <w:b/>
          <w:bCs/>
        </w:rPr>
        <w:t>Фаллопиевы трубы:</w:t>
      </w:r>
      <w:r>
        <w:rPr/>
        <w:t xml:space="preserve"> с обеих сторон матки. В брюшной полости находятся тонкие трубы, называемые фаллопиевыми, закругленные наружу, и заканчивающиеся свободным, бахромчатым, рупорообразным концом. Конец плотно помещен в яичники, и яйцо проходит через эту трубу, после того, как покинет яичники. Две фаллопиевы трубы имеют около 4 дюймов длины, они не толще волоса в том месте, где входят в матку. Яйцу требуется 3-4 дня для прохождения трубы. Если оно не оплодотворено, оно само внедряется в слизистую оболочку матки.</w:t>
      </w:r>
    </w:p>
    <w:p>
      <w:pPr>
        <w:pStyle w:val="Normal"/>
        <w:spacing w:before="280" w:after="280"/>
        <w:rPr/>
      </w:pPr>
      <w:r>
        <w:rPr/>
        <w:t xml:space="preserve">   </w:t>
      </w:r>
      <w:r>
        <w:rPr>
          <w:b/>
          <w:bCs/>
        </w:rPr>
        <w:t>Яичники:</w:t>
      </w:r>
      <w:r>
        <w:rPr/>
        <w:t xml:space="preserve"> - приблизительно сферической формы, примерно дюйм в поперечнике, и весят около 3 грамм. В женском теле находятся два яичника, по одному с каждой стороны матки. Яичники производят яйцеклетки микроскопической величины. Яйцо созревает и освобождается из одного или другого яичника примерно каждые 4 недели. Считается, что яичники продуцируют яйца поочередно, но это не обязательно. Иногда может случиться, что освобождается два яйца, и если оба оплодотворены, рождается двойня. Процесс освобождения яйцеклетки называется овуляцией. Под стимулирующим воздействием гормонов мокротной железы, яичники производят также гормоны эстроген и прогестерон, которые управляют менструальным циклом.</w:t>
      </w:r>
    </w:p>
    <w:p>
      <w:pPr>
        <w:pStyle w:val="Normal"/>
        <w:spacing w:before="280" w:after="280"/>
        <w:rPr/>
      </w:pPr>
      <w:r>
        <w:rPr/>
        <w:t xml:space="preserve">   </w:t>
      </w:r>
      <w:r>
        <w:rPr>
          <w:b/>
          <w:bCs/>
        </w:rPr>
        <w:t>Широкая связка:</w:t>
      </w:r>
      <w:r>
        <w:rPr/>
        <w:t xml:space="preserve"> фаллопиевы трубы, яичники, маточные кровеносные сосуды и нервы лежат на двух широких полотнах ткани, известных как широкие связки, которые проходят от матки к боковым стенкам таза. Они состоят из обычного типа мембранных оболочек брюшной полости.      </w:t>
      </w:r>
    </w:p>
    <w:p>
      <w:pPr>
        <w:pStyle w:val="Normal"/>
        <w:spacing w:before="280" w:after="280"/>
        <w:rPr/>
      </w:pPr>
      <w:r>
        <w:rPr/>
        <w:t xml:space="preserve">   </w:t>
      </w:r>
      <w:r>
        <w:rPr>
          <w:b/>
          <w:bCs/>
        </w:rPr>
        <w:t>Груди:</w:t>
      </w:r>
      <w:r>
        <w:rPr/>
        <w:t xml:space="preserve"> вовлечены в репродукцию не прямо, но предусмотрены, как источник питания для новорожденного ребенка, и действуют, как индикаторы ритмов тела. Груди (молочные железы) – пара желез, расположенных по обе стороны груди. Они содержат специальные ткани, которые производят и выделяют молоко. Это молоко переправляется через серию проходов к соску, состоящему из ткани, способной подниматься. Сосок содержит отверстия, через которые ребенок сосет молоко. Выделение молока симулируется актом сосания. Грудное молоко дает ребенку иммунитет, когда он в нем нуждается, и – пищеварительные способности. </w:t>
      </w:r>
    </w:p>
    <w:p>
      <w:pPr>
        <w:pStyle w:val="Normal"/>
        <w:spacing w:before="280" w:after="280"/>
        <w:rPr/>
      </w:pPr>
      <w:r>
        <w:rPr/>
        <w:t xml:space="preserve">    </w:t>
      </w:r>
      <w:r>
        <w:rPr/>
        <w:t>Груди очень чувствительны, и соски отзываются на возбуждение, становясь прямыми и твердыми. Нет ничего удивительного в том, что груди отражают фазы менструального цикла. Многие женщины находят, что их груди становятся больше и тяжелее как раз перед началом менструации, затем возвращаются к норме через день или два.</w:t>
      </w:r>
    </w:p>
    <w:p>
      <w:pPr>
        <w:pStyle w:val="Normal"/>
        <w:spacing w:before="280" w:after="280"/>
        <w:rPr/>
      </w:pPr>
      <w:r>
        <w:rPr/>
        <w:t xml:space="preserve">   </w:t>
      </w:r>
    </w:p>
    <w:p>
      <w:pPr>
        <w:pStyle w:val="Normal"/>
        <w:spacing w:before="280" w:after="280"/>
        <w:rPr/>
      </w:pPr>
      <w:r>
        <w:rPr>
          <w:b/>
          <w:bCs/>
        </w:rPr>
        <w:t>Менструальный цикл.</w:t>
      </w:r>
      <w:r>
        <w:rPr/>
        <w:t xml:space="preserve"> </w:t>
      </w:r>
    </w:p>
    <w:p>
      <w:pPr>
        <w:pStyle w:val="Normal"/>
        <w:spacing w:before="280" w:after="280"/>
        <w:rPr/>
      </w:pPr>
      <w:r>
        <w:rPr/>
        <w:t xml:space="preserve">    </w:t>
      </w:r>
      <w:r>
        <w:rPr/>
        <w:t>Любая система не больше, чем сумма ее частей, и это особенно верно для женской репродуктивной системы. Под управлением мокротной железы эта система функционирует по гормональному ритму, который приводит к овуляции и менструации, и который тонко влияет на здоровье женщины и ее эмоции. Вы найдете полное объяснение менструального цикла и его значения в одной из следующих глав.</w:t>
      </w:r>
    </w:p>
    <w:p>
      <w:pPr>
        <w:pStyle w:val="Normal"/>
        <w:spacing w:before="280" w:after="280"/>
        <w:rPr/>
      </w:pPr>
      <w:r>
        <w:rPr/>
        <w:t xml:space="preserve">   </w:t>
      </w:r>
    </w:p>
    <w:p>
      <w:pPr>
        <w:pStyle w:val="Normal"/>
        <w:spacing w:before="280" w:after="280"/>
        <w:rPr/>
      </w:pPr>
      <w:r>
        <w:rPr>
          <w:b/>
          <w:bCs/>
        </w:rPr>
        <w:t>Противоядие от страха.</w:t>
      </w:r>
      <w:r>
        <w:rPr/>
        <w:t xml:space="preserve"> </w:t>
      </w:r>
    </w:p>
    <w:p>
      <w:pPr>
        <w:pStyle w:val="Normal"/>
        <w:spacing w:before="280" w:after="280"/>
        <w:rPr/>
      </w:pPr>
      <w:r>
        <w:rPr/>
        <w:t xml:space="preserve">    </w:t>
      </w:r>
      <w:r>
        <w:rPr/>
        <w:t>Женщина должна быть близко знакома с работой как в целом ее тела, так и в частности с работой ее репродуктивной системы, главной характеристики ее биологической женственности. Согласно Йоге, этот район испытывает влияние Муладхара чакры, которая является местом хранения первичной энергии, и одним из наиболее важных психических центров. Чувствительность к местоположению Муладхары является предпосылкой многих йогических практик.</w:t>
      </w:r>
    </w:p>
    <w:p>
      <w:pPr>
        <w:pStyle w:val="Normal"/>
        <w:spacing w:before="280" w:after="280"/>
        <w:rPr/>
      </w:pPr>
      <w:r>
        <w:rPr/>
        <w:t xml:space="preserve">   </w:t>
      </w:r>
      <w:r>
        <w:rPr/>
        <w:t>Внутреннее местоположение репродуктивных органов не способствует их легкому исследованию, и многие женщины даже сегодня не знают о причинах их периодических, телесных изменений и ощущений. Это порождает тайну, стыд, суеверия, которые часто окружают женскую сексуальность. Мы предложили это простое рассуждение, чтобы помочь женщинам более чутко и объективно осознать свое тело. Однако обычная физиология является только основой для формирования персонального восприятия.</w:t>
      </w:r>
    </w:p>
    <w:p>
      <w:pPr>
        <w:pStyle w:val="Normal"/>
        <w:spacing w:before="280" w:after="280"/>
        <w:rPr/>
      </w:pPr>
      <w:r>
        <w:rPr/>
        <w:t xml:space="preserve">   </w:t>
      </w:r>
      <w:r>
        <w:rPr/>
        <w:t xml:space="preserve">Чувствительность и понимание признаков функционирования ее тела является противоядием от страха и помощью для обретения женщиной постоянной уверенности в себе. Более того, знание о ритмах здорового тела является основой легкого обнаружения каких-либо нарушений или болезней организма. Этот вид осознавания доступен любой женщине, но мало кто из них развил свою чувствительность до таких размеров, что они могут ощущать не только физические изменения, но и течение тонких энергий. Знание – это сила, а сила сенсорного контроля собственного тела является  для каждой женщины правом, данным от рождения.   </w:t>
      </w:r>
    </w:p>
    <w:p>
      <w:pPr>
        <w:pStyle w:val="Normal"/>
        <w:spacing w:before="280" w:after="280"/>
        <w:rPr/>
      </w:pPr>
      <w:r>
        <w:rPr/>
        <w:t> </w:t>
      </w:r>
    </w:p>
    <w:p>
      <w:pPr>
        <w:pStyle w:val="Normal"/>
        <w:spacing w:before="280" w:after="280"/>
        <w:rPr/>
      </w:pPr>
      <w:r>
        <w:rPr/>
        <w:t xml:space="preserve">                                              </w:t>
      </w:r>
    </w:p>
    <w:p>
      <w:pPr>
        <w:pStyle w:val="Normal"/>
        <w:spacing w:before="280" w:after="280"/>
        <w:jc w:val="center"/>
        <w:rPr>
          <w:b/>
          <w:b/>
          <w:bCs/>
        </w:rPr>
      </w:pPr>
      <w:r>
        <w:rPr>
          <w:b/>
          <w:bCs/>
        </w:rPr>
        <w:t>Йогическое тело</w:t>
      </w:r>
    </w:p>
    <w:p>
      <w:pPr>
        <w:pStyle w:val="Normal"/>
        <w:spacing w:before="280" w:after="280"/>
        <w:rPr/>
      </w:pPr>
      <w:r>
        <w:rPr/>
        <w:t> </w:t>
      </w:r>
    </w:p>
    <w:p>
      <w:pPr>
        <w:pStyle w:val="Normal"/>
        <w:spacing w:before="280" w:after="280"/>
        <w:rPr/>
      </w:pPr>
      <w:r>
        <w:rPr/>
        <w:t xml:space="preserve">   </w:t>
      </w:r>
      <w:r>
        <w:rPr/>
        <w:t>Йогическая физиология – это не физиология физического тела, но физиология психического или тонкого тела, таких измерений нашего существа, которых не видят наши физические глаза. Она добавляет новые измерения к утверждению: «биология - это судьба». Йогическая физиология составляет карту психической биологии, которую мы разрабатываем при достижении цели трансцендентного осознавания. Это те знания о тонком энергетическом каркасе тела, которые дают возможность каждой женщине понять роль ее физического тела, как орудия в эволюции сознания.</w:t>
      </w:r>
    </w:p>
    <w:p>
      <w:pPr>
        <w:pStyle w:val="Normal"/>
        <w:spacing w:before="280" w:after="280"/>
        <w:rPr/>
      </w:pPr>
      <w:r>
        <w:rPr/>
        <w:t> </w:t>
      </w:r>
    </w:p>
    <w:p>
      <w:pPr>
        <w:pStyle w:val="Normal"/>
        <w:spacing w:before="280" w:after="280"/>
        <w:rPr/>
      </w:pPr>
      <w:r>
        <w:rPr>
          <w:b/>
          <w:bCs/>
        </w:rPr>
        <w:t>Панча коша.</w:t>
      </w:r>
      <w:r>
        <w:rPr/>
        <w:t xml:space="preserve"> </w:t>
      </w:r>
    </w:p>
    <w:p>
      <w:pPr>
        <w:pStyle w:val="Normal"/>
        <w:spacing w:before="280" w:after="280"/>
        <w:rPr/>
      </w:pPr>
      <w:r>
        <w:rPr/>
        <w:t xml:space="preserve">    </w:t>
      </w:r>
      <w:r>
        <w:rPr/>
        <w:t>Эзотерическая физиология, разработанная йогами, подчеркивает существование пяти измерений в пределах человеческого тела. Они известны как</w:t>
      </w:r>
      <w:r>
        <w:rPr>
          <w:i/>
          <w:iCs/>
        </w:rPr>
        <w:t xml:space="preserve"> панча коша</w:t>
      </w:r>
      <w:r>
        <w:rPr/>
        <w:t xml:space="preserve"> – покровы Атмана.</w:t>
      </w:r>
    </w:p>
    <w:p>
      <w:pPr>
        <w:pStyle w:val="Normal"/>
        <w:spacing w:before="280" w:after="280"/>
        <w:rPr/>
      </w:pPr>
      <w:r>
        <w:rPr/>
        <w:t xml:space="preserve">   </w:t>
      </w:r>
      <w:r>
        <w:rPr/>
        <w:t xml:space="preserve">«Коша» на санскрите означает «покров». Если вы наденете перчатку на руку, это будет покров. Йогическое видение обнаруживает пять таких покровов, закрывающих Атман – искру безграничного сознания, которая является причиной и сердцевиной нашего существования. Двигаясь от Атмана, от невидимого – к видимому, от тонкого – к плотному, эти покровы таковы: Анандамайя, Виджнанамайя, Маномайя, Пранамайя и Аннамайя. В этом контексте «майя» означает «составлена из», и, как говорят, эти покровы или измерения нашего тела составлены из блаженства, интуиции, интеллекта, энергии и пищи. </w:t>
      </w:r>
    </w:p>
    <w:p>
      <w:pPr>
        <w:pStyle w:val="Normal"/>
        <w:spacing w:before="280" w:after="280"/>
        <w:rPr/>
      </w:pPr>
      <w:r>
        <w:rPr/>
        <w:t xml:space="preserve">    </w:t>
      </w:r>
      <w:r>
        <w:rPr/>
        <w:t>Анандамайя коша – это измерение чистого блаженства. Виджнанамайя коша – это покров высшего знания, которое дает почувствовать себя в сверкании интуиции, в искре одаренности. Маномайя коша – это сфера ума, содержащая в себе интеллект, память, понимание и рассудок. Пранамайя коша составлена из Праны – жизненной энергии, которая активизирует тело и мотивирует ум. Аннамайя коша – физическое тело. Оно называется так из-за его зависимости от «анна» - хлеба или плотной пищи.</w:t>
      </w:r>
    </w:p>
    <w:p>
      <w:pPr>
        <w:pStyle w:val="Normal"/>
        <w:spacing w:before="280" w:after="280"/>
        <w:rPr/>
      </w:pPr>
      <w:r>
        <w:rPr/>
        <w:t xml:space="preserve">    </w:t>
      </w:r>
      <w:r>
        <w:rPr/>
        <w:t xml:space="preserve">Все эти покровы или измерения бытия проникают друг в друга и взаимодействуют. Они являются различными выражениями одного сияющего сознания. Они совсем не изолированы друг от друга, за исключением того, что наше осознавание ограничено более плотным измерением, вследствие чего создается искусственное разделение между «естественным» и «сверхъестественным» восприятием и способностями. Вся наша садхана направлена на развитие осознания всех пяти этих покровов или слоев и великолепного Атмана за ними. </w:t>
      </w:r>
    </w:p>
    <w:p>
      <w:pPr>
        <w:pStyle w:val="Normal"/>
        <w:spacing w:before="280" w:after="280"/>
        <w:rPr/>
      </w:pPr>
      <w:r>
        <w:rPr/>
        <w:t xml:space="preserve">    </w:t>
      </w:r>
      <w:r>
        <w:rPr/>
        <w:t>Различия между этими измерениями являются стадиями процесса очищения, утончения и расширения. Ибо все они в действительности состоят из одной и той же субстанции. Каждый покров состоит из энергии, вибрирующей с определенной частотой. В физическом покрове энергия вибрирует медленнее всего. Когда мы движемся через коши, вибрации становятся быстрее и чище, пока она снова не растворится в чистом сознании. Ибо энергия – это динамическая форма сознания, а сознание - потенциальная форма энергии. По этой причине каждый уровень существования имеет свои характеристики качества восприятия, чувства, мысли и осознавания. Вибрации энергии, Праны являются отражением чистоты, ясности и расширения сознания.</w:t>
      </w:r>
    </w:p>
    <w:p>
      <w:pPr>
        <w:pStyle w:val="Normal"/>
        <w:spacing w:before="280" w:after="280"/>
        <w:rPr/>
      </w:pPr>
      <w:r>
        <w:rPr/>
        <w:t xml:space="preserve">   </w:t>
      </w:r>
      <w:r>
        <w:rPr/>
        <w:t xml:space="preserve">Чтобы понять это, стоит провести аналогию с водой. Для различных вибраций Праны мы будем брать различные состояния воды. Обычно вода ощущается как жидкость. Заморозив ее, мы получаем твердое состояние и называем это льдом. Лед – твердое состояние воды. Таким же образом мы можем понять физическое тело, как замороженную, лишенную подвижности энергию, состояние, в котором энергия движется так медленно, что мы не можем даже осознать ее как энергию. </w:t>
      </w:r>
    </w:p>
    <w:p>
      <w:pPr>
        <w:pStyle w:val="Normal"/>
        <w:spacing w:before="280" w:after="280"/>
        <w:rPr/>
      </w:pPr>
      <w:r>
        <w:rPr/>
        <w:t xml:space="preserve">    </w:t>
      </w:r>
      <w:r>
        <w:rPr/>
        <w:t>Когда мы нагреваем лед, мы увеличиваем энергию внутри него, и лед становится водой. Характерной особенностью воды является ее текучесть. Так же и в Пранамайя коша Прана течет реками энергии. Если мы нагреваем воду дальше, мы получаем пар. Если вода движется более быстро, чем лед, то пар движется более быстро, чем вода. Наши мысли так же движутся с изумительной скоростью, и соответствующее измерение нашего существа и есть Маномайя коша. Пар не только более быстрый, но и более потенциален, чем вода. Небольшое количество пара может сделать большую работу, чем соответствующее количество воды. Вспомните, например, о давлении пара при варке пищи или в паровой машине. Подобно этому, Маномайя коша более мощная, чем нижние измерения, она работает более быстро, более мощно и достигает больших пределов..</w:t>
      </w:r>
    </w:p>
    <w:p>
      <w:pPr>
        <w:pStyle w:val="Normal"/>
        <w:spacing w:before="280" w:after="280"/>
        <w:rPr/>
      </w:pPr>
      <w:r>
        <w:rPr/>
        <w:t xml:space="preserve">   </w:t>
      </w:r>
      <w:r>
        <w:rPr/>
        <w:t>За паром мы имеем эфир. Эфир – очень тонкий газ, разреженная атмосфера. Представление о характере эфира мы можем получить, вызывая ощущение аромата. Когда кто-то надушенный входит в помещение, мы можем почувствовать это немедленно, пот ому что эфир распространяется мгновенно по всем направлениям. Подобно этому, Виджняна коша наполняет собой все.</w:t>
      </w:r>
    </w:p>
    <w:p>
      <w:pPr>
        <w:pStyle w:val="Normal"/>
        <w:spacing w:before="280" w:after="280"/>
        <w:rPr/>
      </w:pPr>
      <w:r>
        <w:rPr/>
        <w:t xml:space="preserve">   </w:t>
      </w:r>
      <w:r>
        <w:rPr/>
        <w:t>Для Анандамайя коша наша аналогия недостаточна, ибо в физической реальности нет ничего, что могло бы уловить сущность этого состояния бытия. Однако, даже такое неописуемое трансцендентальное измерение нашего состояния является частью нашего наследства, ожидающего своего часа во всех и в каждом из нас.</w:t>
      </w:r>
    </w:p>
    <w:p>
      <w:pPr>
        <w:pStyle w:val="Normal"/>
        <w:spacing w:before="280" w:after="280"/>
        <w:rPr/>
      </w:pPr>
      <w:r>
        <w:rPr/>
        <w:t xml:space="preserve">   </w:t>
      </w:r>
      <w:r>
        <w:rPr/>
        <w:t>На пути Йоги мы часто слышим выражение «поднятие сознания». Что означает здесь расширение сознания, чтобы охватить все пять коша. Когда мы практикуем садхану, мы повышаем частоту вибраций и очищение энергии, Праны, составляющей наше существование. При этом  наши восприятия  и чувства, наши мысли и дела также становятся более чистыми и более широкими.</w:t>
      </w:r>
    </w:p>
    <w:p>
      <w:pPr>
        <w:pStyle w:val="Normal"/>
        <w:spacing w:before="280" w:after="280"/>
        <w:rPr/>
      </w:pPr>
      <w:r>
        <w:rPr/>
        <w:t xml:space="preserve">    </w:t>
      </w:r>
      <w:r>
        <w:rPr/>
        <w:t xml:space="preserve">Когда уровень энергии низкий и вибрации грубые, мы осознаем исключительно только физическое тело. Все наши чувства и мысли связаны с телом, его желаниями и бедами. Когда мы увеличиваем нашу энергию, мы поднимаем сознание на все более высокие измерения. Мы начинаем осознавать Прану и психическую сферу ума, мы учимся контролировать наши мысли и пользоваться нашими творческими способностями. Еще выше мы открываемся интуиции и опыту «выше ума» для развития духовности. </w:t>
      </w:r>
    </w:p>
    <w:p>
      <w:pPr>
        <w:pStyle w:val="Heading6"/>
        <w:rPr>
          <w:sz w:val="24"/>
          <w:szCs w:val="24"/>
        </w:rPr>
      </w:pPr>
      <w:r>
        <w:rPr>
          <w:sz w:val="24"/>
          <w:szCs w:val="24"/>
        </w:rPr>
        <w:t> </w:t>
      </w:r>
    </w:p>
    <w:p>
      <w:pPr>
        <w:pStyle w:val="Heading6"/>
        <w:rPr>
          <w:sz w:val="24"/>
          <w:szCs w:val="24"/>
        </w:rPr>
      </w:pPr>
      <w:r>
        <w:rPr>
          <w:sz w:val="24"/>
          <w:szCs w:val="24"/>
        </w:rPr>
        <w:t>Реки энергии</w:t>
      </w:r>
    </w:p>
    <w:p>
      <w:pPr>
        <w:pStyle w:val="Normal"/>
        <w:spacing w:before="280" w:after="280"/>
        <w:rPr/>
      </w:pPr>
      <w:r>
        <w:rPr/>
        <w:t xml:space="preserve">   </w:t>
      </w:r>
      <w:r>
        <w:rPr/>
        <w:t>Сверхбольшие энергетические паттерны этих покровов питаемы и скреплены вместе с помощью главных струй и течений праны. Эти русла пранических струй в теле и уме известны, как «нади». Годы и годы люди не переводили Шастры с санскрита на английский язык, и Нади переводились, как «нервы». Этот перевод не корректен. Нади – это не нервная система. Нади означает поток. На санскрите слово «поток» означает «нади». Все, что течёт, есть нади. То, что течет в них, может отличаться, но струя или поток названы «нади». В реке течет вода, в нади тела течёт прана, течёт энергия.</w:t>
      </w:r>
    </w:p>
    <w:p>
      <w:pPr>
        <w:pStyle w:val="Normal"/>
        <w:spacing w:before="280" w:after="280"/>
        <w:rPr/>
      </w:pPr>
      <w:r>
        <w:rPr/>
        <w:t xml:space="preserve">   </w:t>
      </w:r>
      <w:r>
        <w:rPr/>
        <w:t>Вдобавок, к нервной системе мы имеем сеть энергетических русел или энергетических струй, называемых «нади». Мы можем думать об этих нади, как о реках энергии, текущих в нашем теле и уме. Йогическая, психическая физиология сообщает нам, что существует 72000 нади в теле. Из них 14 – важнейшие, а из этих 14-ти – три самые важные: ида, пингала, сушумна.</w:t>
      </w:r>
    </w:p>
    <w:p>
      <w:pPr>
        <w:pStyle w:val="Normal"/>
        <w:spacing w:before="280" w:after="280"/>
        <w:rPr/>
      </w:pPr>
      <w:r>
        <w:rPr/>
        <w:t xml:space="preserve">   </w:t>
      </w:r>
      <w:r>
        <w:rPr/>
        <w:t xml:space="preserve">Как нам понять и обнаружить эти нади? Даже доктор, делающий операцию, не найдет их. Мы не можем поместить нади в банку. Если мы думаем о нади, как о кровеносных сосудах, артериях или даже нервах, мы никогда их не найдем. То, что мы не можем найти нади при рассечении тела, не значит, что они не существуют. </w:t>
      </w:r>
    </w:p>
    <w:p>
      <w:pPr>
        <w:pStyle w:val="Normal"/>
        <w:spacing w:before="280" w:after="280"/>
        <w:rPr/>
      </w:pPr>
      <w:r>
        <w:rPr/>
        <w:t xml:space="preserve">    </w:t>
      </w:r>
      <w:r>
        <w:rPr/>
        <w:t>Если вы рассечете моё горло, когда я говорю, вы не найдете ни одного слова в моем горле. Вы не можете вырезать слово, вы не можете поместить слово в специальную бутылку, вы не можете выполнить какую-нибудь хирургическую операцию для улучшения вашей грамматики. Однако вы не сомневаетесь, что слова существуют, и вы уверены в своей способности использовать их. Точно также никто не может показать нам мысль. Хотя исследователи выполнили огромное количество хирургических операций мозга, ни один из них не мог взять мысль в руки, поднять ее и показать нам. Однако вы не сомневаетесь, что способны мыслить, вы не сомневаетесь во влиянии ваших мыслей на все, что вы делаете.</w:t>
      </w:r>
    </w:p>
    <w:p>
      <w:pPr>
        <w:pStyle w:val="TextBody"/>
        <w:jc w:val="both"/>
        <w:rPr/>
      </w:pPr>
      <w:r>
        <w:rPr/>
        <w:t xml:space="preserve">   </w:t>
      </w:r>
      <w:r>
        <w:rPr/>
        <w:t xml:space="preserve">Следовательно, и речь и мышление есть поток, течение. Слова создаются при выдыхании воздуха, который заставляет вибрировать голосовые связки, выдыхаемый воздух это поток, а вибрации эти сродни «нади». Мысли также представляют собой поток. На наиболее материальном уровне мысли, как известно, представляют собою поток химических и электрических импульсов от одной клетки мозга к другой. И хотя мы не можем указать начальную и конечную точку этого потока, мы не сомневаемся в факте мышления. </w:t>
      </w:r>
    </w:p>
    <w:p>
      <w:pPr>
        <w:pStyle w:val="TextBody"/>
        <w:jc w:val="both"/>
        <w:rPr/>
      </w:pPr>
      <w:r>
        <w:rPr/>
        <w:t xml:space="preserve">   </w:t>
      </w:r>
      <w:r>
        <w:rPr/>
        <w:t>Когда мы повышаем свою чувствительность и достигаем прозрения, мы получаем также осознавание потоков энергии, которые устанавливаются в нади. Когда в помещении открыты окна, в нем устанавливается сквозняк. Мы не можем видеть воздушные струи, но мы можем почувствовать их. Таким же образом при достижении достаточной чувствительности мы можем чувствовать поток праны в теле, поток энергии. Когда электричество проходит через провода, мы не можем его видеть, кажется, что в проводе нет никаких изменений, но если мы сунем палец в патрон электрической лампы, то обязательно почувствуем ток. Так же с нади, чакрами, и другими органами тонкого тела. Когда мы повышаем нашу чувствительность через садхану (как мы учимся вставлять штепсель в розетку), мы постигаем природу и функции рек пранической энергии в нашем существе. Мы начинаем понимать нади как русла струй тонкой энергии, более тонкой, чем поток воздуха в помещении, и более мощной, чем поток электричества.</w:t>
      </w:r>
    </w:p>
    <w:p>
      <w:pPr>
        <w:pStyle w:val="Normal"/>
        <w:spacing w:before="280" w:after="280"/>
        <w:jc w:val="both"/>
        <w:rPr>
          <w:b/>
          <w:b/>
          <w:bCs/>
        </w:rPr>
      </w:pPr>
      <w:r>
        <w:rPr>
          <w:b/>
          <w:bCs/>
        </w:rPr>
        <w:t> </w:t>
      </w:r>
    </w:p>
    <w:p>
      <w:pPr>
        <w:pStyle w:val="Normal"/>
        <w:spacing w:before="280" w:after="280"/>
        <w:jc w:val="both"/>
        <w:rPr>
          <w:b/>
          <w:b/>
          <w:bCs/>
        </w:rPr>
      </w:pPr>
      <w:r>
        <w:rPr>
          <w:b/>
          <w:bCs/>
        </w:rPr>
        <w:t>Ида и пингала.</w:t>
      </w:r>
    </w:p>
    <w:p>
      <w:pPr>
        <w:pStyle w:val="TextBody"/>
        <w:jc w:val="both"/>
        <w:rPr/>
      </w:pPr>
      <w:r>
        <w:rPr/>
        <w:t xml:space="preserve">   </w:t>
      </w:r>
      <w:r>
        <w:rPr/>
        <w:t>Три главных нади в нашей психической конституции это ида, пингала и сушумна. Иногда эти реки энергии называют в честь священных рек Гангой, Джамуной и Сарасвати. Начинаясь от точки, расположенной чуть ниже основания позвоночника, ида нади течет вверх по левой стороне позвоночного столба в самый центр головы. От этой же точки начинается пингала, и течет она по правой стороне позвоночного столба, чтобы соединиться с идой в центре мозга. сушумна нади течет в самой тонкой сердцевине позвоночного столба.</w:t>
      </w:r>
    </w:p>
    <w:p>
      <w:pPr>
        <w:pStyle w:val="Normal"/>
        <w:spacing w:before="280" w:after="280"/>
        <w:rPr/>
      </w:pPr>
      <w:r>
        <w:rPr/>
        <w:t xml:space="preserve">   </w:t>
      </w:r>
      <w:r>
        <w:rPr/>
        <w:t>В текстах хатха-йоги ида рассматривается как лунная нади, а пингала как солнечная нади, намекая на их дополнительную природу. Эти две нади имеют сферы влияния, которые являются одновременно и психическими, и физическими, и духовными, ибо они направляются во все коши от физического тела через ум к тонкой внутренней сущности.</w:t>
      </w:r>
    </w:p>
    <w:p>
      <w:pPr>
        <w:pStyle w:val="Normal"/>
        <w:spacing w:before="280" w:after="280"/>
        <w:rPr/>
      </w:pPr>
      <w:r>
        <w:rPr/>
        <w:t xml:space="preserve">   </w:t>
      </w:r>
      <w:r>
        <w:rPr/>
        <w:t>На физическом уровне течение праны в ида и пингала нади может быть соотнесено с функционированием автономной нервной системы. Преобладание вида нади соответствует с преобладанием парасимпатической (расслабляющей) нервной системе. Когда течет ида, дыхание осуществляется через левую ноздрю преимущественно, а когда пингала- через правую.</w:t>
      </w:r>
    </w:p>
    <w:p>
      <w:pPr>
        <w:pStyle w:val="Normal"/>
        <w:spacing w:before="280" w:after="280"/>
        <w:rPr/>
      </w:pPr>
      <w:r>
        <w:rPr/>
        <w:t xml:space="preserve">    </w:t>
      </w:r>
      <w:r>
        <w:rPr/>
        <w:t>На психическом уровне течение ида нади связано с тем, что в наши дни мы можем назвать функционированием правого полушария мозга: холистическое мышление в картинках преобладает над словесным, включается интуиция, повышается восприимчивость и ориентация на внутренний мир. Пингала ассоциируется с левым полушарием: логика, анализ, вербальное мышление, инициатива, ориентация на внешний мир. Можно было бы сказать, что ида подготавливает вдохновение для деятельности, а пингала дает возможность осуществить действие в мире. ида нади часто называют Мановахини, каналом манаса шакти, ментальной энергии или осознавания. Пингала называется Паранавахини, канал прана шакти, жизненности или жизненной силы. Пингала ассоциируется с динамической энергией, а ида с ментальной и психическим осознаванием.</w:t>
      </w:r>
    </w:p>
    <w:p>
      <w:pPr>
        <w:pStyle w:val="Normal"/>
        <w:spacing w:before="280" w:after="280"/>
        <w:rPr/>
      </w:pPr>
      <w:r>
        <w:rPr/>
        <w:t xml:space="preserve">   </w:t>
      </w:r>
      <w:r>
        <w:rPr/>
        <w:t>Течение праны из этих двух потоков распределяется по всем коша, включая физическое тело с помощью обширной сети маленьких каналов, также называемых Нади. В Упанишадах, как мы уже говорили, утверждается, что в человеческом организме есть 72000 нади, предназначенных для оживления тела, очищения ума и утончения сознания.</w:t>
      </w:r>
    </w:p>
    <w:p>
      <w:pPr>
        <w:pStyle w:val="Heading6"/>
        <w:jc w:val="both"/>
        <w:rPr>
          <w:sz w:val="24"/>
          <w:szCs w:val="24"/>
        </w:rPr>
      </w:pPr>
      <w:r>
        <w:rPr>
          <w:sz w:val="24"/>
          <w:szCs w:val="24"/>
        </w:rPr>
        <w:t xml:space="preserve">   </w:t>
      </w:r>
    </w:p>
    <w:p>
      <w:pPr>
        <w:pStyle w:val="Heading6"/>
        <w:jc w:val="both"/>
        <w:rPr>
          <w:sz w:val="24"/>
          <w:szCs w:val="24"/>
        </w:rPr>
      </w:pPr>
      <w:r>
        <w:rPr>
          <w:sz w:val="24"/>
          <w:szCs w:val="24"/>
        </w:rPr>
        <w:t>Источник расстройств</w:t>
      </w:r>
    </w:p>
    <w:p>
      <w:pPr>
        <w:pStyle w:val="TextBody"/>
        <w:jc w:val="both"/>
        <w:rPr/>
      </w:pPr>
      <w:r>
        <w:rPr/>
        <w:t xml:space="preserve">   </w:t>
      </w:r>
      <w:r>
        <w:rPr/>
        <w:t>Йоги считают расстройства и болезни связанными с тем, насколько свободно течет прана в различных нади. Если прана заблокирована в какой либо точке, в этом месте образуется расстройство. Болезни будут также результатом избытка или недостатка энергии в системе. Здоровье и благополучие является результатом свободного распределения и соответствующего баланса праны во всех частях нашего существа. Йога эффективна для установления и укрепления оптимального здоровья полностью во всей системе, потому что практика йоги специально предназначена для перераспределения и гармонизации праны.</w:t>
      </w:r>
    </w:p>
    <w:p>
      <w:pPr>
        <w:pStyle w:val="Normal"/>
        <w:spacing w:before="280" w:after="280"/>
        <w:rPr/>
      </w:pPr>
      <w:r>
        <w:rPr/>
        <w:t xml:space="preserve">   </w:t>
      </w:r>
      <w:r>
        <w:rPr/>
        <w:t xml:space="preserve">Блоки и препятствия в течение энергии, которые выявляются как расстройства в физическом теле, могут иметь своим началом какую-нибудь одну кошу. Следовательно, причина может быть физической, психической или духовной по своей природе. Точные симптомы болезней будут зависеть от того, какая из нади заблокирована. Понимая это, мы можем понять, каким образом наши различные болезни и дискомфорт тела могут иметь свои корни в ментальном или эмоциональном смятении, или в пренебрежении к гармонии внутренней жизни. </w:t>
      </w:r>
    </w:p>
    <w:p>
      <w:pPr>
        <w:pStyle w:val="Heading6"/>
        <w:jc w:val="both"/>
        <w:rPr>
          <w:sz w:val="24"/>
          <w:szCs w:val="24"/>
        </w:rPr>
      </w:pPr>
      <w:r>
        <w:rPr>
          <w:sz w:val="24"/>
          <w:szCs w:val="24"/>
        </w:rPr>
        <w:t xml:space="preserve">   </w:t>
      </w:r>
    </w:p>
    <w:p>
      <w:pPr>
        <w:pStyle w:val="Heading6"/>
        <w:jc w:val="both"/>
        <w:rPr>
          <w:sz w:val="24"/>
          <w:szCs w:val="24"/>
        </w:rPr>
      </w:pPr>
      <w:r>
        <w:rPr>
          <w:sz w:val="24"/>
          <w:szCs w:val="24"/>
        </w:rPr>
        <w:t>Сушумна нади</w:t>
      </w:r>
    </w:p>
    <w:p>
      <w:pPr>
        <w:pStyle w:val="Normal"/>
        <w:spacing w:before="280" w:after="280"/>
        <w:rPr/>
      </w:pPr>
      <w:r>
        <w:rPr/>
        <w:t xml:space="preserve">   </w:t>
      </w:r>
      <w:r>
        <w:rPr/>
        <w:t xml:space="preserve">Когда ида, пингала и малые нади полностью очищены, когда все блоки и препятствия удалены, и потоки праны находятся в превосходном балансе и гармонии, в действие вступает третья нади. Это сушумна, канал духовной энергии. </w:t>
      </w:r>
    </w:p>
    <w:p>
      <w:pPr>
        <w:pStyle w:val="Normal"/>
        <w:spacing w:before="280" w:after="280"/>
        <w:rPr/>
      </w:pPr>
      <w:r>
        <w:rPr/>
        <w:t xml:space="preserve">   </w:t>
      </w:r>
      <w:r>
        <w:rPr/>
        <w:t>Целью йогической садханы является достижение баланса между идой и пингалой, между ментальной и жизненной силами, между восприимчивостью и творческой энергией – достижение развития сбалансированной личности. Когда это достигнуто, сушумна нади становится активной и мы получаем доступ к более чистой и более мощной энергии, истинно творческой духовности. Это происходит тогда, когда трансцендентное осознавание под названием Кундалини шакти течет по сушумне, что мы испытываем как расширение сознания, открывающее путь к духовному прозрению и озарению.</w:t>
      </w:r>
    </w:p>
    <w:p>
      <w:pPr>
        <w:pStyle w:val="Heading1"/>
        <w:jc w:val="both"/>
        <w:rPr>
          <w:sz w:val="24"/>
          <w:szCs w:val="24"/>
        </w:rPr>
      </w:pPr>
      <w:r>
        <w:rPr>
          <w:b w:val="false"/>
          <w:bCs w:val="false"/>
          <w:sz w:val="24"/>
          <w:szCs w:val="24"/>
        </w:rPr>
        <w:t> </w:t>
      </w:r>
    </w:p>
    <w:p>
      <w:pPr>
        <w:pStyle w:val="Heading1"/>
        <w:jc w:val="both"/>
        <w:rPr>
          <w:sz w:val="24"/>
          <w:szCs w:val="24"/>
        </w:rPr>
      </w:pPr>
      <w:r>
        <w:rPr>
          <w:b w:val="false"/>
          <w:bCs w:val="false"/>
          <w:sz w:val="24"/>
          <w:szCs w:val="24"/>
        </w:rPr>
        <w:t>Круги энергии</w:t>
      </w:r>
    </w:p>
    <w:p>
      <w:pPr>
        <w:pStyle w:val="Normal"/>
        <w:spacing w:before="280" w:after="280"/>
        <w:rPr/>
      </w:pPr>
      <w:r>
        <w:rPr/>
        <w:t xml:space="preserve">   </w:t>
      </w:r>
      <w:r>
        <w:rPr/>
        <w:t>По мере того как все больше и больше энергии начинает течь по сушумна нади, начинают развертываться различные аспекты нашей личности. Это развертывание происходит через большую активность психических энергетических центров, известных как чакры.</w:t>
      </w:r>
    </w:p>
    <w:p>
      <w:pPr>
        <w:pStyle w:val="Normal"/>
        <w:spacing w:before="280" w:after="280"/>
        <w:rPr/>
      </w:pPr>
      <w:r>
        <w:rPr/>
        <w:t xml:space="preserve">   </w:t>
      </w:r>
      <w:r>
        <w:rPr/>
        <w:t>Наша психическая физиология показывает, что в то время как сушумна нади проходит прямо вдоль позвоночника вплоть до макушки, ида и пингала нет. Мы можем говорить об иде и пингале, как о притоках к главному течению сушумны, причем эти два притока следуют волнообразно, меняя курс слева направо и наоборот вдоль первоначального столба.</w:t>
      </w:r>
    </w:p>
    <w:p>
      <w:pPr>
        <w:pStyle w:val="Normal"/>
        <w:spacing w:before="280" w:after="280"/>
        <w:rPr/>
      </w:pPr>
      <w:r>
        <w:rPr/>
        <w:t xml:space="preserve">   </w:t>
      </w:r>
      <w:r>
        <w:rPr/>
        <w:t>Каждый раз, когда пингала поворачивает влево, ида в точности в тот же момент поворачивает вправо. Они встречаются там, где обе нади пересекают позвоночный столб, тем самым поглощаясь на мгновение сушумной. Придя к пониманию этого пересечения нади, слияния рек праны, мы можем получить также некоторое прозрение и понимание чакр.</w:t>
      </w:r>
    </w:p>
    <w:p>
      <w:pPr>
        <w:pStyle w:val="Normal"/>
        <w:spacing w:before="280" w:after="280"/>
        <w:rPr/>
      </w:pPr>
      <w:r>
        <w:rPr/>
        <w:t xml:space="preserve">   </w:t>
      </w:r>
      <w:r>
        <w:rPr/>
        <w:t xml:space="preserve">Там, где соединяются две реки, а точнее, где маленький поток впадает в большой, где приток впадает в главную реку, там вы увидите водоворот. Точно так же там, где встречаются струи энергии, в теле человека образуются водовороты, круги, круговые движения энергии. Эти круговые образования, где тонкие энергии образуют вращательное движение с огромной скоростью и фантастической силой, эти вращающиеся массы, своеобразные колеса энергии названы чакрами. Если мы можем мельком увидеть нади как реки энергии, тогда возможно также увидеть проблески таинственных чакр кундалини йоги, увидеть их как вихри или водовороты, где встречаются физическая, ментальная и духовная энергии. </w:t>
      </w:r>
    </w:p>
    <w:p>
      <w:pPr>
        <w:pStyle w:val="Heading8"/>
        <w:jc w:val="both"/>
        <w:rPr/>
      </w:pPr>
      <w:r>
        <w:rPr/>
        <w:t> </w:t>
      </w:r>
    </w:p>
    <w:p>
      <w:pPr>
        <w:pStyle w:val="Heading8"/>
        <w:jc w:val="both"/>
        <w:rPr/>
      </w:pPr>
      <w:r>
        <w:rPr/>
        <w:t>Чакры</w:t>
      </w:r>
    </w:p>
    <w:p>
      <w:pPr>
        <w:pStyle w:val="TextBody"/>
        <w:jc w:val="both"/>
        <w:rPr/>
      </w:pPr>
      <w:r>
        <w:rPr/>
        <w:t xml:space="preserve">   </w:t>
      </w:r>
      <w:r>
        <w:rPr/>
        <w:t>Существуют четыре места, где реки ида, пингала и сушумна  встречаются: у копчика, за пупком, за сердцем, за гортанью. Добавим к ним точки, где нади начинаются – в промежности и где они кончаются – в центре мозга. Итого мы имеем шесть узлов, где нади втекают одна в другую. В каждом таком узле есть водоворот энергии, называемый чакрой. В теле существует тысячи маленьких чакр, но шесть из них наиболее важные. Это муладхара (в промежности у мужчин и у входа в матку у женщин), свадхистана (у копчика), манипура (за пупком), анахата (за грудиной), вишуддха (за гортанью) и аджна (в центре мозга).</w:t>
      </w:r>
    </w:p>
    <w:p>
      <w:pPr>
        <w:pStyle w:val="TextBody"/>
        <w:jc w:val="both"/>
        <w:rPr/>
      </w:pPr>
      <w:r>
        <w:rPr/>
        <w:t xml:space="preserve">   </w:t>
      </w:r>
      <w:r>
        <w:rPr/>
        <w:t xml:space="preserve">Каждая чакра имеет то, что называют «спусковым крючком» на передней части тела. Когда мы концентрируемся на этой точке, мы можем осознать саму чакру. Чакры влияют на нервную и эндокринную системы физического тела через объединение каждой чакры с соответствующим  нервным сплетением и особой железой. Через эти физические двойники чакры сообщают энергию всем органам тела. Чакры также связаны с определенными психическими состояниями, действуя, таким образом, как мост между телом и умом. В первую очередь эти вихри концентрированной энергии являются своего рода складами, накопителями и распространителями  праны. Их функционирование создает условия для жизни нашего физического тела, а также для духовного развития. </w:t>
      </w:r>
    </w:p>
    <w:p>
      <w:pPr>
        <w:pStyle w:val="Heading8"/>
        <w:jc w:val="both"/>
        <w:rPr/>
      </w:pPr>
      <w:r>
        <w:rPr/>
        <w:t xml:space="preserve">   </w:t>
      </w:r>
      <w:r>
        <w:rPr/>
        <w:t xml:space="preserve">Муладхара чакра – </w:t>
      </w:r>
      <w:r>
        <w:rPr>
          <w:b/>
          <w:bCs/>
        </w:rPr>
        <w:t>это место расположения первоначальной энергии, источник как нашей чувственности, так и духовности. Муладхара находится в точке, где начинаются ида, пингала и сушумна. Ее «спусковой крючок» у женщин  находится у шейки матки, где влагалище соединяется с маткой. Муладхара представляет инстинктивный ум и вместе с свадхистаной управляет репродуктивной системой.</w:t>
      </w:r>
    </w:p>
    <w:p>
      <w:pPr>
        <w:pStyle w:val="Normal"/>
        <w:spacing w:before="280" w:after="280"/>
        <w:rPr/>
      </w:pPr>
      <w:r>
        <w:rPr>
          <w:b/>
          <w:bCs/>
        </w:rPr>
        <w:t xml:space="preserve">   </w:t>
      </w:r>
      <w:r>
        <w:rPr>
          <w:b/>
          <w:bCs/>
        </w:rPr>
        <w:t xml:space="preserve">Свадхистана чакра </w:t>
      </w:r>
      <w:r>
        <w:rPr/>
        <w:t> имеет «спусковой крючок» на лобковой кости. Она управляет женскими репродуктивной и уринарной системами через сакральное нервное сплетение и яичники. Она является порогом бессознательного ума, с его изобилием желаний и запретов, талантов, интуиции, демонизма и святости.</w:t>
      </w:r>
    </w:p>
    <w:p>
      <w:pPr>
        <w:pStyle w:val="Normal"/>
        <w:spacing w:before="280" w:after="280"/>
        <w:rPr/>
      </w:pPr>
      <w:r>
        <w:rPr/>
        <w:t xml:space="preserve">   </w:t>
      </w:r>
      <w:r>
        <w:rPr>
          <w:b/>
          <w:bCs/>
        </w:rPr>
        <w:t>Манипура чакра</w:t>
      </w:r>
      <w:r>
        <w:rPr/>
        <w:t xml:space="preserve"> является центром жизненности, спусковым крючком при ее осознавании является пупок. С ней связан нервный узел – солнечное сплетение, и железы – надпочечники. Манипура правит пищеварительной системой и является главным распределителем физической энергии. Инициатива, обаяние, героизм – атрибуты этой чакры.</w:t>
      </w:r>
    </w:p>
    <w:p>
      <w:pPr>
        <w:pStyle w:val="Normal"/>
        <w:spacing w:before="280" w:after="280"/>
        <w:rPr/>
      </w:pPr>
      <w:r>
        <w:rPr/>
        <w:t xml:space="preserve">   </w:t>
      </w:r>
      <w:r>
        <w:rPr>
          <w:b/>
          <w:bCs/>
        </w:rPr>
        <w:t>Анахата чакра</w:t>
      </w:r>
      <w:r>
        <w:rPr/>
        <w:t xml:space="preserve"> имеет своим спусковым крючком точку в центре груди, регулирует сердечную и респираторную системы. Это осуществляется через сердечное нервное сплетение, и его двойника среди желез внутренней секреции – тимус, который играет роль в борьбе с инфекциями. Это наше эмоциональное сердце, связанное с приятием себя и других, с выражением эмоций. Когда чакра полностью пробуждена, она дарит универсальную любовь и сострадание.</w:t>
      </w:r>
    </w:p>
    <w:p>
      <w:pPr>
        <w:pStyle w:val="Normal"/>
        <w:spacing w:before="280" w:after="280"/>
        <w:rPr/>
      </w:pPr>
      <w:r>
        <w:rPr/>
        <w:t xml:space="preserve">   </w:t>
      </w:r>
      <w:r>
        <w:rPr>
          <w:b/>
          <w:bCs/>
        </w:rPr>
        <w:t xml:space="preserve">Вишуддха чакра </w:t>
      </w:r>
      <w:r>
        <w:rPr/>
        <w:t>является центром очищения в гортани. Она связана с шейным нервным сплетением и щитовидной железой. Она дарит прозрение и различение.</w:t>
      </w:r>
    </w:p>
    <w:p>
      <w:pPr>
        <w:pStyle w:val="Normal"/>
        <w:spacing w:before="280" w:after="280"/>
        <w:rPr/>
      </w:pPr>
      <w:r>
        <w:rPr/>
        <w:t xml:space="preserve">   </w:t>
      </w:r>
      <w:r>
        <w:rPr>
          <w:b/>
          <w:bCs/>
        </w:rPr>
        <w:t xml:space="preserve">Аджна чакра </w:t>
      </w:r>
      <w:r>
        <w:rPr/>
        <w:t>– третий глаз Шивы, запускается в действие осознаванием в межбровном центре. Ее физический посредник – мозговая железка, которая регулирует изменения в сознании от бодрствования до сна, от сна без сновидений – до сна со сновидениями, от депресии до оптимизма. Пробуждающаяся аджна чакра развертывает высшие энергии ума и восприимчивость, через которую проявляется руководство Гуру и наше высшее «Я».</w:t>
      </w:r>
    </w:p>
    <w:p>
      <w:pPr>
        <w:pStyle w:val="Normal"/>
        <w:spacing w:before="280" w:after="280"/>
        <w:jc w:val="both"/>
        <w:rPr/>
      </w:pPr>
      <w:r>
        <w:rPr/>
        <w:t xml:space="preserve">   </w:t>
      </w:r>
    </w:p>
    <w:p>
      <w:pPr>
        <w:pStyle w:val="Normal"/>
        <w:spacing w:before="280" w:after="280"/>
        <w:jc w:val="both"/>
        <w:rPr>
          <w:b/>
          <w:b/>
          <w:bCs/>
        </w:rPr>
      </w:pPr>
      <w:r>
        <w:rPr>
          <w:b/>
          <w:bCs/>
        </w:rPr>
        <w:t>Связь тела и ума</w:t>
      </w:r>
    </w:p>
    <w:p>
      <w:pPr>
        <w:pStyle w:val="TextBody"/>
        <w:jc w:val="both"/>
        <w:rPr/>
      </w:pPr>
      <w:r>
        <w:rPr/>
        <w:t xml:space="preserve">   </w:t>
      </w:r>
      <w:r>
        <w:rPr/>
        <w:t>Чакровая форма энергии служит для того, чтобы охватить тело и ум в единый паттерн пранической энергии. Если есть какое-нибудь расстройство в физическом теле вследствие неупорядоченного быта, некорректности диеты, или жизни, брошенной на волю случая, тогда это также будет  причиной некоторого беспокойства ума. По этой причине, когда у женщины нерегулярный менструальный цикл, она также будет чувствовать некоторое эмоциональное отражение в форме тревожности или депрессии. С другой стороны, когда страх, расстройство или чувство вины вызывает эмоциональное смятение, это нарушает прану ума. Такое нарушение отражается через свадхистана чакру и ее нервный и гормональный двойники, и эти дисгармонии ума становятся видимыми, как дисбаланс в физическом теле.</w:t>
      </w:r>
    </w:p>
    <w:p>
      <w:pPr>
        <w:pStyle w:val="TextBody"/>
        <w:jc w:val="both"/>
        <w:rPr/>
      </w:pPr>
      <w:r>
        <w:rPr/>
        <w:t xml:space="preserve">   </w:t>
      </w:r>
      <w:r>
        <w:rPr/>
        <w:t>Чакру иногда называют лотосом или падмой, каждая из них имеет определенное число лепестков. Эти лепестки в действительности являются дополнительными нади, ответвляющимися от иды и пингалы через эти соответствующие чакры. Если есть какой-либо блок или дисбаланс в этих нади, это будет проявляться как некоторое физическое расстройство в органах, управляемых этой чакрой.</w:t>
      </w:r>
    </w:p>
    <w:p>
      <w:pPr>
        <w:pStyle w:val="TextBody"/>
        <w:jc w:val="both"/>
        <w:rPr/>
      </w:pPr>
      <w:r>
        <w:rPr/>
        <w:t xml:space="preserve">   </w:t>
      </w:r>
      <w:r>
        <w:rPr/>
        <w:t>Например, свадхистана чакра имеет шесть лепестков, это значит, что существует шесть нади, выходящих из свадхистаны к различным органам, находящимся под ее влиянием. Если есть какой-нибудь избыток или недостаток пранической энергии в этих нади, женщина будет испытывать некоторого рода неудовлетворенность в мочеполовой системе. И наоборот, какая-либо проблема в мочеполовой системе может быть преодолена очищением этих нади с помощью асан, пранаям и других практик,  активизирующих свадхистана чакру. Мы можем видеть, что ни одна практика йоги не является чисто физической или чисто ментальной. Все йогические практики являются мультимногомерными и ведут нас во всех наших сложностях к полноте и гармонии.</w:t>
      </w:r>
    </w:p>
    <w:p>
      <w:pPr>
        <w:pStyle w:val="Normal"/>
        <w:spacing w:before="280" w:after="280"/>
        <w:jc w:val="both"/>
        <w:rPr/>
      </w:pPr>
      <w:r>
        <w:rPr/>
        <w:t xml:space="preserve">   </w:t>
      </w:r>
    </w:p>
    <w:p>
      <w:pPr>
        <w:pStyle w:val="Normal"/>
        <w:spacing w:before="280" w:after="280"/>
        <w:jc w:val="both"/>
        <w:rPr>
          <w:b/>
          <w:b/>
          <w:bCs/>
        </w:rPr>
      </w:pPr>
      <w:r>
        <w:rPr>
          <w:b/>
          <w:bCs/>
        </w:rPr>
        <w:t>Цветение духовности</w:t>
      </w:r>
    </w:p>
    <w:p>
      <w:pPr>
        <w:pStyle w:val="TextBody"/>
        <w:jc w:val="both"/>
        <w:rPr/>
      </w:pPr>
      <w:r>
        <w:rPr/>
        <w:t xml:space="preserve">   </w:t>
      </w:r>
      <w:r>
        <w:rPr/>
        <w:t>У большинства из нас чакры работают, используя малую часть своих возможностей. Когда нади очищены от блоков и больше энергии начинает течь в сушумне, тогда чакры становятся более активными. Эти тонкие лотосы расцветают, и мы испытываем лучезарное физическое здоровье и изобилие энергии.</w:t>
      </w:r>
    </w:p>
    <w:p>
      <w:pPr>
        <w:pStyle w:val="TextBody"/>
        <w:jc w:val="both"/>
        <w:rPr/>
      </w:pPr>
      <w:r>
        <w:rPr/>
        <w:t xml:space="preserve">   </w:t>
      </w:r>
      <w:r>
        <w:rPr/>
        <w:t>Что еще более важно, это то, что когда чакра развернута, то ее соответствующие качества расцветают в нашей личности. Позиции, перспективы, таланты, которые были прежде в спящем состоянии, теперь начинают проявлять себя во всех наших действиях и взаимоотношениях. Личность постепенно трансформируется, когда темные спящие регионы нашего ума и души орошаются энергией и светом.</w:t>
      </w:r>
    </w:p>
    <w:p>
      <w:pPr>
        <w:pStyle w:val="TextBody"/>
        <w:jc w:val="both"/>
        <w:rPr/>
      </w:pPr>
      <w:r>
        <w:rPr/>
        <w:t xml:space="preserve">    </w:t>
      </w:r>
      <w:r>
        <w:rPr/>
        <w:t>Полное развитие трансцендентальной личности символизируется тысячелепестковым лотосом сахасрара чакры, расположенной на самой макушке. Цветение этого тысячелепесткового лотоса представляет просвещенную душу и бесчислнные пути нашей творческой духовности, освещающей наши жизни.</w:t>
      </w:r>
    </w:p>
    <w:p>
      <w:pPr>
        <w:pStyle w:val="TextBody"/>
        <w:jc w:val="both"/>
        <w:rPr/>
      </w:pPr>
      <w:r>
        <w:rPr/>
        <w:t xml:space="preserve">   </w:t>
      </w:r>
      <w:r>
        <w:rPr/>
        <w:t>Расцвет всех наших способностей через прогрессивное пробуждение чакр является окончательной целью йоги, принося каждой женщине здоровье, счастье, самореализацию. Ощущение этого сверхсознательного состояния называют самадхи, и оно имеет место, когда кундалини поднимается от муладхара чакры через чакры, вдоль сушумны к сахасраре. Это представляет собой союз Шивы и Шакти. Союз женщины и мужчины в одном теле, как считают йоги, является наивысшим состоянием нашего существования: трансцендентность незначительности различий в экстатическом состоянии истинной человечности.</w:t>
      </w:r>
    </w:p>
    <w:p>
      <w:pPr>
        <w:pStyle w:val="Normal"/>
        <w:spacing w:before="280" w:after="280"/>
        <w:rPr/>
      </w:pPr>
      <w:r>
        <w:rPr/>
        <w:t xml:space="preserve">  </w:t>
      </w:r>
    </w:p>
    <w:p>
      <w:pPr>
        <w:pStyle w:val="Normal"/>
        <w:spacing w:before="280" w:after="280"/>
        <w:jc w:val="center"/>
        <w:rPr>
          <w:b/>
          <w:b/>
          <w:bCs/>
        </w:rPr>
      </w:pPr>
      <w:r>
        <w:rPr>
          <w:b/>
          <w:bCs/>
        </w:rPr>
        <w:t>Менструальный цикл</w:t>
      </w:r>
    </w:p>
    <w:p>
      <w:pPr>
        <w:pStyle w:val="Normal"/>
        <w:spacing w:before="280" w:after="280"/>
        <w:rPr/>
      </w:pPr>
      <w:r>
        <w:rPr/>
        <w:t xml:space="preserve">  </w:t>
      </w:r>
    </w:p>
    <w:p>
      <w:pPr>
        <w:pStyle w:val="Normal"/>
        <w:spacing w:before="280" w:after="280"/>
        <w:rPr/>
      </w:pPr>
      <w:r>
        <w:rPr/>
        <w:t xml:space="preserve">    </w:t>
      </w:r>
      <w:r>
        <w:rPr/>
        <w:t>Вселенная поет, танцует в различных ритмах: долго, медленно разрушаются горы, неторопливо маршируют сезоны, в отрывистом стаккато день сменяется ночью, описывает круги Солнце, убывает и возрастает Луна. Жить в женском теле особенно означает участие в этом потоке и течении космоса, потому что женское осознавание оказывается постоянно втянутым в естественную схему плодородия, отраженном в ее собственном менструальном цикле.</w:t>
      </w:r>
    </w:p>
    <w:p>
      <w:pPr>
        <w:pStyle w:val="Normal"/>
        <w:spacing w:before="280" w:after="280"/>
        <w:rPr/>
      </w:pPr>
      <w:r>
        <w:rPr/>
        <w:t xml:space="preserve">   </w:t>
      </w:r>
      <w:r>
        <w:rPr/>
        <w:t>Это повышенное осознавание является постоянным и тайным предметом оценки нашей связи с бесконечностью, и мы не должны ему позволять перерасти в болезненную озабоченность телом. Слишком много женщин позволяют своему сознанию быть ограниченным своим телом. Сознательно или бессознательно они всегда смотрят на себя, как на больных, тревожно ожидая неблагоприятных изменений в своем цикле, беспокоясь и мучаясь при малейшем приступе боли реальной или воображаемой.</w:t>
      </w:r>
    </w:p>
    <w:p>
      <w:pPr>
        <w:pStyle w:val="Normal"/>
        <w:spacing w:before="280" w:after="280"/>
        <w:rPr/>
      </w:pPr>
      <w:r>
        <w:rPr/>
        <w:t xml:space="preserve">   </w:t>
      </w:r>
      <w:r>
        <w:rPr/>
        <w:t xml:space="preserve">Внимательное отношение к нашим телам – помощник здоровью, но это должно основываться на соответствующих знаниях и уверенности. Мы должны учиться доверять нашим телам. Наш физический каркас является шедевром ручной работы природы, сильным и изящно собранным. Он функционирует гармонично в большинстве житейских ситуаций без каких-либо препятствий изнутри. Человеческое тело - саморегулирующийся механизм, который постоянно приспосабливается к среде в согласии со своими собственными нуждами и способностями.   </w:t>
      </w:r>
    </w:p>
    <w:p>
      <w:pPr>
        <w:pStyle w:val="Normal"/>
        <w:spacing w:before="280" w:after="280"/>
        <w:rPr/>
      </w:pPr>
      <w:r>
        <w:rPr/>
        <w:t xml:space="preserve">   </w:t>
      </w:r>
    </w:p>
    <w:p>
      <w:pPr>
        <w:pStyle w:val="Normal"/>
        <w:spacing w:before="280" w:after="280"/>
        <w:rPr>
          <w:b/>
          <w:b/>
          <w:bCs/>
        </w:rPr>
      </w:pPr>
      <w:r>
        <w:rPr>
          <w:b/>
          <w:bCs/>
        </w:rPr>
        <w:t>Менструальный цикл</w:t>
      </w:r>
    </w:p>
    <w:p>
      <w:pPr>
        <w:pStyle w:val="Normal"/>
        <w:spacing w:before="280" w:after="280"/>
        <w:rPr/>
      </w:pPr>
      <w:r>
        <w:rPr/>
        <w:t xml:space="preserve">   </w:t>
      </w:r>
      <w:r>
        <w:rPr/>
        <w:t xml:space="preserve">Менструальный цикл – это последовательность событий, которые происходят один раз в месяц у половозрелой женщины. От </w:t>
      </w:r>
      <w:r>
        <w:rPr>
          <w:i/>
          <w:iCs/>
          <w:lang w:val="en-US"/>
        </w:rPr>
        <w:t xml:space="preserve">menarche </w:t>
      </w:r>
      <w:r>
        <w:rPr/>
        <w:t xml:space="preserve">(первая менструация) до </w:t>
      </w:r>
      <w:r>
        <w:rPr>
          <w:i/>
          <w:iCs/>
          <w:lang w:val="en-US"/>
        </w:rPr>
        <w:t>m</w:t>
      </w:r>
      <w:r>
        <w:rPr>
          <w:i/>
          <w:iCs/>
        </w:rPr>
        <w:t>е</w:t>
      </w:r>
      <w:r>
        <w:rPr>
          <w:i/>
          <w:iCs/>
          <w:lang w:val="en-US"/>
        </w:rPr>
        <w:t xml:space="preserve">nopause </w:t>
      </w:r>
      <w:r>
        <w:rPr/>
        <w:t xml:space="preserve">(прекращение менструации), она является постоянно повторяющимся паттерном. Начало каждого цикла стимулируется гормоном, называемым </w:t>
      </w:r>
      <w:r>
        <w:rPr>
          <w:i/>
          <w:iCs/>
          <w:lang w:val="en-US"/>
        </w:rPr>
        <w:t xml:space="preserve">follicle stimulating hormon </w:t>
      </w:r>
      <w:r>
        <w:rPr/>
        <w:t>(</w:t>
      </w:r>
      <w:r>
        <w:rPr>
          <w:lang w:val="en-US"/>
        </w:rPr>
        <w:t>FSH</w:t>
      </w:r>
      <w:r>
        <w:rPr/>
        <w:t>), выделяемым мокротной железой, расположенной в основании мозга. Она стимулирует яичники выделять фолликулу (мешочек), содержащую человеческое яйцо. Когда фолликула созреет, она в свою очередь выделяет секрет эстроген, который готовит внутреннюю поверхность матки к приему оплодотворенного яйца. Эстроген также действует на мокротную железу, чтобы она выделила</w:t>
      </w:r>
      <w:r>
        <w:rPr>
          <w:i/>
          <w:iCs/>
        </w:rPr>
        <w:t xml:space="preserve"> </w:t>
      </w:r>
      <w:r>
        <w:rPr>
          <w:i/>
          <w:iCs/>
          <w:lang w:val="en-US"/>
        </w:rPr>
        <w:t xml:space="preserve">lutenizing hormon </w:t>
      </w:r>
      <w:r>
        <w:rPr/>
        <w:t>(</w:t>
      </w:r>
      <w:r>
        <w:rPr>
          <w:lang w:val="en-US"/>
        </w:rPr>
        <w:t>LH</w:t>
      </w:r>
      <w:r>
        <w:rPr/>
        <w:t>). Когда эти два гормона достигают определенного баланса в теле (примерно на 14-ый день), созревшая фолликула освобождает развившееся яйцо в одну из фаллопиевых труб.</w:t>
      </w:r>
    </w:p>
    <w:p>
      <w:pPr>
        <w:pStyle w:val="Normal"/>
        <w:spacing w:before="280" w:after="280"/>
        <w:rPr/>
      </w:pPr>
      <w:r>
        <w:rPr/>
        <w:t xml:space="preserve">   </w:t>
      </w:r>
      <w:r>
        <w:rPr/>
        <w:t xml:space="preserve">После того, как яйцо извержено, фолликула называется </w:t>
      </w:r>
      <w:r>
        <w:rPr>
          <w:i/>
          <w:iCs/>
          <w:lang w:val="en-US"/>
        </w:rPr>
        <w:t xml:space="preserve">corpus liteum </w:t>
      </w:r>
      <w:r>
        <w:rPr/>
        <w:t xml:space="preserve">(желтое тело), которое под стимулирующим воздействием </w:t>
      </w:r>
      <w:r>
        <w:rPr>
          <w:lang w:val="en-US"/>
        </w:rPr>
        <w:t>LH</w:t>
      </w:r>
      <w:r>
        <w:rPr/>
        <w:t xml:space="preserve"> выделяет прогестерон. Прогестерон прекращает дальнейшую овуляцию (образование фолликул), и поддерживает внутреннюю поверхность матки в готовности к принятию оплодотворенного яйца. Если яйцо оплодотворено, оно спускается вниз по фаллопиевой трубе и прикрепляется к внутренней поверхности матки. Желтое тело продолжает выделять прогестерон примерно до 12-ти недель беременности, когда плацента берет эту работу на себя. </w:t>
      </w:r>
    </w:p>
    <w:p>
      <w:pPr>
        <w:pStyle w:val="Normal"/>
        <w:spacing w:before="280" w:after="280"/>
        <w:rPr/>
      </w:pPr>
      <w:r>
        <w:rPr/>
        <w:t xml:space="preserve">    </w:t>
      </w:r>
      <w:r>
        <w:rPr/>
        <w:t>Если яйцо не оплодотворено, желтое тело распадается примерно на 24-ый день. Выделение эстрогена и прогестерона прекращается очень быстро между 24-ым и 28-ым днями, в результате чего внутренняя поверхность матки разрушается и вытекает: начинается менструация. Фолликуло-стимулирующий гормон (</w:t>
      </w:r>
      <w:r>
        <w:rPr>
          <w:lang w:val="en-US"/>
        </w:rPr>
        <w:t>FSH</w:t>
      </w:r>
      <w:r>
        <w:rPr/>
        <w:t>) от мокротной железы снова начинает преобладать, и начинают развиваться  новая фолликула и яйцо.</w:t>
      </w:r>
    </w:p>
    <w:p>
      <w:pPr>
        <w:pStyle w:val="Normal"/>
        <w:spacing w:before="280" w:after="280"/>
        <w:rPr/>
      </w:pPr>
      <w:r>
        <w:rPr/>
        <w:t xml:space="preserve">   </w:t>
      </w:r>
    </w:p>
    <w:p>
      <w:pPr>
        <w:pStyle w:val="Normal"/>
        <w:spacing w:before="280" w:after="280"/>
        <w:rPr>
          <w:b/>
          <w:b/>
          <w:bCs/>
        </w:rPr>
      </w:pPr>
      <w:r>
        <w:rPr>
          <w:b/>
          <w:bCs/>
        </w:rPr>
        <w:t>Менструация</w:t>
      </w:r>
    </w:p>
    <w:p>
      <w:pPr>
        <w:pStyle w:val="Normal"/>
        <w:spacing w:before="280" w:after="280"/>
        <w:rPr/>
      </w:pPr>
      <w:r>
        <w:rPr/>
        <w:t xml:space="preserve">   </w:t>
      </w:r>
      <w:r>
        <w:rPr/>
        <w:t>Менструация есть не более чем процесс, в котором невостребованная внутренняя поверхность матки выходит из тела. Менструальная жидкость выходит через влагалище и представляет собой сброшенную ткань и некоторое количество крови. Это та же самая кровь, что течет в нашем теле за исключением того, что она не содержит свертывающих веществ. Это та же самая кровь и ткань, которая питала бы яйцо, если бы оно было оплодотворено. В этом веществе нет ничего особенно нечистого, хотя оно может дать слегка неприятный запах вследствие дальнейшего разложения после того, как выйдет из тела. Менструация длится от 3 до 7 дней (обычно 4-5),  за весь период вытекает примерно чашка жидкости.</w:t>
      </w:r>
    </w:p>
    <w:p>
      <w:pPr>
        <w:pStyle w:val="Normal"/>
        <w:spacing w:before="280" w:after="280"/>
        <w:rPr/>
      </w:pPr>
      <w:r>
        <w:rPr/>
        <w:t xml:space="preserve">    </w:t>
      </w:r>
      <w:r>
        <w:rPr/>
        <w:t xml:space="preserve">Первая менструация обычно начинается в возрасте между 10-ю и 14-ю годами, хотя может не происходить до 17-18 лет. Ей обычно предшествует или совпадает с ней увеличение размеров грудей и появление волос на лобке. </w:t>
      </w:r>
    </w:p>
    <w:p>
      <w:pPr>
        <w:pStyle w:val="Normal"/>
        <w:spacing w:before="280" w:after="280"/>
        <w:rPr/>
      </w:pPr>
      <w:r>
        <w:rPr/>
        <w:t xml:space="preserve">    </w:t>
      </w:r>
      <w:r>
        <w:rPr/>
        <w:t>Менструальный цикл продолжает действовать примерно лет 30-35 и на протяжении этого времени прерывается только беременностью или болезнью. Прекращение цикла происходит как часть старения. Стареющее тело продолжает выделять малое количество гормонов, которые контролируют цикл и окончательно прекращают его. Это время известно как менопауза или «изменение жизни».</w:t>
      </w:r>
    </w:p>
    <w:p>
      <w:pPr>
        <w:pStyle w:val="Normal"/>
        <w:spacing w:before="280" w:after="280"/>
        <w:rPr/>
      </w:pPr>
      <w:r>
        <w:rPr/>
        <w:t xml:space="preserve">  </w:t>
      </w:r>
      <w:r>
        <w:rPr/>
        <w:t xml:space="preserve">Овуляция может не происходить после первой менструации в течении года или около этого. Подобно этому, окончание менструаций при менопаузе не обязательно означает, что овуляция прекратилась. Некоторые женщины остаются способными родить ребенка в течении года или нескольких лет после последней менструации. </w:t>
      </w:r>
    </w:p>
    <w:p>
      <w:pPr>
        <w:pStyle w:val="Normal"/>
        <w:spacing w:before="280" w:after="280"/>
        <w:rPr/>
      </w:pPr>
      <w:r>
        <w:rPr/>
        <w:t xml:space="preserve">   </w:t>
      </w:r>
      <w:r>
        <w:rPr/>
        <w:t>Здесь также нет твердых и всеобщих правил, и мы снова подчеркиваем, что физиология только контур, она должна быть дополнена индивидуальным осознанием тела.</w:t>
      </w:r>
    </w:p>
    <w:p>
      <w:pPr>
        <w:pStyle w:val="Normal"/>
        <w:spacing w:before="280" w:after="280"/>
        <w:rPr/>
      </w:pPr>
      <w:r>
        <w:rPr/>
        <w:t xml:space="preserve">   </w:t>
      </w:r>
    </w:p>
    <w:p>
      <w:pPr>
        <w:pStyle w:val="Normal"/>
        <w:spacing w:before="280" w:after="280"/>
        <w:rPr/>
      </w:pPr>
      <w:r>
        <w:rPr>
          <w:b/>
          <w:bCs/>
        </w:rPr>
        <w:t>Болезненная менструация</w:t>
      </w:r>
      <w:r>
        <w:rPr/>
        <w:t xml:space="preserve">  </w:t>
      </w:r>
    </w:p>
    <w:p>
      <w:pPr>
        <w:pStyle w:val="TextBody"/>
        <w:jc w:val="both"/>
        <w:rPr/>
      </w:pPr>
      <w:r>
        <w:rPr/>
        <w:t xml:space="preserve">   </w:t>
      </w:r>
      <w:r>
        <w:rPr/>
        <w:t>Родиться женщиной означает родиться под проклятием, или, по крайней мере, так кажется всем женщинам, которые испытывают ежемесячные страдания от болезненной менструации. Болезненность менструации стала у последних нескольких поколений настолько распространенной, что теперь это рассматривается как норма. Считается, что менструация неизбежно сопровождается различными  физическими болезнями и эмоциональными расстройствами. Мы слышим истории о редких женщинах, для которых менструация не бремя, мы можем даже знать таких женщин, но эти немногие рассматриваются как счастливицы, которых каким-то образом пощадили обычные мучения женщин. «Нормальный» - еще не значит «идеальный», это только показатель того, что встречается у большинства людей, и, соглашаясь с нормой, мы забываем, что эти вещи должны быть другими. Боль при месячных подобна любой другой боли и является сигналом того, что  в теле что-то происходит не так. Поэтому не следует принимать такое периодическое мучение подобно простому бессловесному скоту. Благодаря Йоге, мы можем совершить определенные положительные действия, убрать месячные боли и открыть заново наше женское наследственное здоровье.</w:t>
      </w:r>
    </w:p>
    <w:p>
      <w:pPr>
        <w:pStyle w:val="Normal"/>
        <w:spacing w:before="280" w:after="280"/>
        <w:jc w:val="both"/>
        <w:rPr/>
      </w:pPr>
      <w:r>
        <w:rPr/>
        <w:t xml:space="preserve">    </w:t>
      </w:r>
      <w:r>
        <w:rPr/>
        <w:t>Менструальная трудность (</w:t>
      </w:r>
      <w:r>
        <w:rPr>
          <w:lang w:val="en-US"/>
        </w:rPr>
        <w:t>dysmenorrhoea</w:t>
      </w:r>
      <w:r>
        <w:rPr/>
        <w:t>) рассматривается как житейское несчастье, как обычная простуда, и медицинское проникновение в эту проблему также ограничено. Однако доктор Екатерина Дальтон, один из немногих исследователей в этой области, установила, что женская боль не однородна,  в действительности это две легко отличимые проблемы.</w:t>
      </w:r>
    </w:p>
    <w:p>
      <w:pPr>
        <w:pStyle w:val="Normal"/>
        <w:spacing w:before="280" w:after="280"/>
        <w:rPr/>
      </w:pPr>
      <w:r>
        <w:rPr/>
        <w:t xml:space="preserve">    </w:t>
      </w:r>
      <w:r>
        <w:rPr>
          <w:b/>
          <w:bCs/>
        </w:rPr>
        <w:t>Спазматическая менструальная проблема</w:t>
      </w:r>
      <w:r>
        <w:rPr/>
        <w:t xml:space="preserve"> характеризуется спазмами и режущей болью в  низу живота, с возможной тошнотой или ознобом в начале периода. Эта проблема, как правило, появляется у женщин до 25 лет и обычно проходит после рождения первого ребенка.</w:t>
      </w:r>
    </w:p>
    <w:p>
      <w:pPr>
        <w:pStyle w:val="Normal"/>
        <w:spacing w:before="280" w:after="280"/>
        <w:rPr/>
      </w:pPr>
      <w:r>
        <w:rPr/>
        <w:t xml:space="preserve">    </w:t>
      </w:r>
      <w:r>
        <w:rPr>
          <w:b/>
          <w:bCs/>
        </w:rPr>
        <w:t>Приливная менструальная проблема</w:t>
      </w:r>
      <w:r>
        <w:rPr/>
        <w:t xml:space="preserve"> связана с ужасным напряжением, которые доктора называют «менструальным синдромом». Тяжелая тупая боль в животе и пояснице может начаться  за 3 или 4 дня до собственно кровотечения. Некоторые женщины замечают набухание и болезненность в грудях, набухание живота или общее ощущение отека. Большая задержка жидкости может сопровождаться временным увеличение веса до 3 кг. При этом, как обычное явление, могут ощущаться тошнота, головная боль, общее напряжение и запоры. Наихудшими аспектами являются раздражительность, депрессия, сонливость, что также делает это время месяца эмоционально ослабляющим. И физический, и психический «прилив» уменьшаются по интенсивности, когда начинается кровотечение, и исчезают совсем, когда кровотечение наиболее обильно. Этот род менструальных проблем обычен для женщин всех возрастов. Кажется, что они усугубляются с каждой беременностью.</w:t>
      </w:r>
    </w:p>
    <w:p>
      <w:pPr>
        <w:pStyle w:val="Normal"/>
        <w:spacing w:before="280" w:after="280"/>
        <w:rPr/>
      </w:pPr>
      <w:r>
        <w:rPr/>
        <w:t xml:space="preserve">    </w:t>
      </w:r>
      <w:r>
        <w:rPr/>
        <w:t xml:space="preserve">Хотя ученые медики не в состоянии с определенностью указать причину этой боли, данные доктора Дальтон, а так же докторов Керей и Пинкертон из Австралии показывают, что обе менструальные проблемы являются следствием гормонального дисбаланса. При спазматической </w:t>
      </w:r>
      <w:r>
        <w:rPr>
          <w:lang w:val="en-US"/>
        </w:rPr>
        <w:t>dysmenorrhoea</w:t>
      </w:r>
      <w:r>
        <w:rPr/>
        <w:t xml:space="preserve"> в теле слишком много прогестерона, при «приливной» проблеме наблюдается избыток эстрогена. Другой исследователь Элизабет Коннел предполагает, что маточные спазмы могли быть следствием высокого уровня простогландинов. Это гормоноподобные вещества, производимые в больших количествах внутренней оболочки матки как раз перед ее разрушением. Недостаток прогестерона является также причиной того, что клетки тела задерживают натрий и теряют калий. Это имеет серьезные последствия, т.к. передача импульсов через нервную систему и мозг зависит от правильного соотношения между натрием и калием. Это показывает, что гормональный дисбаланс является так же физиологическим корнем нашей эмоциональной уязвимости из-за менструаций.</w:t>
      </w:r>
    </w:p>
    <w:p>
      <w:pPr>
        <w:pStyle w:val="Normal"/>
        <w:spacing w:before="280" w:after="280"/>
        <w:jc w:val="both"/>
        <w:rPr/>
      </w:pPr>
      <w:r>
        <w:rPr/>
        <w:t xml:space="preserve">    </w:t>
      </w:r>
    </w:p>
    <w:p>
      <w:pPr>
        <w:pStyle w:val="Normal"/>
        <w:spacing w:before="280" w:after="280"/>
        <w:jc w:val="both"/>
        <w:rPr>
          <w:b/>
          <w:b/>
          <w:bCs/>
        </w:rPr>
      </w:pPr>
      <w:r>
        <w:rPr>
          <w:b/>
          <w:bCs/>
        </w:rPr>
        <w:t>Йогический подход</w:t>
      </w:r>
    </w:p>
    <w:p>
      <w:pPr>
        <w:pStyle w:val="TextBody"/>
        <w:jc w:val="both"/>
        <w:rPr/>
      </w:pPr>
      <w:r>
        <w:rPr/>
        <w:t xml:space="preserve">   </w:t>
      </w:r>
      <w:r>
        <w:rPr/>
        <w:t>Доктора обычно лечат менструальные трудности пилюлями для снятия боли и гормонами для контроля за рождаемостью. Определенное число женщин находят, что при таком способе предохранения их месячные легче, и течение крови свободнее. Однако пилюли в лучшем случае дело рискованное, и все больше женщин предпочитают не использовать их. С другой стороны, йога предлагает естественные и эффективные методы без побочных токсичных воздействий и с пользой, которая простирается далеко за физическую.</w:t>
      </w:r>
    </w:p>
    <w:p>
      <w:pPr>
        <w:pStyle w:val="TextBody"/>
        <w:jc w:val="both"/>
        <w:rPr/>
      </w:pPr>
      <w:r>
        <w:rPr/>
        <w:t xml:space="preserve">   </w:t>
      </w:r>
      <w:r>
        <w:rPr/>
        <w:t>Многие женщины спрашивают, будет ли безопасным выполнять асаны во время месячных. При выполнении асан в этот период существенно ни в коем случае не напрягаться, но, кроме этой обычной предосторожности, нет абсолютно никакой причины отказываться от практики. Один репортер комментирует, и большинство докторов сейчас верят, что женщины сейчас не только могут принимать участие в любой энергичной деятельности в любое время, но что они действительно получают пользу от этого. В 1965 году сравнительное исследование 65-ти женщин-пловцов и 135-ти неспортивных студенток показало, что пловчихи имели намного меньше менструальных трудностей.</w:t>
      </w:r>
    </w:p>
    <w:p>
      <w:pPr>
        <w:pStyle w:val="TextBody"/>
        <w:jc w:val="both"/>
        <w:rPr/>
      </w:pPr>
      <w:r>
        <w:rPr/>
        <w:t xml:space="preserve">   </w:t>
      </w:r>
      <w:r>
        <w:rPr/>
        <w:t>Ширшасана (стойка на голове), сарвангагасана (стойка на плечах) не рекомендуются во время менструаций, но ваджрасана, шашанкасана, марджрасана и брюшное дыхание в шавасане помогают освобождаться от спазмов. «Приливная боль» исчезает, когда менструальное течение достигает пика, а течение ускоряется при сокращении матки, как при оргазме. Это приводит на мысль, что, в частности, может быть полезна мула бандха, хотя вы должны прекратить эту практику при малейших ощущениях слабости или других неприятных эффектов.</w:t>
      </w:r>
    </w:p>
    <w:p>
      <w:pPr>
        <w:pStyle w:val="TextBody"/>
        <w:jc w:val="both"/>
        <w:rPr/>
      </w:pPr>
      <w:r>
        <w:rPr/>
        <w:t xml:space="preserve">   </w:t>
      </w:r>
      <w:r>
        <w:rPr/>
        <w:t>В течение спокойного периода цикла сбалансированная программа асан будет гармонизировать производство гормонов через тонкое манипулирование железами внутренней секреции. Асаны  массируют и давят на железы и внутренние органы, выдавливая загрязненную кровь и позволяя свежей крови омывать их. Железы и вся репродуктивная система настраиваются и усиливаются. Хорошая программа будет включать сурья намаскар, сарвангасану, халасану, кандхарасану, матсьясану, бхуджангасану, шалабхасану, дханурасану, пашимоттанасану, мула бандху и ваджроли мудру. Медитативные практики, особенно йога нидра и антар моуна, также идеальны для удаления напряжений, которые нарушают нашу физическую и эмоциональную гармонию.</w:t>
      </w:r>
    </w:p>
    <w:p>
      <w:pPr>
        <w:pStyle w:val="TextBody"/>
        <w:jc w:val="both"/>
        <w:rPr/>
      </w:pPr>
      <w:r>
        <w:rPr/>
        <w:t xml:space="preserve">  </w:t>
      </w:r>
    </w:p>
    <w:p>
      <w:pPr>
        <w:pStyle w:val="TextBody"/>
        <w:jc w:val="both"/>
        <w:rPr>
          <w:b/>
          <w:b/>
          <w:bCs/>
        </w:rPr>
      </w:pPr>
      <w:r>
        <w:rPr>
          <w:b/>
          <w:bCs/>
        </w:rPr>
        <w:t>Диета</w:t>
      </w:r>
    </w:p>
    <w:p>
      <w:pPr>
        <w:pStyle w:val="TextBody"/>
        <w:jc w:val="both"/>
        <w:rPr/>
      </w:pPr>
      <w:r>
        <w:rPr/>
        <w:t xml:space="preserve">    </w:t>
      </w:r>
      <w:r>
        <w:rPr/>
        <w:t>Чистая диета из зерновых  и овощей помогает при менструальных проблемах. Высокопротеиновые диеты, особенно такие, которые основываются на мясе, определенно отягощают проблему, и интересно заметить, что инциденты менструальных проблем идут параллельно увеличению потребления мяса в богатых странах …</w:t>
      </w:r>
    </w:p>
    <w:p>
      <w:pPr>
        <w:pStyle w:val="TextBody"/>
        <w:jc w:val="both"/>
        <w:rPr/>
      </w:pPr>
      <w:r>
        <w:rPr/>
        <w:t xml:space="preserve">   </w:t>
      </w:r>
      <w:r>
        <w:rPr/>
        <w:t>С возвращением назад, к простой вегетарианской пище, многие женщины сообщали об улучшении своего самочувствия при месячных, наблюдали более легкое течение крови. Даже те, кто продолжал есть мясо, пожинали замечательную пользу от прекращения употребления кофе и рафинированных продуктов, особенно сахара, шлифованного риса и продуктов из белой муки. Чтобы скомпенсировать временное уменьшение калия в организме во время месячных, от недостатка которого разрушается нервная система, мы должны есть спелые бананы, свежие апельсиновый и лимонный соки.</w:t>
      </w:r>
    </w:p>
    <w:p>
      <w:pPr>
        <w:pStyle w:val="TextBody"/>
        <w:jc w:val="both"/>
        <w:rPr>
          <w:b/>
          <w:b/>
          <w:bCs/>
        </w:rPr>
      </w:pPr>
      <w:r>
        <w:rPr>
          <w:b/>
          <w:bCs/>
        </w:rPr>
        <w:t xml:space="preserve">    </w:t>
      </w:r>
    </w:p>
    <w:p>
      <w:pPr>
        <w:pStyle w:val="TextBody"/>
        <w:jc w:val="both"/>
        <w:rPr>
          <w:b/>
          <w:b/>
          <w:bCs/>
        </w:rPr>
      </w:pPr>
      <w:r>
        <w:rPr>
          <w:b/>
          <w:bCs/>
        </w:rPr>
        <w:t>Негативное отношение</w:t>
      </w:r>
    </w:p>
    <w:p>
      <w:pPr>
        <w:pStyle w:val="TextBody"/>
        <w:jc w:val="both"/>
        <w:rPr/>
      </w:pPr>
      <w:r>
        <w:rPr/>
        <w:t xml:space="preserve">    </w:t>
      </w:r>
      <w:r>
        <w:rPr/>
        <w:t>Период боли не является воображаемым. Боль очень реальна и часто для нее есть определенные физические причины. Во многих случаях она еще и преувеличена при негативных или нечистых эмоциональных отношениях вокруг сексуальных чувств и сексуальных отношений вообще. Слишком часто действует подспудно лежащий комплекс вины, так что мы чувствуем (возможно, бессознательно), что боль каким-то образом является наказанием за грехи, реальные или воображаемые, в нашей сексуальной жизни. Это ошибочное понимание так легко возникает  при половом созревании, когда первое появление менструации совпадает с волнением желания.</w:t>
      </w:r>
    </w:p>
    <w:p>
      <w:pPr>
        <w:pStyle w:val="TextBody"/>
        <w:jc w:val="both"/>
        <w:rPr/>
      </w:pPr>
      <w:r>
        <w:rPr/>
        <w:t xml:space="preserve">      </w:t>
      </w:r>
      <w:r>
        <w:rPr/>
        <w:t xml:space="preserve">В Австралии было проведено одно исследование среди молодых женщин, которые сообщили, что испытывало «очень серьезную» боль и проводили в связи с этим один или несколько дней в постели каждый месяц. С этими женщинами были проведены индивидуальные беседы и релаксационные сессии, использующие технику, похожую на йога нидру. Терапевт провел их через несколько ротаций осознавания тела и затем вызвал серию подходящих образов, чтобы сделать субъекта невосприимчивым к боли и к самой менструации. Результаты были весьма успешными со всеми участницами исследования: уменьшение напряжения, боли, времени в постели. Шестью месяцами позже более чем половина исследуемых показали, что они с тех пор свободны от боли при месячных и что у них улучшилось отношение к менструации вообще. </w:t>
      </w:r>
    </w:p>
    <w:p>
      <w:pPr>
        <w:pStyle w:val="TextBody"/>
        <w:jc w:val="both"/>
        <w:rPr/>
      </w:pPr>
      <w:r>
        <w:rPr/>
        <w:t xml:space="preserve">     </w:t>
      </w:r>
      <w:r>
        <w:rPr/>
        <w:t>В некоторых примитивных обществах первая менструация у девушек рассматривается как сигнал о половой зрелости, и празднуется как вступление в женскую зрелость. Однако в большинстве культур это окружается стыдом и тайной, если не табу вообще. Это отношение базируется на невежестве и суеверии, это относится к мусульманским, индусским, еврейским женщинам, которые должны ритуально очищаться после каждой менструации. Это делает принятие естественного функционирования своего организма трудным для женщин, особенно для юных девушек. Биологические факты часто остаются незнакомы им, и табу на обсуждение этой темы углубляет тайну. Это увеличивает женские страдания и напряжения, что так часто сопровождают менструацию.</w:t>
      </w:r>
    </w:p>
    <w:p>
      <w:pPr>
        <w:pStyle w:val="TextBody"/>
        <w:jc w:val="both"/>
        <w:rPr/>
      </w:pPr>
      <w:r>
        <w:rPr/>
        <w:t xml:space="preserve">   </w:t>
      </w:r>
      <w:r>
        <w:rPr/>
        <w:t xml:space="preserve">Великий святой Рамакришна был очень разборчив в пище и строго держался правил, управляющих принятием пищи. Пища должна быть приготовлена или подана кем-либо из брахманской касты. Он употреблял прасад из храмов или пищу, приготовленную его женой Сарадой Деви. Однако, согласно обычаям индусов, женщина не может готовить пищу во время своей менструации. В биографии Сарады Деви Свами Гамбхирананда записал слова Рамакришны: «Взгляни сюда, моя дорогая! Моя печень увеличилась от беспокойства, потому что ты не готовишь мне пищу эти дни. Почему ты не делаешь этого?» </w:t>
      </w:r>
    </w:p>
    <w:p>
      <w:pPr>
        <w:pStyle w:val="TextBody"/>
        <w:jc w:val="both"/>
        <w:rPr/>
      </w:pPr>
      <w:r>
        <w:rPr/>
        <w:t xml:space="preserve">    </w:t>
      </w:r>
      <w:r>
        <w:rPr/>
        <w:t>Мать объяснила: «Женщины не могут готовить пищу кому бы то ни было во время дней, когда они не чистые».</w:t>
      </w:r>
    </w:p>
    <w:p>
      <w:pPr>
        <w:pStyle w:val="TextBody"/>
        <w:jc w:val="both"/>
        <w:rPr/>
      </w:pPr>
      <w:r>
        <w:rPr/>
        <w:t xml:space="preserve">    </w:t>
      </w:r>
      <w:r>
        <w:rPr/>
        <w:t xml:space="preserve">«Кто сказал, что не могут? - спросил Мастер. - Готовь ее для меня, ты не будешь подвергаться никакому греху вследствие этого. Могла бы объяснить мне, какая часть твоего тела не чистая – кожа, плоть, кости или костный мозг? Знай, что чистота и нечистота живут в уме, нет ничего нечистого извне». </w:t>
      </w:r>
    </w:p>
    <w:p>
      <w:pPr>
        <w:pStyle w:val="TextBody"/>
        <w:jc w:val="both"/>
        <w:rPr/>
      </w:pPr>
      <w:r>
        <w:rPr/>
        <w:t xml:space="preserve">   </w:t>
      </w:r>
      <w:r>
        <w:rPr/>
        <w:t>После этого Сарада Деви всегда готовила ему. Восхищенный, Мастер сказал по этому поводу: «Посмотри, моя дорогая, как здорово мое тело благодаря твоим блюдам».</w:t>
      </w:r>
    </w:p>
    <w:p>
      <w:pPr>
        <w:pStyle w:val="TextBody"/>
        <w:jc w:val="both"/>
        <w:rPr/>
      </w:pPr>
      <w:r>
        <w:rPr/>
        <w:t xml:space="preserve">   </w:t>
      </w:r>
      <w:r>
        <w:rPr/>
        <w:t xml:space="preserve">Чтобы понять значение этого примера полностью, надо осознать, что Рамакришна всегда считал: его жена должна быть примером для других женщин в соблюдении всех ограничений, относящихся к женщинам из касты брахманов. Даже умирая от голода, он никоим образом не отклонился от кастовых правил, и не принял бы даже вареный рис ни от кого, кто не был бы брахманом. </w:t>
      </w:r>
    </w:p>
    <w:p>
      <w:pPr>
        <w:pStyle w:val="TextBody"/>
        <w:jc w:val="both"/>
        <w:rPr/>
      </w:pPr>
      <w:r>
        <w:rPr/>
        <w:t xml:space="preserve">   </w:t>
      </w:r>
      <w:r>
        <w:rPr/>
        <w:t xml:space="preserve">Менструация выдвигается  как причина ограниченной пригодности женщины вообще и, в частности, при какой-либо работе вне дома. Широко распространено мнение, что женщины в это время теряют компетентность, становятся более подвержены несчастным случаям и сумашествию (при таком отношении не удивительно, что некоторые женщины считают менструацию и связанную с ней боль даже проклятием). Существует и такое мнение, что предменструальное состояние имеет тенденцию серьезно вредить интеллектуальным способностям женщины. Чтобы проверить этот вопрос, Шарон Голуб из колледжа в Нью-Рочелле (США) предложила различные тесты 50-ти матерям среднего возраста в течение одной недели до менструации. Женщины ответили, что они были более тревожными и подавленными, чем обычно, и что они испытывали трудности в концентрации и продуктивности работы. Однако выполненные ими тесты не показали, что они имели какие-то интеллектуальные преимущества до менструации. </w:t>
      </w:r>
    </w:p>
    <w:p>
      <w:pPr>
        <w:pStyle w:val="TextBody"/>
        <w:jc w:val="both"/>
        <w:rPr/>
      </w:pPr>
      <w:r>
        <w:rPr/>
        <w:t xml:space="preserve">    </w:t>
      </w:r>
      <w:r>
        <w:rPr/>
        <w:t>Такой результат наводит на мысль, что женщины чаще являются жертвами своего собственного негативного отношения к себе и своему телу, чем жертвами биологических явлений.</w:t>
      </w:r>
    </w:p>
    <w:p>
      <w:pPr>
        <w:pStyle w:val="TextBody"/>
        <w:jc w:val="both"/>
        <w:rPr>
          <w:b/>
          <w:b/>
          <w:bCs/>
        </w:rPr>
      </w:pPr>
      <w:r>
        <w:rPr>
          <w:b/>
          <w:bCs/>
        </w:rPr>
        <w:t xml:space="preserve">     </w:t>
      </w:r>
    </w:p>
    <w:p>
      <w:pPr>
        <w:pStyle w:val="TextBody"/>
        <w:jc w:val="both"/>
        <w:rPr>
          <w:b/>
          <w:b/>
          <w:bCs/>
        </w:rPr>
      </w:pPr>
      <w:r>
        <w:rPr>
          <w:b/>
          <w:bCs/>
        </w:rPr>
        <w:t>Намек из прошлого</w:t>
      </w:r>
    </w:p>
    <w:p>
      <w:pPr>
        <w:pStyle w:val="TextBody"/>
        <w:jc w:val="both"/>
        <w:rPr/>
      </w:pPr>
      <w:r>
        <w:rPr/>
        <w:t xml:space="preserve">     </w:t>
      </w:r>
      <w:r>
        <w:rPr/>
        <w:t>До сих пор в Индии принято, что женщины, в особенности в ортодоксальных брахманских семьях, на период менструации изолируют себя. Они не заходят в кухню или в помещение для пуджи, и не прикасаются ни к одному члену семьи. Традиционно одна комната для них расположена в стороне, и они удаляются в эту комнату, по меньшей мере, на три дня. Во время уединения менструирующая женщина сама моется и стирает, спит на шерстяном одеяле, на полу. Она откладывает в сторону свое сари и надевает отдельное платье. Если дети должны зайти к ней, они перед этим раздеваются догола. На четвертый день дом очищается ритуалом спрыскивания святой водой из Ганги или какой-нибудь другой священной реки, а женщина купается, моет свои волосы и выходит из своего убежища. На следующий день она совершает поклонение в храме и после этого возвращается на кухню и к своему мужу.</w:t>
      </w:r>
    </w:p>
    <w:p>
      <w:pPr>
        <w:pStyle w:val="TextBody"/>
        <w:jc w:val="both"/>
        <w:rPr/>
      </w:pPr>
      <w:r>
        <w:rPr/>
        <w:t xml:space="preserve">   </w:t>
      </w:r>
      <w:r>
        <w:rPr/>
        <w:t>К сожалению, источники этого обычая забыты, и он ошибочно рассматривается как показатель оскверненности, нечистоты и загрязненности женщины во время менструации. В действительности смысл обычая не в том, чтобы защитить семью от менструирующей женщины, это – способ защиты  ее от семьи.</w:t>
      </w:r>
    </w:p>
    <w:p>
      <w:pPr>
        <w:pStyle w:val="TextBody"/>
        <w:jc w:val="both"/>
        <w:rPr/>
      </w:pPr>
      <w:r>
        <w:rPr/>
        <w:t xml:space="preserve">   </w:t>
      </w:r>
      <w:r>
        <w:rPr/>
        <w:t>Период уединения обеспечивал женщине своевременный перерыв от обязанностей в домашнем хозяйстве, в котором в традиционной семье доходило до 50-ти человек, что было обычно довольно трудным. (Многие современные матери не отказались бы иметь несколько дней в месяц для себя свободными от домашней работы и детей). Этот уход был психологической защитой во время возросшей эмоциональной чувствительности. Взамен увеличивающейся раздражительности или депрессии, которые так легко зажигают сердитые сцены или грубые слова, женщина погружается в успокаивающую тишину ее комнаты, сохраняющей мир ее ума и внутреннюю гармонию.</w:t>
      </w:r>
    </w:p>
    <w:p>
      <w:pPr>
        <w:pStyle w:val="TextBody"/>
        <w:jc w:val="both"/>
        <w:rPr/>
      </w:pPr>
      <w:r>
        <w:rPr/>
        <w:t xml:space="preserve">   </w:t>
      </w:r>
      <w:r>
        <w:rPr/>
        <w:t>В наши дни женщины больше не соблюдают такие предосторожности, и старые обычаи заброшены, как недостаточно практичные. Несмотря на добавочный груз дискомфорта и напряжения, женщины показали, что они способны продолжать свою обычную деятельность и сохранять свои интересы. Многие находят, что это дает им удовлетворение, что погашает боль полностью. Конечно, исследователи показывают, что женщины не более перегружены в это время, чем мужчины, страдающие от повышенного кровяного давления или язвы желудка.</w:t>
      </w:r>
    </w:p>
    <w:p>
      <w:pPr>
        <w:pStyle w:val="TextBody"/>
        <w:jc w:val="both"/>
        <w:rPr/>
      </w:pPr>
      <w:r>
        <w:rPr/>
        <w:t xml:space="preserve">   </w:t>
      </w:r>
      <w:r>
        <w:rPr/>
        <w:t xml:space="preserve">Так внимательный взгляд на старые обычаи разбивает вдребезги женоненавистнический миф о женской нечистоте. Это освобождает нас от стыда и большой эмоциональной напряженности. Даже, если период уединения является излишеством, которое мало кто может позволить себе, мы можем реорганизовать наше расписание так, чтобы позволить себе больше отдыха, если есть необходимость. Всего добавочный час или около того - и антар моуна может дать благоприятную возможность расслабиться и увидеть новые перспективы для жизни. </w:t>
      </w:r>
    </w:p>
    <w:p>
      <w:pPr>
        <w:pStyle w:val="TextBody"/>
        <w:jc w:val="both"/>
        <w:rPr/>
      </w:pPr>
      <w:r>
        <w:rPr/>
        <w:t xml:space="preserve">   </w:t>
      </w:r>
      <w:r>
        <w:rPr/>
        <w:t xml:space="preserve">Мы должны помнить, что проблемы, которые досаждают нам во время месячных, являются теми же самыми, которые всегда находятся вместе с нами, только обычно мы отодвигаем их в сторону, на потом. Наша повышенная чувствительность во время менструаций делает нас более осознающими их, и если мы выделим время, чтобы исследовать их полностью, мы, вполне возможно, найдем действенное решение. В антар моуна мы просто сидим спокойно и наблюдаем за своими мыслями и чувствами, когда они проходят через экран, за нашими закрытыми глазами. Подготовленные, мы поддерживаем объктивное отношение свидетеля, а не судьи, эта практика является сильно освежающей. На экране чидакаша нет ничего хорошего и нет ничего плохого. То, что мы видим там, является выражением нашего бессознательного ума, который выявляет нам себя в сияющих красках и изображает то, что нас развлекает, как какой-нибудь сюрреалистический фильм, но, что важнее, показывает многозначительную правду жизни. Антар моуна предоставляет нам психологически чистое пространство, и позволяет коснуться самого себя, признавая часть своего существа, которую мы часто игнорируем. Так же, как наше тело отбрасывает вещества, в которых оно больше не нуждается, мы можем отбросить изношенные идеи и фантазии, и создать наиболее благоприятную ситуацию для своего возрождения. </w:t>
      </w:r>
    </w:p>
    <w:p>
      <w:pPr>
        <w:pStyle w:val="TextBody"/>
        <w:jc w:val="both"/>
        <w:rPr/>
      </w:pPr>
      <w:r>
        <w:rPr/>
        <w:t xml:space="preserve">   </w:t>
      </w:r>
      <w:r>
        <w:rPr/>
        <w:t xml:space="preserve">Земля имеет свои сезоны, осенью – опадают листья, в весеннее время жизненные силы, прежде отозванные, дают мощное возрождение. При принятии позитивного отношения к этому наиболее естественному из женских процессов мы можем использовать полное осознавание менструации и ее причастности к переживанию нашей связи с Матерью-Землей и к связи с ритмами космоса. </w:t>
      </w:r>
    </w:p>
    <w:p>
      <w:pPr>
        <w:pStyle w:val="TextBody"/>
        <w:jc w:val="both"/>
        <w:rPr/>
      </w:pPr>
      <w:r>
        <w:rPr/>
        <w:t> </w:t>
      </w:r>
    </w:p>
    <w:p>
      <w:pPr>
        <w:pStyle w:val="TextBody"/>
        <w:jc w:val="center"/>
        <w:rPr>
          <w:b/>
          <w:b/>
          <w:bCs/>
        </w:rPr>
      </w:pPr>
      <w:r>
        <w:rPr>
          <w:b/>
          <w:bCs/>
        </w:rPr>
        <w:t>Первая менструация и менопауза</w:t>
      </w:r>
    </w:p>
    <w:p>
      <w:pPr>
        <w:pStyle w:val="TextBody"/>
        <w:jc w:val="both"/>
        <w:rPr/>
      </w:pPr>
      <w:r>
        <w:rPr/>
        <w:t xml:space="preserve">  </w:t>
      </w:r>
    </w:p>
    <w:p>
      <w:pPr>
        <w:pStyle w:val="TextBody"/>
        <w:jc w:val="both"/>
        <w:rPr/>
      </w:pPr>
      <w:r>
        <w:rPr/>
        <w:t xml:space="preserve">      </w:t>
      </w:r>
      <w:r>
        <w:rPr/>
        <w:t>Когда природное явление совпадает с созревшим осознаванием, мы открыты для нового опыта. Эти природные спонтанные инициации, новые начинания формируют основу нашего взросления и мудрости. Все культуры и общества рассматривают порог физического взросления как время перехода к новой стадии осознавания. Во многих традициях половая зрелость отмечается специальными церемониями, что освящает физическую взрослость и пробуждает жизнь души. Это время, когда девушки должны быть введены в практику Йоги. Йогические практики помогают поддерживать здоровье, эмоциональную стабильность, а также закладывают фундамент для духовного опыта.</w:t>
      </w:r>
    </w:p>
    <w:p>
      <w:pPr>
        <w:pStyle w:val="TextBody"/>
        <w:jc w:val="both"/>
        <w:rPr/>
      </w:pPr>
      <w:r>
        <w:rPr/>
        <w:t> </w:t>
      </w:r>
    </w:p>
    <w:p>
      <w:pPr>
        <w:pStyle w:val="TextBody"/>
        <w:jc w:val="both"/>
        <w:rPr>
          <w:b/>
          <w:b/>
          <w:bCs/>
        </w:rPr>
      </w:pPr>
      <w:r>
        <w:rPr>
          <w:b/>
          <w:bCs/>
        </w:rPr>
        <w:t> </w:t>
      </w:r>
      <w:r>
        <w:rPr>
          <w:b/>
          <w:bCs/>
        </w:rPr>
        <w:t>Первая менструация</w:t>
      </w:r>
    </w:p>
    <w:p>
      <w:pPr>
        <w:pStyle w:val="TextBody"/>
        <w:jc w:val="both"/>
        <w:rPr/>
      </w:pPr>
      <w:r>
        <w:rPr/>
        <w:t xml:space="preserve">      </w:t>
      </w:r>
      <w:r>
        <w:rPr/>
        <w:t>Половое созревание – это время, когда девушка становится сексуально зрелой, способной рожать детей. Это также процесс роста, который занимает несколько месяцев, или даже больше года, но который субъективно кажется очень внезапным событием. У девушек первым сигналом приближающейся зрелости является обычно развитие грудей, хотя это может произойти после появления волос на лобке. Первая менструация (</w:t>
      </w:r>
      <w:r>
        <w:rPr>
          <w:lang w:val="en-US"/>
        </w:rPr>
        <w:t>menarche</w:t>
      </w:r>
      <w:r>
        <w:rPr/>
        <w:t>) – кульминация этого естественного процесса, отмечающего физическую зрелость девушки. Это также отмечает начало ее заключительного врастания в социальную зрелость.</w:t>
      </w:r>
    </w:p>
    <w:p>
      <w:pPr>
        <w:pStyle w:val="TextBody"/>
        <w:jc w:val="both"/>
        <w:rPr/>
      </w:pPr>
      <w:r>
        <w:rPr/>
        <w:t> </w:t>
      </w:r>
    </w:p>
    <w:p>
      <w:pPr>
        <w:pStyle w:val="TextBody"/>
        <w:jc w:val="both"/>
        <w:rPr>
          <w:b/>
          <w:b/>
          <w:bCs/>
        </w:rPr>
      </w:pPr>
      <w:r>
        <w:rPr>
          <w:b/>
          <w:bCs/>
        </w:rPr>
        <w:t>Обряды, церемонии</w:t>
      </w:r>
    </w:p>
    <w:p>
      <w:pPr>
        <w:pStyle w:val="TextBody"/>
        <w:jc w:val="both"/>
        <w:rPr/>
      </w:pPr>
      <w:r>
        <w:rPr/>
        <w:t xml:space="preserve">     </w:t>
      </w:r>
      <w:r>
        <w:rPr/>
        <w:t>Во многих традиционных культурах половая зрелость, как для юношей, так и для девушек, окружена многими символическими ритуалами. Среди некоторых австралийских аборигенов юную девушку в этом случае закапывали по пояс в теплый песок в священном месте, чтобы помочь первому течению, и ее поддерживала и охраняла мать. Позже она возвращалась на племенную стоянку, где ее ждал праздничный обряд в честь вступления в женскую зрелость.</w:t>
      </w:r>
    </w:p>
    <w:p>
      <w:pPr>
        <w:pStyle w:val="TextBody"/>
        <w:jc w:val="both"/>
        <w:rPr/>
      </w:pPr>
      <w:r>
        <w:rPr/>
        <w:t xml:space="preserve">     </w:t>
      </w:r>
      <w:r>
        <w:rPr/>
        <w:t>В некоторых частях Индии во время первой менструации совершается обряд Кумари Пуджа. В первый день достигшую женской зрелости девушку поздравляют члены семьи и друзья. Она рассматривается как Кумари, воплощение девичьего аспекта Шакти, символ чистоты и надежды. Кумари позже вырастает в Парвати, которая становится супругой Шивы. Кумари осыпают ливнем подарков и цветов, ей преподносят ее первое сари. Иногда проводится фестивальная процессия и церемониальный праздник. На четвертый день, после ритуального омовения, она идет в храм выполнить пуджу, и с этих пор она участвует в постах и других религиозных предписаниях, практикуемых набожными индусскими женщинами.</w:t>
      </w:r>
    </w:p>
    <w:p>
      <w:pPr>
        <w:pStyle w:val="TextBody"/>
        <w:jc w:val="both"/>
        <w:rPr/>
      </w:pPr>
      <w:r>
        <w:rPr/>
        <w:t> </w:t>
      </w:r>
    </w:p>
    <w:p>
      <w:pPr>
        <w:pStyle w:val="TextBody"/>
        <w:jc w:val="both"/>
        <w:rPr>
          <w:b/>
          <w:b/>
          <w:bCs/>
        </w:rPr>
      </w:pPr>
      <w:r>
        <w:rPr>
          <w:b/>
          <w:bCs/>
        </w:rPr>
        <w:t>Время для открытий</w:t>
      </w:r>
    </w:p>
    <w:p>
      <w:pPr>
        <w:pStyle w:val="TextBody"/>
        <w:jc w:val="both"/>
        <w:rPr/>
      </w:pPr>
      <w:r>
        <w:rPr/>
        <w:t xml:space="preserve">     </w:t>
      </w:r>
      <w:r>
        <w:rPr/>
        <w:t>Такие ритуалы по возможности смягчают трудный переход и публично открывают новый статус юному взрослому. Однако многие культуры больше не проводят таких церемоний, и некоторые девушки приходят к своей первой менструации полностью неподготовленными. Весьма желательно, чтобы девушка не стеснялась говорить со своей матерью о том, что случилось с ее телом, ибо она должна осознавать, какие процессы идут в ее теле, и что они не вредны, а нормальны. Доверие и сочувствие в их отношениях подготавливает благоприятную возможность укрепить фундамент теплых родственных отношений между женщинами в последующие годы.</w:t>
      </w:r>
    </w:p>
    <w:p>
      <w:pPr>
        <w:pStyle w:val="TextBody"/>
        <w:jc w:val="both"/>
        <w:rPr/>
      </w:pPr>
      <w:r>
        <w:rPr/>
        <w:t xml:space="preserve">     </w:t>
      </w:r>
      <w:r>
        <w:rPr/>
        <w:t>Часто здесь, в Индии, мать стесняется обсуждать такие темы, но чуткий, откровенный  разговор будет высоко оценен ее дочерью. Возможно, мать чувствует, что ее знания недостаточны, это самое время освежить в памяти биологические факты. Это также подходящее время для пересмотра ее собственных отношений, ибо негативность не только вредна ей самой, но и легко передается ее дочери, что дает неудачный старт ее юному девичьему опыту.</w:t>
      </w:r>
    </w:p>
    <w:p>
      <w:pPr>
        <w:pStyle w:val="TextBody"/>
        <w:jc w:val="both"/>
        <w:rPr/>
      </w:pPr>
      <w:r>
        <w:rPr/>
        <w:t> </w:t>
      </w:r>
    </w:p>
    <w:p>
      <w:pPr>
        <w:pStyle w:val="TextBody"/>
        <w:jc w:val="both"/>
        <w:rPr>
          <w:b/>
          <w:b/>
          <w:bCs/>
        </w:rPr>
      </w:pPr>
      <w:r>
        <w:rPr>
          <w:b/>
          <w:bCs/>
        </w:rPr>
        <w:t>Метаморфозы</w:t>
      </w:r>
    </w:p>
    <w:p>
      <w:pPr>
        <w:pStyle w:val="TextBody"/>
        <w:jc w:val="both"/>
        <w:rPr/>
      </w:pPr>
      <w:r>
        <w:rPr/>
        <w:t xml:space="preserve">     </w:t>
      </w:r>
      <w:r>
        <w:rPr/>
        <w:t>Для юности характерны стрессы и напряжения, сопровождающие период быстрого персонального роста. Физические изменения, приводимые в движение при половом созревании, продолжаются несколько лет, пока не установится гормональный баланс. В эти первые годы месячные часто нерегулярны или болезненны. Десятилетние девочки могут становиться очень полными, на лицах могут появиться прыщи и прыщики. Гибкие и проворные маленькие девочки становятся неловкими и неуклюжими, пока они не приспособятся к своему новому телу.</w:t>
      </w:r>
    </w:p>
    <w:p>
      <w:pPr>
        <w:pStyle w:val="TextBody"/>
        <w:jc w:val="both"/>
        <w:rPr/>
      </w:pPr>
      <w:r>
        <w:rPr/>
        <w:t xml:space="preserve">     </w:t>
      </w:r>
      <w:r>
        <w:rPr/>
        <w:t>Не только тело становится незнакомым, но юная девушка начинает осознавать свою новую роль и ответственность, что часто создает эмоциональный конфликт. В это время она открывает для себя свое сексуальное влечение и учится, как с этим быть. Окружающие, конечно, отрицают существование этих чувств, привыкнув считать ее ребенком. Девушки также могут иметь проблемы, когда они замечают, что мужчины теперь осознают их сексуально. Некоторые находят это естественным и даже лестным, но многие ощущают себя вещью, а не человеком. И требуется некоторое время, чтобы выработать способы борьбы с этой деперсонализацией. В ортодоксальных обществах девушки так «защищены» и предостережены против общения с юношами, или даже разговора с ними, что они чувствуют неестественный страх, который только увеличивает их отчуждение.</w:t>
      </w:r>
    </w:p>
    <w:p>
      <w:pPr>
        <w:pStyle w:val="TextBody"/>
        <w:jc w:val="both"/>
        <w:rPr/>
      </w:pPr>
      <w:r>
        <w:rPr/>
        <w:t xml:space="preserve">   </w:t>
      </w:r>
      <w:r>
        <w:rPr/>
        <w:t xml:space="preserve">В юношеские годы давление на девушку увеличивается еще и приготовлением к замужеству и материнству, и она находит, что теряет много свободы по сравнению с ее детством. Поведение, которое было позволено маленькой девочке, больше не допустимо для юной леди, которая должна облекать свою энергичность в более скромные манеры. В этом возрасте девушки осознают множество образов женственности: миловидная, скромная, любящая и, сверх всего, прекрасная. Большинство из них принимают эту модель и стараются сформировать себя по ней, но они испытывают стресс, если не могут достичь этого. Юные девушки обычно много проводят времени в хлопотах о своей внешности и в размышлениях о своей застенчивости. </w:t>
      </w:r>
    </w:p>
    <w:p>
      <w:pPr>
        <w:pStyle w:val="TextBody"/>
        <w:jc w:val="both"/>
        <w:rPr/>
      </w:pPr>
      <w:r>
        <w:rPr/>
        <w:t xml:space="preserve">   </w:t>
      </w:r>
      <w:r>
        <w:rPr/>
        <w:t>Это время, когда девушка должна сделать некоторые компромиссы между своими собственными желаниями и требованиями сдержанности и полезности, она должна развивать способности стать членом взрослого общества. Как результат, солнечная маленькая девочка часто становится унылой и обидчивой, сердитой, строптивой и хмурой, или по очереди в каждой ипостаси. В большей или в меньшей мере она может начать действовать антисоциально или саморазрушающе. Новые проблемы стали хуже, чем те, которые были  в раннем детстве, и горе или конфликт девушки могут выражаться в раздражительности, ночных кошмарах, энурезе, хихиканье, обкусывании ногтей, лежании, пугливости, замкнутости, чувствительности или плаксивости.</w:t>
      </w:r>
    </w:p>
    <w:p>
      <w:pPr>
        <w:pStyle w:val="TextBody"/>
        <w:jc w:val="both"/>
        <w:rPr/>
      </w:pPr>
      <w:r>
        <w:rPr/>
        <w:t xml:space="preserve">   </w:t>
      </w:r>
      <w:r>
        <w:rPr/>
        <w:t>Временами поведение девочки так сильно аффектировано, что ее семья думает, что она тронулась умом. Часто родители и взрослые члены семьи не могут понять, что случилось с девочкой, ибо они не осознают родства между изменениями ее тела и таковыми в ее уме. В таких случаях уже страдающую юную женщину могут отправить к психиатру или в больницу для душевнобольных, где транквилизаторы могут блокировать симптомы, но делают ее беспомощной в каком-нибудь жизненном испытании впоследствии. В Индии выполняются пуджи, магические заклинания и мантры, но все это не дает пользы.</w:t>
      </w:r>
    </w:p>
    <w:p>
      <w:pPr>
        <w:pStyle w:val="TextBody"/>
        <w:jc w:val="both"/>
        <w:rPr/>
      </w:pPr>
      <w:r>
        <w:rPr/>
        <w:t xml:space="preserve">   </w:t>
      </w:r>
      <w:r>
        <w:rPr/>
        <w:t>Конечно, столь безнадежная ситуация не является обязательной для каждой девушки, что, тем не менее не гарантирует ей свободу от горестных жизненных впечатлений. Однако большинство девушек будут испытывать эти взлеты и падения на протяжении нескольких лет. Большая напряженность чувств во время этой фазы делает ее такой тяжелой.</w:t>
      </w:r>
    </w:p>
    <w:p>
      <w:pPr>
        <w:pStyle w:val="TextBody"/>
        <w:jc w:val="both"/>
        <w:rPr/>
      </w:pPr>
      <w:r>
        <w:rPr/>
        <w:t> </w:t>
      </w:r>
    </w:p>
    <w:p>
      <w:pPr>
        <w:pStyle w:val="TextBody"/>
        <w:jc w:val="both"/>
        <w:rPr>
          <w:b/>
          <w:b/>
          <w:bCs/>
        </w:rPr>
      </w:pPr>
      <w:r>
        <w:rPr>
          <w:b/>
          <w:bCs/>
        </w:rPr>
        <w:t>Материнский дар</w:t>
      </w:r>
    </w:p>
    <w:p>
      <w:pPr>
        <w:pStyle w:val="TextBody"/>
        <w:jc w:val="both"/>
        <w:rPr/>
      </w:pPr>
      <w:r>
        <w:rPr/>
        <w:t xml:space="preserve">     </w:t>
      </w:r>
      <w:r>
        <w:rPr/>
        <w:t>Без слов ясно, что и для матерей это время также трудное. Обычно в это время девочки будут обращаться к своим матерям, хотя отцы тоже могут многое дать им. Совершенно точно, что родители в это время могут дать своим детям поддержку, так нужную им. Однако определенная независимость также необходима, иногда стоит предоставить дочери свободу для эксперимента и исследования, наблюдая за ней со стороны.</w:t>
      </w:r>
    </w:p>
    <w:p>
      <w:pPr>
        <w:pStyle w:val="TextBody"/>
        <w:jc w:val="both"/>
        <w:rPr/>
      </w:pPr>
      <w:r>
        <w:rPr/>
        <w:t xml:space="preserve">   </w:t>
      </w:r>
      <w:r>
        <w:rPr/>
        <w:t>Предоставляя ее йоге, великодушная мать делает своей дочери подарок мужества и оптимизма, необходимых на тропе ее собственного уникального предназначения. Поэт Халил Джебран сказал:</w:t>
      </w:r>
    </w:p>
    <w:p>
      <w:pPr>
        <w:pStyle w:val="TextBody"/>
        <w:jc w:val="both"/>
        <w:rPr/>
      </w:pPr>
      <w:r>
        <w:rPr/>
        <w:t xml:space="preserve">                              </w:t>
      </w:r>
    </w:p>
    <w:p>
      <w:pPr>
        <w:pStyle w:val="TextBody"/>
        <w:jc w:val="both"/>
        <w:rPr/>
      </w:pPr>
      <w:r>
        <w:rPr/>
        <w:t xml:space="preserve">                               </w:t>
      </w:r>
      <w:r>
        <w:rPr>
          <w:i/>
          <w:iCs/>
        </w:rPr>
        <w:t>Ваши дети – не ваши дети,</w:t>
      </w:r>
    </w:p>
    <w:p>
      <w:pPr>
        <w:pStyle w:val="TextBody"/>
        <w:jc w:val="both"/>
        <w:rPr>
          <w:i/>
          <w:i/>
          <w:iCs/>
        </w:rPr>
      </w:pPr>
      <w:r>
        <w:rPr>
          <w:i/>
          <w:iCs/>
        </w:rPr>
        <w:t xml:space="preserve">                              </w:t>
      </w:r>
      <w:r>
        <w:rPr>
          <w:i/>
          <w:iCs/>
        </w:rPr>
        <w:t>Они сыновья и дочери</w:t>
      </w:r>
    </w:p>
    <w:p>
      <w:pPr>
        <w:pStyle w:val="TextBody"/>
        <w:jc w:val="both"/>
        <w:rPr>
          <w:i/>
          <w:i/>
          <w:iCs/>
        </w:rPr>
      </w:pPr>
      <w:r>
        <w:rPr>
          <w:i/>
          <w:iCs/>
        </w:rPr>
        <w:t xml:space="preserve">                             </w:t>
      </w:r>
      <w:r>
        <w:rPr>
          <w:i/>
          <w:iCs/>
        </w:rPr>
        <w:t>Жизней, жаждущих себя.</w:t>
      </w:r>
    </w:p>
    <w:p>
      <w:pPr>
        <w:pStyle w:val="TextBody"/>
        <w:jc w:val="both"/>
        <w:rPr>
          <w:i/>
          <w:i/>
          <w:iCs/>
        </w:rPr>
      </w:pPr>
      <w:r>
        <w:rPr>
          <w:i/>
          <w:iCs/>
        </w:rPr>
        <w:t xml:space="preserve">                             </w:t>
      </w:r>
      <w:r>
        <w:rPr>
          <w:i/>
          <w:iCs/>
        </w:rPr>
        <w:t xml:space="preserve">Они приходят через вас, но не от вас, </w:t>
      </w:r>
    </w:p>
    <w:p>
      <w:pPr>
        <w:pStyle w:val="TextBody"/>
        <w:jc w:val="both"/>
        <w:rPr>
          <w:i/>
          <w:i/>
          <w:iCs/>
        </w:rPr>
      </w:pPr>
      <w:r>
        <w:rPr>
          <w:i/>
          <w:iCs/>
        </w:rPr>
        <w:t xml:space="preserve">                            </w:t>
      </w:r>
      <w:r>
        <w:rPr>
          <w:i/>
          <w:iCs/>
        </w:rPr>
        <w:t>И хотя они с вами,</w:t>
      </w:r>
    </w:p>
    <w:p>
      <w:pPr>
        <w:pStyle w:val="TextBody"/>
        <w:jc w:val="both"/>
        <w:rPr>
          <w:i/>
          <w:i/>
          <w:iCs/>
        </w:rPr>
      </w:pPr>
      <w:r>
        <w:rPr>
          <w:i/>
          <w:iCs/>
        </w:rPr>
        <w:t xml:space="preserve">                           </w:t>
      </w:r>
      <w:r>
        <w:rPr>
          <w:i/>
          <w:iCs/>
        </w:rPr>
        <w:t>Они принадлежат не вам.</w:t>
      </w:r>
    </w:p>
    <w:p>
      <w:pPr>
        <w:pStyle w:val="TextBody"/>
        <w:jc w:val="both"/>
        <w:rPr/>
      </w:pPr>
      <w:r>
        <w:rPr/>
        <w:t> </w:t>
      </w:r>
    </w:p>
    <w:p>
      <w:pPr>
        <w:pStyle w:val="TextBody"/>
        <w:jc w:val="both"/>
        <w:rPr>
          <w:b/>
          <w:b/>
          <w:bCs/>
        </w:rPr>
      </w:pPr>
      <w:r>
        <w:rPr>
          <w:b/>
          <w:bCs/>
        </w:rPr>
        <w:t>Дикша</w:t>
      </w:r>
    </w:p>
    <w:p>
      <w:pPr>
        <w:pStyle w:val="TextBody"/>
        <w:jc w:val="both"/>
        <w:rPr/>
      </w:pPr>
      <w:r>
        <w:rPr/>
        <w:t xml:space="preserve">     </w:t>
      </w:r>
      <w:r>
        <w:rPr/>
        <w:t>В Индии был обычай, теперь давно умерший, посылать девушек в ашрам для образования под руководством Гуру, точно так же, как это делается для юношей. Классическая санскритская «Абхидьяна Шакунталам» информирует нас, что юные девочки обучались там до полных 12 лет. Девушки также получали инициацию (посвящение) в упаянам. В эту эпоху девушки так же, как и юноши, получали эту дикшу вместе с инструкцией по сурья намаскар, пранаямой и Гаятри мантрой. В других религиях эта дикша соответствует таинству конфирмации среди христиан, навзоте среди последователей зороастризма, и бармитвах среди иудеев. Все эти обряды одинаково относятся, как к юношам, так и к девушкам.</w:t>
      </w:r>
    </w:p>
    <w:p>
      <w:pPr>
        <w:pStyle w:val="TextBody"/>
        <w:jc w:val="both"/>
        <w:rPr/>
      </w:pPr>
      <w:r>
        <w:rPr/>
        <w:t xml:space="preserve">   </w:t>
      </w:r>
      <w:r>
        <w:rPr/>
        <w:t>В то время, когда жизнь девушки открывается перед ней, и становятся очевидными новые возможности, чуткая мать поощряет дочерние исследования, вводя ее в йогу. Практика йоги оказывает полезное воздействие на весь организм, регулируя функции органов и гормональный баланс. Асаны, особенно сурья намаскар, будут регулировать месячные, контролировать вес, очищать кожу, и надежно избавлять от агрессивной энергии. Пранаяма и джапа принесут расслабление, успокоение эмоций и помощь в развитии позитивного самосознания, чтобы противодействовать болезненному самосознанию. Практика йоги может помочь заложить основы эмоциональной стабильности и дать юной девушке уверенность и равновесие, чего в противном случае ей будет не хватать.</w:t>
      </w:r>
    </w:p>
    <w:p>
      <w:pPr>
        <w:pStyle w:val="TextBody"/>
        <w:jc w:val="both"/>
        <w:rPr/>
      </w:pPr>
      <w:r>
        <w:rPr/>
        <w:t xml:space="preserve">   </w:t>
      </w:r>
      <w:r>
        <w:rPr/>
        <w:t>Более важно то, что практика йоги поможет сохранить особую связь, которую все дети имеют со своим внутренним миром. В этом случае при переходе во взрослую жизнь эта особая связь не разрушится, но превратится в зрелую духовность.</w:t>
      </w:r>
    </w:p>
    <w:p>
      <w:pPr>
        <w:pStyle w:val="TextBody"/>
        <w:jc w:val="both"/>
        <w:rPr>
          <w:b/>
          <w:b/>
          <w:bCs/>
        </w:rPr>
      </w:pPr>
      <w:r>
        <w:rPr>
          <w:b/>
          <w:bCs/>
        </w:rPr>
        <w:t> </w:t>
      </w:r>
    </w:p>
    <w:p>
      <w:pPr>
        <w:pStyle w:val="TextBody"/>
        <w:jc w:val="both"/>
        <w:rPr>
          <w:b/>
          <w:b/>
          <w:bCs/>
        </w:rPr>
      </w:pPr>
      <w:r>
        <w:rPr>
          <w:b/>
          <w:bCs/>
        </w:rPr>
        <w:t>Изменение жизни</w:t>
      </w:r>
    </w:p>
    <w:p>
      <w:pPr>
        <w:pStyle w:val="TextBody"/>
        <w:jc w:val="both"/>
        <w:rPr/>
      </w:pPr>
      <w:r>
        <w:rPr/>
        <w:t xml:space="preserve">    </w:t>
      </w:r>
      <w:r>
        <w:rPr/>
        <w:t xml:space="preserve">Веды говорят о четырех ашрамах или стадиях жизни, очерчивая обычное течение социальной и духовной жизни. Первый из них брахмачарья-ашрам, управляющий поведением молодежи до женитьбы. Сначала они были подвластны своим родителям и семье, затем юные мужчины и женщины покидали дом и шли в жизнь вместе, служа своему учителю. В течение этого времени они продолжали свое образование с упором на духовное развитие, которое подготовит их к будущим обязанностям. </w:t>
      </w:r>
    </w:p>
    <w:p>
      <w:pPr>
        <w:pStyle w:val="TextBody"/>
        <w:jc w:val="both"/>
        <w:rPr/>
      </w:pPr>
      <w:r>
        <w:rPr/>
        <w:t xml:space="preserve">   </w:t>
      </w:r>
      <w:r>
        <w:rPr/>
        <w:t>Женитьба отмечала начало второго ашрама – грихастха, где духовный рост стимулируется поднятием семьи и принятием на себя активной роли в обществе. И вот дети выросли, и супружеская пара снимает с себя ответственность за них, и вступает в ванапрастха-ашрам, уходя от общества, чтобы систематично развивать свою духовную практику. Получив жизненный опыт, они удаляются от мира для саньяса-ашрама.</w:t>
      </w:r>
    </w:p>
    <w:p>
      <w:pPr>
        <w:pStyle w:val="TextBody"/>
        <w:jc w:val="both"/>
        <w:rPr/>
      </w:pPr>
      <w:r>
        <w:rPr/>
        <w:t xml:space="preserve">   </w:t>
      </w:r>
      <w:r>
        <w:rPr/>
        <w:t>Посвящение в упанаянам при половом созревании отмечает начало брахмачарья-ашрама, и ванапрастха-дикша в среднем возрасте отмечает переход от жизни человека, полной хозяйских забот, к более интенсивной садхане. Для многих женщин физический факт менопаузы кристаллизует «изменение жизни», что является изменением большим, чем просто биологическое. Во время ванапрастха-ашрама нет необходимости зависеть от менопаузы, эта естественная зрелость стимулирует женщин к пересмотру своей социальной роли и духовной позиции, что возвещает новую эру в росте ее души.</w:t>
      </w:r>
    </w:p>
    <w:p>
      <w:pPr>
        <w:pStyle w:val="TextBody"/>
        <w:jc w:val="both"/>
        <w:rPr/>
      </w:pPr>
      <w:r>
        <w:rPr/>
        <w:t> </w:t>
      </w:r>
    </w:p>
    <w:p>
      <w:pPr>
        <w:pStyle w:val="TextBody"/>
        <w:jc w:val="both"/>
        <w:rPr>
          <w:b/>
          <w:b/>
          <w:bCs/>
        </w:rPr>
      </w:pPr>
      <w:r>
        <w:rPr>
          <w:b/>
          <w:bCs/>
        </w:rPr>
        <w:t>Менопауза</w:t>
      </w:r>
    </w:p>
    <w:p>
      <w:pPr>
        <w:pStyle w:val="TextBody"/>
        <w:jc w:val="both"/>
        <w:rPr/>
      </w:pPr>
      <w:r>
        <w:rPr/>
        <w:t xml:space="preserve">      </w:t>
      </w:r>
      <w:r>
        <w:rPr/>
        <w:t xml:space="preserve">С возрастом тело вырабатывает все меньшее и меньшее количество репродуктивных гормонов. Это естественный процесс старения. Яичники и матка сжимаются, и менструальный цикл прекращается. Этот момент назван менопаузой или климаксом. </w:t>
      </w:r>
    </w:p>
    <w:p>
      <w:pPr>
        <w:pStyle w:val="TextBody"/>
        <w:jc w:val="both"/>
        <w:rPr/>
      </w:pPr>
      <w:r>
        <w:rPr/>
        <w:t xml:space="preserve">     </w:t>
      </w:r>
      <w:r>
        <w:rPr/>
        <w:t>Подобно половому созреванию, менопауза – постепенный процесс, который может растянуться на несколько лет. Обычно это случается между 45 и 55 годами, хотя были случаи и более раннего начала. В холодных странах женщина, которая начинает менструировать позже, испытывает климакс обычно позже. В жарких странах и первая менструация, и менопауза имеют тенденцию происходить немного раньше. Другими факторами, влияющими на возраст начала климакса, по-видимому, являются: обычный стандарт питания, вес, имела женщина детей или нет.</w:t>
      </w:r>
    </w:p>
    <w:p>
      <w:pPr>
        <w:pStyle w:val="TextBody"/>
        <w:jc w:val="both"/>
        <w:rPr/>
      </w:pPr>
      <w:r>
        <w:rPr/>
        <w:t xml:space="preserve">      </w:t>
      </w:r>
      <w:r>
        <w:rPr/>
        <w:t>Ранняя менопауза может случиться, как результат болезни или хирургического удаления яичников. Удаление матки обычно не ускоряет менопаузу, если не удалены также оба яичника. Современная практика показывает, что в этом случае, если организм здоров, в нем продолжает продуцироваться достаточно эстрогена, чтобы замедлить наступление менопаузы до обычного возраста.</w:t>
      </w:r>
    </w:p>
    <w:p>
      <w:pPr>
        <w:pStyle w:val="TextBody"/>
        <w:jc w:val="both"/>
        <w:rPr/>
      </w:pPr>
      <w:r>
        <w:rPr/>
        <w:t xml:space="preserve">     </w:t>
      </w:r>
      <w:r>
        <w:rPr/>
        <w:t>Уменьшение эстрогена и прогестерона запускает малые изменения в костях, коже и циркуляторных системах, но существенней всего тот факт, что женщина не может больше зачать ребенка. Все другие дарования и способности остаются нетронутыми, и определенно нет препятствий для продолжения развития личности.</w:t>
      </w:r>
    </w:p>
    <w:p>
      <w:pPr>
        <w:pStyle w:val="TextBody"/>
        <w:jc w:val="both"/>
        <w:rPr/>
      </w:pPr>
      <w:r>
        <w:rPr/>
        <w:t> </w:t>
      </w:r>
    </w:p>
    <w:p>
      <w:pPr>
        <w:pStyle w:val="TextBody"/>
        <w:jc w:val="both"/>
        <w:rPr>
          <w:b/>
          <w:b/>
          <w:bCs/>
        </w:rPr>
      </w:pPr>
      <w:r>
        <w:rPr>
          <w:b/>
          <w:bCs/>
        </w:rPr>
        <w:t>Физические симптомы</w:t>
      </w:r>
    </w:p>
    <w:p>
      <w:pPr>
        <w:pStyle w:val="TextBody"/>
        <w:jc w:val="both"/>
        <w:rPr/>
      </w:pPr>
      <w:r>
        <w:rPr/>
        <w:t xml:space="preserve">     </w:t>
      </w:r>
      <w:r>
        <w:rPr/>
        <w:t>Постепенное уменьшение производства гормонов начинается за несколько лет до прекращения менструаций, и когда происходит уменьшение, менструации длятся меньше, протекают легче и с большими промежутками. В некоторые месяцы менструации может не быть совсем. У некоторых женщин после долгого перерыва менструации могут быть обильными и тяжелыми, но в других случаях окончание бывает более внезапным. Среди малого процента женщин (некоторые исследователи говорят, что около 15%) менструальный цикл возобновляется ненадолго после года или более полного их отсутствия, затем они прекращаются полностью.</w:t>
      </w:r>
    </w:p>
    <w:p>
      <w:pPr>
        <w:pStyle w:val="TextBody"/>
        <w:jc w:val="both"/>
        <w:rPr/>
      </w:pPr>
      <w:r>
        <w:rPr/>
        <w:t xml:space="preserve">     </w:t>
      </w:r>
      <w:r>
        <w:rPr/>
        <w:t>Пока тело приспосабливается к быстро меняющемуся химическому балансу, женщина обычно испытывает некоторый физический дискомфорт. Он не является именно психологическим, а определенно имеет физическую основу, и его испытывают даже некоторые женщины, которые при других обстоятельствах являются здоровыми, активными и позитивными.</w:t>
      </w:r>
    </w:p>
    <w:p>
      <w:pPr>
        <w:pStyle w:val="TextBody"/>
        <w:jc w:val="both"/>
        <w:rPr/>
      </w:pPr>
      <w:r>
        <w:rPr/>
        <w:t xml:space="preserve">     </w:t>
      </w:r>
      <w:r>
        <w:rPr>
          <w:b/>
          <w:bCs/>
        </w:rPr>
        <w:t xml:space="preserve">Горячие приливы </w:t>
      </w:r>
      <w:r>
        <w:rPr/>
        <w:t>внезапно окатывают сердце и груди, верх спины, горло и голову, иногда наблюдаются покраснение кожи и появление пятен. Когда подкатит эта горячая волна, человек обильно потеет, и впоследствии может чувствовать озноб и слабость. Горячие приливы длятся минуту или две, но в некоторых случаях могут продолжаться до 15 минут. Они непредсказуемы и могут случаться несколько раз в день. Некоторые женщины находят, что приливы происходят в дни, в которые должны были бы начаться месячные.</w:t>
      </w:r>
    </w:p>
    <w:p>
      <w:pPr>
        <w:pStyle w:val="TextBody"/>
        <w:jc w:val="both"/>
        <w:rPr/>
      </w:pPr>
      <w:r>
        <w:rPr/>
        <w:t xml:space="preserve">     </w:t>
      </w:r>
      <w:r>
        <w:rPr/>
        <w:t>Горячие приливы в большинстве случаев происходят ночью («ночное потение»), часто они так тяжелы и обильны, что делают простыни и постельные принадлежности насквозь мокрыми. Так как они нарушают человеку сон, они могут быть главной причиной усталости и раздражительности в дневное время. Природа горячих приливов еще не полностью понята, но, кажется, они являются попыткой гипоталамуса бороться с внезапным изменением гормонального состава. Когда тело приспосабливается к низкому уровню эстрогена, они прекращаются.</w:t>
      </w:r>
    </w:p>
    <w:p>
      <w:pPr>
        <w:pStyle w:val="TextBody"/>
        <w:jc w:val="both"/>
        <w:rPr/>
      </w:pPr>
      <w:r>
        <w:rPr/>
        <w:t xml:space="preserve">     </w:t>
      </w:r>
      <w:r>
        <w:rPr>
          <w:b/>
          <w:bCs/>
        </w:rPr>
        <w:t>Атрофия влагалища</w:t>
      </w:r>
      <w:r>
        <w:rPr/>
        <w:t xml:space="preserve"> – медицинский термин для обозначения явления сухости и потери эластичности у влагалища в результате сильного уменьшения секреции его стенок, Сухость влагалища может сделать половые сношения болезненными, это делает женщину более уязвимой в отношении инфекций. Это происходит обычно в конце менопаузы, и серьезные случаи не развиваются, пока не пройдет 5-10 лет после окончания менструаций.  </w:t>
      </w:r>
    </w:p>
    <w:p>
      <w:pPr>
        <w:pStyle w:val="TextBody"/>
        <w:jc w:val="both"/>
        <w:rPr/>
      </w:pPr>
      <w:r>
        <w:rPr/>
        <w:t xml:space="preserve">     </w:t>
      </w:r>
      <w:r>
        <w:rPr>
          <w:b/>
          <w:bCs/>
        </w:rPr>
        <w:t>Увеличение веса</w:t>
      </w:r>
      <w:r>
        <w:rPr/>
        <w:t xml:space="preserve"> не обязательно есть следствие менопаузы, но в это время аппетит изменяется и может увеличиться. С другой стороны, когда мы достигаем пожилого возраста, действительные потребности тела в пище уменьшаются. Регулярная йогическая диета и внимание ко внутреннему уму тела будут предотвращать увеличение веса.</w:t>
      </w:r>
    </w:p>
    <w:p>
      <w:pPr>
        <w:pStyle w:val="TextBody"/>
        <w:jc w:val="both"/>
        <w:rPr/>
      </w:pPr>
      <w:r>
        <w:rPr>
          <w:b/>
          <w:bCs/>
        </w:rPr>
        <w:t xml:space="preserve">      </w:t>
      </w:r>
      <w:r>
        <w:rPr>
          <w:b/>
          <w:bCs/>
        </w:rPr>
        <w:t>Синдром</w:t>
      </w:r>
      <w:r>
        <w:rPr/>
        <w:t xml:space="preserve"> </w:t>
      </w:r>
      <w:r>
        <w:rPr>
          <w:b/>
          <w:bCs/>
        </w:rPr>
        <w:t>менопаузы</w:t>
      </w:r>
      <w:r>
        <w:rPr/>
        <w:t xml:space="preserve"> – термин, предложенный докторами, чтобы обозначить не только перечисленные выше признаки, но и ряд других симптомов, включающих головную боль, пищевые нарушения, периоды головокружения, болезненное сердцебиение, ненормальное кровяное давление, бессонницу, сонливость, раздражительность и депрессию. Эти проблемы не прямо связаны с падением уровня эстрогена. Однако стресс от гормонального отклонения определенно влияет на настроение женщины, и эти трудности у чувствительных женщин могут быть усилены.</w:t>
      </w:r>
    </w:p>
    <w:p>
      <w:pPr>
        <w:pStyle w:val="TextBody"/>
        <w:jc w:val="both"/>
        <w:rPr>
          <w:b/>
          <w:b/>
          <w:bCs/>
        </w:rPr>
      </w:pPr>
      <w:r>
        <w:rPr>
          <w:b/>
          <w:bCs/>
        </w:rPr>
        <w:t> </w:t>
      </w:r>
    </w:p>
    <w:p>
      <w:pPr>
        <w:pStyle w:val="TextBody"/>
        <w:jc w:val="both"/>
        <w:rPr/>
      </w:pPr>
      <w:r>
        <w:rPr>
          <w:b/>
          <w:bCs/>
        </w:rPr>
        <w:t>Меньшинство</w:t>
      </w:r>
      <w:r>
        <w:rPr/>
        <w:t xml:space="preserve"> </w:t>
      </w:r>
      <w:r>
        <w:rPr>
          <w:b/>
          <w:bCs/>
        </w:rPr>
        <w:t>   </w:t>
      </w:r>
    </w:p>
    <w:p>
      <w:pPr>
        <w:pStyle w:val="TextBody"/>
        <w:jc w:val="both"/>
        <w:rPr/>
      </w:pPr>
      <w:r>
        <w:rPr/>
        <w:t xml:space="preserve">      </w:t>
      </w:r>
      <w:r>
        <w:rPr/>
        <w:t xml:space="preserve">Наличие каких-либо из этих физических или эмоциональных трудностей постоянно изменяется, и некоторые женщины совсем не испытывают их. Исследования в Америке и Англии показывают, что только горячие приливы, ночное потение и атрофия влагалища прямо связаны с климаксом. Вообще кажется, что большинство женщин (9 из 10) будут испытывать некоторый вид дискомфорта, но не в такой степени, чтобы позволить этому влиять на свою жизнь или чтобы заставить обратиться к медицинской помощи. Только меньшинство женщин (2 из 10) испытывают большее количество  проблем, или находят имеющиеся проблемы очень серьезными, разрушающими нормальную жизнь.     </w:t>
      </w:r>
    </w:p>
    <w:p>
      <w:pPr>
        <w:pStyle w:val="TextBody"/>
        <w:jc w:val="both"/>
        <w:rPr/>
      </w:pPr>
      <w:r>
        <w:rPr/>
        <w:t> </w:t>
      </w:r>
    </w:p>
    <w:p>
      <w:pPr>
        <w:pStyle w:val="TextBody"/>
        <w:jc w:val="both"/>
        <w:rPr>
          <w:b/>
          <w:b/>
          <w:bCs/>
        </w:rPr>
      </w:pPr>
      <w:r>
        <w:rPr>
          <w:b/>
          <w:bCs/>
        </w:rPr>
        <w:t>Терапия</w:t>
      </w:r>
    </w:p>
    <w:p>
      <w:pPr>
        <w:pStyle w:val="TextBody"/>
        <w:jc w:val="both"/>
        <w:rPr/>
      </w:pPr>
      <w:r>
        <w:rPr/>
        <w:t xml:space="preserve">       </w:t>
      </w:r>
      <w:r>
        <w:rPr>
          <w:i/>
          <w:iCs/>
        </w:rPr>
        <w:t>Лечение гормональными препаратами</w:t>
      </w:r>
      <w:r>
        <w:rPr/>
        <w:t xml:space="preserve">, предписываемое докторами в серьезных случаях расстройств менопаузы, заключается в повторяющихся дозах синтетического эстрогена. Хотя этот способ воздействия часто эффективен, он имеет противопоказания, потому что влечет за собой высокий риск </w:t>
      </w:r>
      <w:r>
        <w:rPr>
          <w:lang w:val="en-US"/>
        </w:rPr>
        <w:t>endometrial</w:t>
      </w:r>
      <w:r>
        <w:rPr/>
        <w:t xml:space="preserve"> рака, сверхнапряжения, тромбоза и сердечных болезней.</w:t>
      </w:r>
    </w:p>
    <w:p>
      <w:pPr>
        <w:pStyle w:val="TextBody"/>
        <w:jc w:val="both"/>
        <w:rPr/>
      </w:pPr>
      <w:r>
        <w:rPr/>
        <w:t xml:space="preserve">       </w:t>
      </w:r>
      <w:r>
        <w:rPr>
          <w:i/>
          <w:iCs/>
        </w:rPr>
        <w:t>Гомеопатия</w:t>
      </w:r>
      <w:r>
        <w:rPr/>
        <w:t xml:space="preserve"> – превосходная помощь, особенно совместно с Йога-садханой. Сепия обычно эффективна при депрессии, пульсатила - при горячих приливах.</w:t>
      </w:r>
    </w:p>
    <w:p>
      <w:pPr>
        <w:pStyle w:val="TextBody"/>
        <w:jc w:val="both"/>
        <w:rPr/>
      </w:pPr>
      <w:r>
        <w:rPr/>
        <w:t xml:space="preserve">       </w:t>
      </w:r>
      <w:r>
        <w:rPr>
          <w:i/>
          <w:iCs/>
        </w:rPr>
        <w:t>Соответствующая диета</w:t>
      </w:r>
      <w:r>
        <w:rPr/>
        <w:t xml:space="preserve"> может помочь свести к минимуму менопаузные и постменопаузные трудности. Недостаток кальция, являющийся иногда результатом недостатка гормонов яичников, должен компенсироваться употреблением продуктов, содержащих кальций (молоко, зеленые овощи) и витамин Д (солнечные ванны). Это поможет сохранить кости прочными, и предохранит от </w:t>
      </w:r>
      <w:r>
        <w:rPr>
          <w:lang w:val="en-US"/>
        </w:rPr>
        <w:t>osteoporosis</w:t>
      </w:r>
      <w:r>
        <w:rPr/>
        <w:t xml:space="preserve"> (пористость костей). Нехватка определенных протеинов (особенно триптофана) вовлекает в депрессию, и может увеличиться при недостатке эстрогена. Небольшое увеличение протеинов значительно поможет предотвратить депрессии по этой причине, так что в диету должны быть включены молоко, горох, соя, арахис, пшеница, рис и другие зерновые.</w:t>
      </w:r>
    </w:p>
    <w:p>
      <w:pPr>
        <w:pStyle w:val="TextBody"/>
        <w:jc w:val="both"/>
        <w:rPr/>
      </w:pPr>
      <w:r>
        <w:rPr/>
        <w:t xml:space="preserve">       </w:t>
      </w:r>
      <w:r>
        <w:rPr>
          <w:i/>
          <w:iCs/>
        </w:rPr>
        <w:t>Регулярная практика йоги</w:t>
      </w:r>
      <w:r>
        <w:rPr/>
        <w:t xml:space="preserve"> от 20-30 лет будет сохранять максимум здоровья во всех системах тела. В этом случае, когда приходит менопауза, почки, кишечник и легкие оказываются адекватно подготовленными к противостоянию химическим изменениям.</w:t>
      </w:r>
    </w:p>
    <w:p>
      <w:pPr>
        <w:pStyle w:val="TextBody"/>
        <w:jc w:val="both"/>
        <w:rPr/>
      </w:pPr>
      <w:r>
        <w:rPr/>
        <w:t> </w:t>
      </w:r>
    </w:p>
    <w:p>
      <w:pPr>
        <w:pStyle w:val="TextBody"/>
        <w:jc w:val="both"/>
        <w:rPr>
          <w:b/>
          <w:b/>
          <w:bCs/>
        </w:rPr>
      </w:pPr>
      <w:r>
        <w:rPr>
          <w:b/>
          <w:bCs/>
        </w:rPr>
        <w:t>Негативные позиции</w:t>
      </w:r>
    </w:p>
    <w:p>
      <w:pPr>
        <w:pStyle w:val="TextBody"/>
        <w:jc w:val="both"/>
        <w:rPr/>
      </w:pPr>
      <w:r>
        <w:rPr/>
        <w:t xml:space="preserve">      </w:t>
      </w:r>
      <w:r>
        <w:rPr/>
        <w:t>В давние времена возрастные изменения в жизни женщины делали ее более удрученной, потому что их скрывала завеса суеверия и стыдливости. Люди верили, что женщина приходит к полной потере женственности, что женские соки иссякли и ничего не осталось, кроме сморщенной старой карги. Хотя в наше время увеличение знаний в большей степени изменило такое положение, оно до сих пор остается основанием для страхов и тревог, которые испытывают женщины в это время. Эти дополнительные испытания очень реальны, но они не имеют под собой физической причины. Исследованиями подтверждено, что женщины, которые всегда следовали внутренней дисциплине и вдобавок  имели семью, обычно испытывали меньше сожалений и опасений в это время. Женщины, которые приближаются к менопаузе со знанием и позитивно, не испытывают психологических страданий и депрессии.</w:t>
      </w:r>
    </w:p>
    <w:p>
      <w:pPr>
        <w:pStyle w:val="TextBody"/>
        <w:jc w:val="both"/>
        <w:rPr/>
      </w:pPr>
      <w:r>
        <w:rPr/>
        <w:t xml:space="preserve">      </w:t>
      </w:r>
      <w:r>
        <w:rPr/>
        <w:t xml:space="preserve">Исследования Паулины Барт, </w:t>
      </w:r>
      <w:r>
        <w:rPr>
          <w:lang w:val="en-US"/>
        </w:rPr>
        <w:t>Bernice</w:t>
      </w:r>
      <w:r>
        <w:rPr/>
        <w:t xml:space="preserve"> </w:t>
      </w:r>
      <w:r>
        <w:rPr>
          <w:lang w:val="en-US"/>
        </w:rPr>
        <w:t>Neugarten</w:t>
      </w:r>
      <w:r>
        <w:rPr/>
        <w:t xml:space="preserve"> и «Бостонского коллектива женского здоровья» показывают, что многие беды менопаузы совсем не обязательны для многих женщин на этой стадии жизни. Эти исследования нашли, что прямые сигналы менопаузы (горячие приливы, атрофия влагалища) испытывают все женщины во время менопаузы, даже те, кто является оптимистом и ведет активный образ жизни. Однако депрессия, бессонница, головная боль и другие симптомы «менопаузного синдрома» действительно встречаются у женщин 25-40 летнего возраста. Казалось бы,  эти проблемы не являются специфическими для менопаузы, а отражают реакцию женщин на их неудовлетворенность на протяжении взрослой жизни. Эти проблемы и неудовлетворенности не обязательно связаны с менопаузой, но просто выступают в это время на передний план.</w:t>
      </w:r>
    </w:p>
    <w:p>
      <w:pPr>
        <w:pStyle w:val="TextBody"/>
        <w:jc w:val="both"/>
        <w:rPr/>
      </w:pPr>
      <w:r>
        <w:rPr/>
        <w:t> </w:t>
      </w:r>
    </w:p>
    <w:p>
      <w:pPr>
        <w:pStyle w:val="Heading1"/>
        <w:jc w:val="both"/>
        <w:rPr>
          <w:sz w:val="24"/>
          <w:szCs w:val="24"/>
        </w:rPr>
      </w:pPr>
      <w:r>
        <w:rPr>
          <w:b w:val="false"/>
          <w:bCs w:val="false"/>
          <w:sz w:val="24"/>
          <w:szCs w:val="24"/>
        </w:rPr>
        <w:t>Ложные страхи</w:t>
      </w:r>
    </w:p>
    <w:p>
      <w:pPr>
        <w:pStyle w:val="TextBody"/>
        <w:jc w:val="both"/>
        <w:rPr/>
      </w:pPr>
      <w:r>
        <w:rPr/>
        <w:t xml:space="preserve">       </w:t>
      </w:r>
      <w:r>
        <w:rPr/>
        <w:t>Вообще говоря, именно молодые женщины наиболее негативно относятся к возрастному  «изменению жизни». Вместе с этим негативным ощущением они заранее получают очень искаженные представления по этому вопросу и склонны ожидать, что она (менопауза) будет намного хуже, чем она есть на самом деле. Женщины, которые действительно прошли менопаузу, часто меняют негативное отношение к ней. Очевидно, что теперь они получают более благоприятную перспективу, и менопауза потеряла для них значение во всем контексте их персонального роста и самореализации. Думается, что молодые и старые женщины могли бы встречаться и более откровенно обсуждать этот вопрос друг с другом.</w:t>
      </w:r>
    </w:p>
    <w:p>
      <w:pPr>
        <w:pStyle w:val="TextBody"/>
        <w:jc w:val="both"/>
        <w:rPr/>
      </w:pPr>
      <w:r>
        <w:rPr/>
        <w:t xml:space="preserve">       </w:t>
      </w:r>
      <w:r>
        <w:rPr/>
        <w:t>Одна из центральных причин появления страха и сомнений заключается в представлении, что при менопаузе у женщин будут угасать чувственные желания. Разговаривая со старыми женщинами, мы находим, что это не редкость - продолжение старыми женщинами активной супружеской жизни много лет спустя после менопаузы. В противовес старому мифу о "карге", для смотрящих вперед женщин не удивительно испытать и новый расцвет близости со своими мужьями, и возникновение других интересов и талантов.</w:t>
      </w:r>
    </w:p>
    <w:p>
      <w:pPr>
        <w:pStyle w:val="TextBody"/>
        <w:jc w:val="both"/>
        <w:rPr/>
      </w:pPr>
      <w:r>
        <w:rPr/>
        <w:t xml:space="preserve">      </w:t>
      </w:r>
      <w:r>
        <w:rPr/>
        <w:t>Другое опасение состоит в том, что менопауза является началом конца – быстрым переходом к старости. Около 1900 года, в пределах эры наших бабушек и прабабушек, продолжительность жизни в большинстве стран была намного меньше, чем сейчас. В Америке, например, в 1900 году женщина могла надеяться прожить в среднем 50 лет, а ее менопауза приходилась примерно на 40 лет. В наше время менопаузы приходят примерно в то же время или несколько позже, и среднее число женщин могут надеяться дожить до своего семидесятилетия. Подобное явление можно наблюдать во всем мире.</w:t>
      </w:r>
    </w:p>
    <w:p>
      <w:pPr>
        <w:pStyle w:val="TextBody"/>
        <w:jc w:val="both"/>
        <w:rPr/>
      </w:pPr>
      <w:r>
        <w:rPr/>
        <w:t xml:space="preserve">      </w:t>
      </w:r>
      <w:r>
        <w:rPr/>
        <w:t>Итак, мы можем видеть, что менопауза едва ли является концом активной жизни женщины. У нас все еще приблизительно одна треть жизни впереди, и в это лучшее время мы имеем то преимущество перед молодыми годами, что накопили очень большое количество жизненного опыта и имеем намного меньше обязанностей и отвлекающих моментов.</w:t>
      </w:r>
    </w:p>
    <w:p>
      <w:pPr>
        <w:pStyle w:val="TextBody"/>
        <w:jc w:val="both"/>
        <w:rPr/>
      </w:pPr>
      <w:r>
        <w:rPr/>
        <w:t> </w:t>
      </w:r>
    </w:p>
    <w:p>
      <w:pPr>
        <w:pStyle w:val="TextBody"/>
        <w:jc w:val="both"/>
        <w:rPr>
          <w:b/>
          <w:b/>
          <w:bCs/>
        </w:rPr>
      </w:pPr>
      <w:r>
        <w:rPr>
          <w:b/>
          <w:bCs/>
        </w:rPr>
        <w:t>Йогическая перспектива</w:t>
      </w:r>
    </w:p>
    <w:p>
      <w:pPr>
        <w:pStyle w:val="TextBody"/>
        <w:jc w:val="both"/>
        <w:rPr/>
      </w:pPr>
      <w:r>
        <w:rPr/>
        <w:t xml:space="preserve">      </w:t>
      </w:r>
      <w:r>
        <w:rPr/>
        <w:t xml:space="preserve">Для женщин, которые практиковали йогу в ранние годы, физические трудности менопаузы являются менее интенсивными, а какие-либо эмоциональные расстройства отсутствуют практически совсем, так как йогасаны имеют очень сильный стабилизирующий эффект при любом гормональном  дисбалансе. Некоторое количество эстрогена продолжает производиться печенью и почками даже после того, как яичники прекратили свою секрецию, и соответствующая йогическая практика может стимулировать эти дополнительные источники как частичную компенсацию потери гормонов яичников. Даже если вы не практиковали йогу прежде, никогда не поздно начать, и женщины, которые перенесли </w:t>
      </w:r>
      <w:r>
        <w:rPr>
          <w:lang w:val="en-US"/>
        </w:rPr>
        <w:t>hysterectomy</w:t>
      </w:r>
      <w:r>
        <w:rPr/>
        <w:t xml:space="preserve"> или другие большие операции, тоже способны заниматься.</w:t>
      </w:r>
    </w:p>
    <w:p>
      <w:pPr>
        <w:pStyle w:val="TextBody"/>
        <w:jc w:val="both"/>
        <w:rPr/>
      </w:pPr>
      <w:r>
        <w:rPr/>
        <w:t xml:space="preserve">      </w:t>
      </w:r>
      <w:r>
        <w:rPr/>
        <w:t>Практика перевернутых асан, таких как випарита карани, сарвангасана, ширшасана полезна всем, особенно в сочетании с асанами с прогибом назад. Пранаяма, высоко почитаемая многими женщинами, в это время может помочь снять раздражительность и потерю сна. Наиболее ценными являются мудры, бандхи: и мулабандха, и джаландхара бандха, и уддияна бандха совместно с различными медитативными практиками.</w:t>
      </w:r>
    </w:p>
    <w:p>
      <w:pPr>
        <w:pStyle w:val="TextBody"/>
        <w:jc w:val="both"/>
        <w:rPr/>
      </w:pPr>
      <w:r>
        <w:rPr/>
        <w:t xml:space="preserve">      </w:t>
      </w:r>
      <w:r>
        <w:rPr/>
        <w:t>С одной стороны, медитативные практики представляют собой средства, противодействующие страхам и тревогам, которые могут усилить физические страдания. Они также дают чистоту и стремление нарабатывать хорошие привычки на годы вперед. С другой стороны, многие старые женщины находят себя в это время жизни очень чувствительными и способными к медитативным практикам. Они пережили многие из своих амбиций и находят, что их привязанности естественно исчезают, так что теперь, когда они практикуют медитацию, встречают меньше отвлекающих моментов.</w:t>
      </w:r>
    </w:p>
    <w:p>
      <w:pPr>
        <w:pStyle w:val="TextBody"/>
        <w:jc w:val="both"/>
        <w:rPr/>
      </w:pPr>
      <w:r>
        <w:rPr/>
        <w:t> </w:t>
      </w:r>
    </w:p>
    <w:p>
      <w:pPr>
        <w:pStyle w:val="Heading1"/>
        <w:jc w:val="both"/>
        <w:rPr>
          <w:sz w:val="24"/>
          <w:szCs w:val="24"/>
        </w:rPr>
      </w:pPr>
      <w:r>
        <w:rPr>
          <w:b w:val="false"/>
          <w:bCs w:val="false"/>
          <w:sz w:val="24"/>
          <w:szCs w:val="24"/>
        </w:rPr>
        <w:t>Карма саньяса</w:t>
      </w:r>
    </w:p>
    <w:p>
      <w:pPr>
        <w:pStyle w:val="TextBody"/>
        <w:jc w:val="both"/>
        <w:rPr/>
      </w:pPr>
      <w:r>
        <w:rPr/>
        <w:t xml:space="preserve">       </w:t>
      </w:r>
      <w:r>
        <w:rPr/>
        <w:t>В ведические времена муж с женой обычно удалялись в лес и изящно вступали в стадию жизни, называемую ванапрастха ашрам. В наши дни это непрактично или даже невозможно для большинства людей, однако многие женщины выходят из своего «изменения жизни» с другими приоритетами и новой шкалой ценностей, которые дают толчок их внутренней жизни.</w:t>
      </w:r>
    </w:p>
    <w:p>
      <w:pPr>
        <w:pStyle w:val="TextBody"/>
        <w:jc w:val="both"/>
        <w:rPr/>
      </w:pPr>
      <w:r>
        <w:rPr/>
        <w:t xml:space="preserve">      </w:t>
      </w:r>
      <w:r>
        <w:rPr/>
        <w:t>Инициация, которая усиливает и поддерживает это новое осознавание, называется ванапрастха дикша или карма саньяса. Эта дикша и наша йога садхана не заставляет нас удаляться от мира, но жить в нем с другой философией и более широким и глубоким осознаванием.</w:t>
      </w:r>
    </w:p>
    <w:p>
      <w:pPr>
        <w:pStyle w:val="TextBody"/>
        <w:jc w:val="both"/>
        <w:rPr/>
      </w:pPr>
      <w:r>
        <w:rPr/>
        <w:t xml:space="preserve">      </w:t>
      </w:r>
      <w:r>
        <w:rPr/>
        <w:t>Чтобы завершить нашу жизнь и осуществить наши важнейшие цели в жизни, мы должны испытать расцвет в сфере осознавания, который может быть вызван с помощью вичары, дхьяны и прочих садхан. Без этого высшего опыта, без атма анубхути, жизнь подходит к концу без самореализации, с жаждой познать смысл этой жизни. К тому же саньяса обеспечивает нас каркасом, на котором собираются вместе уроки всех наших предыдущих переживаний и снабжает садханой, чтобы мы привели нашу духовную жизнь к зрелости в безмятежности и истинной мудрости.</w:t>
      </w:r>
    </w:p>
    <w:p>
      <w:pPr>
        <w:pStyle w:val="TextBody"/>
        <w:jc w:val="both"/>
        <w:rPr/>
      </w:pPr>
      <w:r>
        <w:rPr/>
        <w:t> </w:t>
      </w:r>
    </w:p>
    <w:p>
      <w:pPr>
        <w:pStyle w:val="TextBody"/>
        <w:jc w:val="center"/>
        <w:rPr>
          <w:b/>
          <w:b/>
          <w:bCs/>
        </w:rPr>
      </w:pPr>
      <w:r>
        <w:rPr>
          <w:b/>
          <w:bCs/>
        </w:rPr>
        <w:t>Развитие женственности</w:t>
      </w:r>
    </w:p>
    <w:p>
      <w:pPr>
        <w:pStyle w:val="TextBody"/>
        <w:jc w:val="both"/>
        <w:rPr/>
      </w:pPr>
      <w:r>
        <w:rPr/>
        <w:t> </w:t>
      </w:r>
    </w:p>
    <w:p>
      <w:pPr>
        <w:pStyle w:val="TextBody"/>
        <w:jc w:val="both"/>
        <w:rPr/>
      </w:pPr>
      <w:r>
        <w:rPr/>
        <w:t xml:space="preserve">      </w:t>
      </w:r>
      <w:r>
        <w:rPr/>
        <w:t xml:space="preserve">Каждое общество определяет различные персональные характеристики для мужчин и для женщин. Мужчины, предполагается, должны быть мужественными, женщины – женственными, и предполагается, что одно противоположно другому. Что человеческое существо в мужском теле должно проявлять мужественную личность, а существо в женском теле должно иметь женственную личность - это общепринятая норма. Принято большей частью бессознательно, что мужское и женское поведение является врожденным, что репродуктивная роль определяет личность. </w:t>
      </w:r>
    </w:p>
    <w:p>
      <w:pPr>
        <w:pStyle w:val="TextBody"/>
        <w:jc w:val="both"/>
        <w:rPr/>
      </w:pPr>
      <w:r>
        <w:rPr/>
        <w:t xml:space="preserve">     </w:t>
      </w:r>
      <w:r>
        <w:rPr/>
        <w:t xml:space="preserve">Женщины традиционно рассматриваются как любящие, нежные, понимающие, чуткие, легко поддающиеся влиянию и неагрессивные. Считается, что их роль – приспособиться к другим, а не главенствовать над ними, смущаться, а не конкурировать. Женщины определяются, как чувствующие существа, а не как думающие, скорее поглощенные внутренним миром, чем стремящиеся вовне. Они не рассматриваются, как сильные, независимые, обладающие достоинством или самоутверждающиеся – все эти качества ассоциируются с мужской личностью. Это представление (идеальная модель)  так широко распространено, несмотря на доказательства противоположного, что стало стереотипом, по которому оцениваются все женщины.  </w:t>
      </w:r>
    </w:p>
    <w:p>
      <w:pPr>
        <w:pStyle w:val="TextBody"/>
        <w:jc w:val="both"/>
        <w:rPr/>
      </w:pPr>
      <w:r>
        <w:rPr/>
        <w:t> </w:t>
      </w:r>
    </w:p>
    <w:p>
      <w:pPr>
        <w:pStyle w:val="TextBody"/>
        <w:jc w:val="both"/>
        <w:rPr>
          <w:b/>
          <w:b/>
          <w:bCs/>
        </w:rPr>
      </w:pPr>
      <w:r>
        <w:rPr>
          <w:b/>
          <w:bCs/>
        </w:rPr>
        <w:t>Так много общего</w:t>
      </w:r>
    </w:p>
    <w:p>
      <w:pPr>
        <w:pStyle w:val="TextBody"/>
        <w:jc w:val="both"/>
        <w:rPr/>
      </w:pPr>
      <w:r>
        <w:rPr/>
        <w:t xml:space="preserve">    </w:t>
      </w:r>
      <w:r>
        <w:rPr/>
        <w:t xml:space="preserve">Исследованиями эндокринологов по поводу воздействия гормонов на личность установлено, что специфические мужские и специфические женские  гормоны могут иметь слабое и тонкое влияние на личность. Высокий уровень мужского гормона тестостерона, кажется, связан с более агрессивными личностями и может быть биологической основой для утверждения, что мужчины более агрессивны, чем женщины, тогда как женский гормон эстроген, кажется, имеет феминизирующее влияние. Однако даже эти исследования настаивают, что гормональные уровни могут не более, чем создать фон, располагающий к развитию определенных потенциальных паттернов личности. Они, возможно, устанавливают легкую предрасположенность, но это вторично по отношению к окружению, в котором человек растет, и к возможностям для выражения врожденного в данной конкретной культуре.     </w:t>
      </w:r>
    </w:p>
    <w:p>
      <w:pPr>
        <w:pStyle w:val="TextBody"/>
        <w:jc w:val="both"/>
        <w:rPr/>
      </w:pPr>
      <w:r>
        <w:rPr/>
        <w:t xml:space="preserve">    </w:t>
      </w:r>
      <w:r>
        <w:rPr/>
        <w:t>Наиболее сдерживающей находкой в этих исследованиях является то, что различия между какими либо двумя женщинами или двумя мужчинами часто бывают намного большими, чем различия между конкретными мужчиной и женщиной. Определенные различия между мужчинами и женщинами неоспоримы, но они практически незначительны по сравнению с огромными возможностями, открытыми для обоих полов.</w:t>
      </w:r>
    </w:p>
    <w:p>
      <w:pPr>
        <w:pStyle w:val="TextBody"/>
        <w:jc w:val="both"/>
        <w:rPr/>
      </w:pPr>
      <w:r>
        <w:rPr/>
        <w:t xml:space="preserve">      </w:t>
      </w:r>
      <w:r>
        <w:rPr/>
        <w:t>Этот мужчина действует, как мужчина, эта женщина ведет себя, как женщина, казалось бы – это биологический факт – правильное, естественное, безальтернативное, неизменное выражение глубин человеческой натуры. Это не биологический факт, это социальное приобретение. Мужественный мужчина и женственная женщина – продукт длинного процесса социализации, это тонкие образовательные процессы, которые отливают вновь рожденную индивидуальность в человека, социальное существо. Этот необъятный труд выполняется семьей ребенка, друзьями, сверстниками и всей широкой общественностью (через различные средства массовой информации). Ребенок развивается не только как индивидуальность, но он или она формируются как члены общества, способные жить в нем. Это всеобъемлющее образование проводится миллионами различных способов днем и ночью, годами. Оно пропитывает каждую черточку личности, что определяет в дальнейшем  паттерн и текстуру человеческой жизни.</w:t>
      </w:r>
    </w:p>
    <w:p>
      <w:pPr>
        <w:pStyle w:val="TextBody"/>
        <w:jc w:val="both"/>
        <w:rPr/>
      </w:pPr>
      <w:r>
        <w:rPr/>
        <w:t> </w:t>
      </w:r>
    </w:p>
    <w:p>
      <w:pPr>
        <w:pStyle w:val="TextBody"/>
        <w:jc w:val="both"/>
        <w:rPr>
          <w:b/>
          <w:b/>
          <w:bCs/>
        </w:rPr>
      </w:pPr>
      <w:r>
        <w:rPr>
          <w:b/>
          <w:bCs/>
        </w:rPr>
        <w:t>Социальные процессы</w:t>
      </w:r>
    </w:p>
    <w:p>
      <w:pPr>
        <w:pStyle w:val="TextBody"/>
        <w:jc w:val="both"/>
        <w:rPr/>
      </w:pPr>
      <w:r>
        <w:rPr/>
        <w:t xml:space="preserve">      </w:t>
      </w:r>
      <w:r>
        <w:rPr/>
        <w:t>Во время взросления человека в женском теле к нему относятся, как к существу женского пола и мужчины, и женщины. Это отношение отличается от отношения к такому же существу мужского пола. Почти незаметно человек формирует представление, что значит быть женщиной среди женщин, и женщиной среди мужчин.</w:t>
      </w:r>
    </w:p>
    <w:p>
      <w:pPr>
        <w:pStyle w:val="TextBody"/>
        <w:jc w:val="both"/>
        <w:rPr/>
      </w:pPr>
      <w:r>
        <w:rPr/>
        <w:t xml:space="preserve">      </w:t>
      </w:r>
      <w:r>
        <w:rPr/>
        <w:t>Различие в отношении людей к мужчинам и женщинам начинается с детства. Матери и няни поднимают девочек более осторожно, они не перемещают их далеко или быстро, и они же используют более активные тона в голосе, когда обращаются с ребенком-мальчиком. Они касаются девочек более нежно. С другой стороны, они поднимают детей-мальчиков более размашистыми жестами, и касаются их немного более грубо. Люди говорят с ними более громко. Это основано на предположении, что мальчики сильнее, и что девочки больше нуждаются в защите. То, что внушено ребенку через эти и многие другие опыты, без всякого сомнения, является для него важным.</w:t>
      </w:r>
    </w:p>
    <w:p>
      <w:pPr>
        <w:pStyle w:val="TextBody"/>
        <w:jc w:val="both"/>
        <w:rPr/>
      </w:pPr>
      <w:r>
        <w:rPr/>
        <w:t xml:space="preserve">      </w:t>
      </w:r>
      <w:r>
        <w:rPr/>
        <w:t>Люди почти не реагируют на ребенка мужского или женского пола, они взаимодействуют с потенциальными мужчиной или женщиной, и, более или менее бессознательно играя, принимают участие в формировании будущей личности ребенка.</w:t>
      </w:r>
    </w:p>
    <w:p>
      <w:pPr>
        <w:pStyle w:val="TextBody"/>
        <w:jc w:val="both"/>
        <w:rPr/>
      </w:pPr>
      <w:r>
        <w:rPr/>
        <w:t xml:space="preserve">      </w:t>
      </w:r>
      <w:r>
        <w:rPr/>
        <w:t>Когда дети вырастают старше, каждый пол подчиняется их собственной системе одобряемых поступков и поощрений. Бегание, прыгание, лазание и грубая игра – это развлечение маленьких мальчиков во всем мире,  это развлечения, которые у девочек обычно не одобряются, потому что они могут повредить что-нибудь у себя, или развить нежелательную грубость. Девочки больше ограничены домашним хозяйством и тихими  играми. Их наиболее часто направляют в вербальные и манипулятивные игры, они обычно ограничены в физической активности. Игры с куклами или младшими детьми универсальны для девочек, и их обучают с раннего детства забавлять себя иголкой и ниткой. В дальнейшей жизни ловкость рук женщины, ее внимание к малым деталям в какой-либо деятельности и другие подобные черты, рассматриваются как врожденные, ибо эта ранняя тренировка считается «надлежащей игрой».</w:t>
      </w:r>
    </w:p>
    <w:p>
      <w:pPr>
        <w:pStyle w:val="TextBody"/>
        <w:jc w:val="both"/>
        <w:rPr/>
      </w:pPr>
      <w:r>
        <w:rPr/>
        <w:t xml:space="preserve">      </w:t>
      </w:r>
      <w:r>
        <w:rPr/>
        <w:t xml:space="preserve">Обычно думают, что девочки нуждаются в более защитном воспитании, которое, к слову сказать, заключается в том, что за ними постоянно и тщательно наблюдают, и они больше времени проводят со взрослыми. Это, возможно, объясняет наблюдение, что маленькие девочки «более взрослые», чем мальчики того же возраста. Эта похвала «взрослости» девочек измеряется часто мерой ее пассивности. В то время, как определенная сумма упрямства и непослушания терпима в мальчиках, как знак их самостоятельности, на девочек строго хмурят брови, а хвалят их как существ более «чувствительных», что значит более послушных родительским (социальным) требованиям и ожиданиям.   </w:t>
      </w:r>
    </w:p>
    <w:p>
      <w:pPr>
        <w:pStyle w:val="TextBody"/>
        <w:jc w:val="both"/>
        <w:rPr/>
      </w:pPr>
      <w:r>
        <w:rPr/>
        <w:t xml:space="preserve">      </w:t>
      </w:r>
      <w:r>
        <w:rPr/>
        <w:t>Ввиду этой тренировки легко понять находку психологов, что девочки достигают умения продолжительно удерживать внимание в более раннем возрасте, чем мальчики, что они научаются сидеть спокойно раньше, чем мальчики. До полового созревания девочки показывают большую легкость в самовыражении через слова, чем это делают мальчики. Хотя мальчики лучше схватывают, девочки чаще лучше излагают свои мысли словами. В то время, как мальчики выражают гнев и враждебность физическими способами, девочки, вероятнее всего, будут делать это словами. Таким образом, женщины заслужили репутацию существ неагрессивных, но это не соответствует действительности. Они только научены другим способам выражения. Женщины могут быть точно так же агрессивными, упрямыми, независимыми, безжалостными или сильными, как мужчины, но их манера выражения отличается от  таковой у мужчин.</w:t>
      </w:r>
    </w:p>
    <w:p>
      <w:pPr>
        <w:pStyle w:val="TextBody"/>
        <w:jc w:val="both"/>
        <w:rPr/>
      </w:pPr>
      <w:r>
        <w:rPr/>
        <w:t xml:space="preserve">      </w:t>
      </w:r>
      <w:r>
        <w:rPr/>
        <w:t>Насколько эффективным является этот тренинг в детстве, как рано он устанавливается, показывает исследование американских школьников. Хотя, возможно, американские дети могут быть более быстро социализированы с помощью большего применения радио, телевидения, комиксов. Исследователи взяли три группы школьников в возрасте 5,9 и 14 лет, и измеряли их позицию к роли мужчин и женщин в семье и обществе, и к их социальным характеристикам.  Наличие работающих матерей, принадлежность к разным социальным классам, и расовая принадлежность отходят на задний план, т.к. все дети имеют похожие взгляды в своей возрастной группе.</w:t>
      </w:r>
    </w:p>
    <w:p>
      <w:pPr>
        <w:pStyle w:val="TextBody"/>
        <w:jc w:val="both"/>
        <w:rPr/>
      </w:pPr>
      <w:r>
        <w:rPr/>
        <w:t xml:space="preserve">      </w:t>
      </w:r>
      <w:r>
        <w:rPr/>
        <w:t>Исследования нашли, что даже пятилетние дети имеют довольно заметные  стереотипные взгляды, независимо от социального фона. Из этих трех групп девятилетние дети были наиболее открыты, но даже они определяли социальные и эмоциональные роли и мужчин, и женщин в соответствии с превалирующими социальными идеалами мужественности и женственности. У 14-летних стереотипы были наиболее сильными, они верили, что эмоциональные и межличностные качества присущи женщинам, но не мужчинам. В то время как младшие дети более благосклонно относились к женщинам, работающим в стороне от семьи, то из 14-летних только девочки поддержали эту идею. Мальчики этой группы, менее гибкие относительно роли экспансии, отвергли идею работающих женщин почти единодушно.</w:t>
      </w:r>
    </w:p>
    <w:p>
      <w:pPr>
        <w:pStyle w:val="TextBody"/>
        <w:jc w:val="both"/>
        <w:rPr/>
      </w:pPr>
      <w:r>
        <w:rPr/>
        <w:t xml:space="preserve">      </w:t>
      </w:r>
      <w:r>
        <w:rPr/>
        <w:t>Эти исследования показывают нам степень, до которой дети впитывают социальные взгляды на  поведение и деятельность обоих полов. В детстве, когда дети верят, что жизнь открыта для них, такое некритичное принятие, ограниченность этих стереотипов мешают созданию правильного представления о себе и своих возможностях.</w:t>
      </w:r>
    </w:p>
    <w:p>
      <w:pPr>
        <w:pStyle w:val="TextBody"/>
        <w:jc w:val="both"/>
        <w:rPr/>
      </w:pPr>
      <w:r>
        <w:rPr/>
        <w:t xml:space="preserve">      </w:t>
      </w:r>
      <w:r>
        <w:rPr/>
        <w:t>Средства передачи этих знаний, очевидно, настолько тривиальны, так повсеместно распространены, что их принимают за врожденные или не замечают совсем. Люди перестают осознавать, что результат «мужественности» и «женственности» личности выходит из социальной игры, что правила и ограничения - не естественные границы, а соглашение человека с обществом и, следовательно, могут быть изменены соответственно нуждам общества и индивидуума, из которых и для которых общество существует.</w:t>
      </w:r>
    </w:p>
    <w:p>
      <w:pPr>
        <w:pStyle w:val="TextBody"/>
        <w:jc w:val="both"/>
        <w:rPr/>
      </w:pPr>
      <w:r>
        <w:rPr/>
        <w:t> </w:t>
      </w:r>
    </w:p>
    <w:p>
      <w:pPr>
        <w:pStyle w:val="TextBody"/>
        <w:jc w:val="both"/>
        <w:rPr>
          <w:b/>
          <w:b/>
          <w:bCs/>
        </w:rPr>
      </w:pPr>
      <w:r>
        <w:rPr>
          <w:b/>
          <w:bCs/>
        </w:rPr>
        <w:t>Через культуры</w:t>
      </w:r>
    </w:p>
    <w:p>
      <w:pPr>
        <w:pStyle w:val="TextBody"/>
        <w:jc w:val="both"/>
        <w:rPr/>
      </w:pPr>
      <w:r>
        <w:rPr/>
        <w:t xml:space="preserve">      </w:t>
      </w:r>
      <w:r>
        <w:rPr/>
        <w:t>Девушкам западных стран позволена большая степень свободы, если сравнивать с их сестрами в Южной Европе или на Востоке. Юные девушки 17-25 лет могут работать и жить отдельно от своих родителей, тогда как, например, в Греции или Индии девушки могут покидать дом только в сопровождении взрослой женщины. Западные девушки, следовательно, сравнительно более независимы, самостоятельны и уверенны в себе, и могут показаться слишком дерзкими и не женственными, если они окажутся в странах с более строгими нравами. С другой стороны, девушки из более традиционных обществ могут казаться слишком боязливыми, зажатыми и бесцветными при сравнении. Это не какая-нибудь биологическая причуда, что женщины имеют такие качества, это результат их воспитания в культурах, которые имеют разные ценности.</w:t>
      </w:r>
    </w:p>
    <w:p>
      <w:pPr>
        <w:pStyle w:val="TextBody"/>
        <w:jc w:val="both"/>
        <w:rPr/>
      </w:pPr>
      <w:r>
        <w:rPr/>
        <w:t xml:space="preserve">      </w:t>
      </w:r>
      <w:r>
        <w:rPr/>
        <w:t>Антропологи после изучения ряда примитивных племен, нашли, что нет врожденных мужских и женских характеристик. Эти племена названы примитивными, потому что их образ жизни ближе к природе. Следовательно, они могут быть ближе к любым  качествам человека в их естественном состоянии. Когда люди становятся слишком цивилизованными, их образ жизни изменен настолько, что фундаментальное вынуждено просачиваться через все более глубокие слои обучения и культуры. Таким образом, примитивные народы, стиль жизни которых не менялся, возможно, на протяжении тысячелетий, являются идеальным объектом для получения данных о врожденных основах нашего человечества.</w:t>
      </w:r>
    </w:p>
    <w:p>
      <w:pPr>
        <w:pStyle w:val="TextBody"/>
        <w:jc w:val="both"/>
        <w:rPr/>
      </w:pPr>
      <w:r>
        <w:rPr/>
        <w:t xml:space="preserve">      </w:t>
      </w:r>
      <w:r>
        <w:rPr/>
        <w:t xml:space="preserve">Такие исследования, как «Пол и темперамент» Маргарет Миид демонстрируют, что нет врожденных мужских и женских темпераментов. Изучая три новогвинейских племени, она открыла, что в одном из них, </w:t>
      </w:r>
      <w:r>
        <w:rPr>
          <w:lang w:val="en-US"/>
        </w:rPr>
        <w:t>Arapesh</w:t>
      </w:r>
      <w:r>
        <w:rPr/>
        <w:t xml:space="preserve">, женщины действительно демонстрировали такие черты темперамента, как пассивность, нежность, неагрессивность, что ассоциируется с врожденной женственностью, но с другой стороны, и мужчины у них были такими же. В соседнем племени,  </w:t>
      </w:r>
      <w:r>
        <w:rPr>
          <w:lang w:val="en-US"/>
        </w:rPr>
        <w:t>Mundugumor</w:t>
      </w:r>
      <w:r>
        <w:rPr/>
        <w:t xml:space="preserve">, мужчины проявляли эгоизм, дерзость и агрессивность, - черты, которые длительное время асоциировались с врожденной мужественностью. Однако, и женщины там поступали так же. В третьей общине, </w:t>
      </w:r>
      <w:r>
        <w:rPr>
          <w:lang w:val="en-US"/>
        </w:rPr>
        <w:t>Tchambuli</w:t>
      </w:r>
      <w:r>
        <w:rPr/>
        <w:t xml:space="preserve">, «мужские» черты демонстрировали женщины, а «женские» - мужчины. Доктор Миид сделала очевидный вывод: «Стандартизированные личностные различия между полами создаются культурами, к которыми каждое поколение мужчин и женщин приспосабливается с помощью обучения». </w:t>
      </w:r>
    </w:p>
    <w:p>
      <w:pPr>
        <w:pStyle w:val="TextBody"/>
        <w:jc w:val="both"/>
        <w:rPr/>
      </w:pPr>
      <w:r>
        <w:rPr/>
        <w:t> </w:t>
      </w:r>
    </w:p>
    <w:p>
      <w:pPr>
        <w:pStyle w:val="TextBody"/>
        <w:jc w:val="both"/>
        <w:rPr>
          <w:b/>
          <w:b/>
          <w:bCs/>
        </w:rPr>
      </w:pPr>
      <w:r>
        <w:rPr>
          <w:b/>
          <w:bCs/>
        </w:rPr>
        <w:t>Синтез</w:t>
      </w:r>
    </w:p>
    <w:p>
      <w:pPr>
        <w:pStyle w:val="TextBody"/>
        <w:jc w:val="both"/>
        <w:rPr/>
      </w:pPr>
      <w:r>
        <w:rPr/>
        <w:t xml:space="preserve">      </w:t>
      </w:r>
      <w:r>
        <w:rPr/>
        <w:t>Стереотипы не всем людям подходят точно. Они существуют и оказывают моральное воздействие еще и потому, что им верит большое количество людей на протяжении длительного времени. Социальные идеалы «мужественности» и «женственности» - это стандарт, по которому отдельные мужчины и женщины измеряют себя, по которому их поощряют приспосабливаться. Чтобы проверить эти стереотипы, не обязательно вовлекаться в «битву между полами» и тщетно аргументировать, который из них лучше. Думается, что следует просто увидеть, чем мы являемся и чем мы не являемся, чтобы мы могли узнать, чем мы можем стать.</w:t>
      </w:r>
    </w:p>
    <w:p>
      <w:pPr>
        <w:pStyle w:val="TextBody"/>
        <w:jc w:val="both"/>
        <w:rPr/>
      </w:pPr>
      <w:r>
        <w:rPr/>
        <w:t xml:space="preserve">      </w:t>
      </w:r>
      <w:r>
        <w:rPr/>
        <w:t>Было изобретено множество психологических тестов для измерения степени «мужественности» или «женственности», имеющейся в данной личности. Оказалось, эти тесты измеряют, насколько близко соответствует личность данного человека принятым стереотипам для данного пола. Исследования, проведенные с этими тестами-приспособлениями, собрали значительные данные о том, что люди, следующие традиционным  характеристикам полов, не согласовываются с оптимальным ментальным здоровьем. Например женщины, которые имеют высокий уровень женственности (т.е. которые близко подходят к массовому идеалу женственности), также проявляют высокую тревожность, низкий уровень самооценки самоуважения и приятия себя, которые на жаргоне выражаются как нервозность, недостаток уверенности в себе и очень большая неудовлетворенность собой. Мужчина, который подходит под идеал «мужественности», испытывает меньше проблем в юности, но проявляет те же симптомы позже, они беспокойны, нервозны, очень не удовлетворены собой.</w:t>
      </w:r>
    </w:p>
    <w:p>
      <w:pPr>
        <w:pStyle w:val="TextBody"/>
        <w:jc w:val="both"/>
        <w:rPr/>
      </w:pPr>
      <w:r>
        <w:rPr/>
        <w:t xml:space="preserve">      </w:t>
      </w:r>
      <w:r>
        <w:rPr/>
        <w:t>Кроме того, чем выше интеллектуальное развитие, тем соответственно выше рейтинг мужских черт у девушек и женских у юношей. Было видно, что юноши с более женскими чертами и девушки с более мужскими имеют тенденцию к интеллигентности по сравнению со сверстниками. Юноши с сильно выраженными мужскими чертами и девушки с  женскими показывают низкий уровень интеллекта, духовных склонностей и отсутствие творческого начала.</w:t>
      </w:r>
    </w:p>
    <w:p>
      <w:pPr>
        <w:pStyle w:val="TextBody"/>
        <w:jc w:val="both"/>
        <w:rPr/>
      </w:pPr>
      <w:r>
        <w:rPr/>
        <w:t xml:space="preserve">      </w:t>
      </w:r>
      <w:r>
        <w:rPr/>
        <w:t>Так как люди учатся на протяжении школьных лет подавлять какое-либо нежелательное или неподходящее для их пола поведение, то должно казаться очевидным, что половой «идеальный образ» ограничивает поведение. Различные психологические исследования нашли это положение верным.</w:t>
      </w:r>
    </w:p>
    <w:p>
      <w:pPr>
        <w:pStyle w:val="TextBody"/>
        <w:jc w:val="both"/>
        <w:rPr/>
      </w:pPr>
      <w:r>
        <w:rPr/>
        <w:t xml:space="preserve">      </w:t>
      </w:r>
      <w:r>
        <w:rPr/>
        <w:t>В одном исследовании мужчины с высоким рейтингом «мужских» черт (с высоко стереотипным мужским поведением), делали мужские дела очень хорошо, но не делали женских. Они были независимы и дерзки, когда надо было, но недостаточно способны выражать теплоту, игривость, заботу, т.е. черты, традиционно важные для женщин. Подобным образом, женщины проявили ограниченность в способности выражать женские характеристики. Например, они не были независимы в суждениях или настойчивы в их собственных предпочтениях.</w:t>
      </w:r>
    </w:p>
    <w:p>
      <w:pPr>
        <w:pStyle w:val="TextBody"/>
        <w:jc w:val="both"/>
        <w:rPr/>
      </w:pPr>
      <w:r>
        <w:rPr/>
        <w:t xml:space="preserve">      </w:t>
      </w:r>
      <w:r>
        <w:rPr/>
        <w:t>Эти исследования использовали термин андрогин (андро - мужчина, гине – женщина) для тех людей, которые не близко соответствовали стереотипу своего пола, но показывают смесь мужских и женских характеристик. Они нашли, что андрогины не были ограничены  ярлыками в чувствах и поведении. В контрасте с людьми, действующими строго по половому стереотипу, андрогины - и мужчины и женщины - проявляли себя одинаково хорошо, как в мужской, так и в женской деятельности. Когда надо, они могли быть независимыми и настойчивыми, а в других ситуациях  теплыми и отзывчивыми.</w:t>
      </w:r>
    </w:p>
    <w:p>
      <w:pPr>
        <w:pStyle w:val="TextBody"/>
        <w:jc w:val="both"/>
        <w:rPr/>
      </w:pPr>
      <w:r>
        <w:rPr/>
        <w:t xml:space="preserve">      </w:t>
      </w:r>
      <w:r>
        <w:rPr/>
        <w:t>Устранение бремени стереотипов позволяет людям свободно выражать лучшие черты - как мужчинам, так и женщинам. Освобождение людей от жестких половых ролей и позволение им быть андрогином должно сделать их более гибкими при встрече с новыми ситуациями, и не ограниченными в том, что они могут делать и как они выразят себя. В современном обществе взрослые иногда должны быть дерзкими, независимыми, самоуверенными, но традиционная женственность делает многих женщин неспособными следовать этому пути. С другой стороны, мы должны быть способны устанавливать отношения с другими людьми, быть чуткими в их нуждах, быть заинтересованными их благосостоянием, давать и получать эмоциональную поддержку. Приверженность к традиционной мужественности удерживает мужчин от реагирования подобным образом, предпочтительно женским.</w:t>
      </w:r>
    </w:p>
    <w:p>
      <w:pPr>
        <w:pStyle w:val="TextBody"/>
        <w:jc w:val="both"/>
        <w:rPr/>
      </w:pPr>
      <w:r>
        <w:rPr/>
        <w:t xml:space="preserve">      </w:t>
      </w:r>
      <w:r>
        <w:rPr/>
        <w:t>Андрогин по отчетливому контрасту поощряет каждого человека быть самостоятельным и нежным, смелым и уступчивым, мужественным и женственным, как того требует ситуация. Свобода от стереотипов сильно расширяет рамки поведения, открытого для каждого. Таким образом, людям дается возможность более действенно справляться с различными ситуациями. Наиболее успешные и  счастливые индивидуумы это те, у кого развиты как мужские, так и женские стороны их личности, ибо отказываться - это увечить и деформировать себя.</w:t>
      </w:r>
    </w:p>
    <w:p>
      <w:pPr>
        <w:pStyle w:val="TextBody"/>
        <w:jc w:val="both"/>
        <w:rPr/>
      </w:pPr>
      <w:r>
        <w:rPr/>
        <w:t xml:space="preserve">      </w:t>
      </w:r>
      <w:r>
        <w:rPr/>
        <w:t>Йога делает ударение на том, что мы должны сломить преобладание эго и уменьшить до надлежащих размеров его функционирование. Один из способов, которым эго проявляет себя, являются половые стереотипы. Через распознавание этих стереотипов мы можем точно узнать, насколько наше поведение социально детерминировано, и насколько оно выражает нашу истинную природу (свабхаву). В то время, как мы должны учиться распознавать наши ограничения, нет нужды присоединяться к ним. Однажды мы сможем увидеть эти социально наложенные ограничения, и, возможно, преобразовать сообразно своим личностным качествам. Популярные идеалы мужественности и женственности здесь полезны, выявляя нам наши недостатки, показывая нам какие качества нам надо развивать, чтобы стать совершенным.</w:t>
      </w:r>
    </w:p>
    <w:p>
      <w:pPr>
        <w:pStyle w:val="TextBody"/>
        <w:jc w:val="both"/>
        <w:rPr/>
      </w:pPr>
      <w:r>
        <w:rPr/>
        <w:t> </w:t>
      </w:r>
    </w:p>
    <w:p>
      <w:pPr>
        <w:pStyle w:val="TextBody"/>
        <w:jc w:val="both"/>
        <w:rPr>
          <w:b/>
          <w:b/>
          <w:bCs/>
        </w:rPr>
      </w:pPr>
      <w:r>
        <w:rPr>
          <w:b/>
          <w:bCs/>
        </w:rPr>
        <w:t>Трасцендентность</w:t>
      </w:r>
    </w:p>
    <w:p>
      <w:pPr>
        <w:pStyle w:val="TextBody"/>
        <w:jc w:val="both"/>
        <w:rPr/>
      </w:pPr>
      <w:r>
        <w:rPr/>
        <w:t xml:space="preserve">      </w:t>
      </w:r>
      <w:r>
        <w:rPr/>
        <w:t>Медитируя, мы открываем и расшифровываем бессознательные символы, которые определяют наше отношение к себе и другим. Среди этих символов женщина найдет и свое представление об идеальном мужчине. На каком-то уровне это представление является просто персонификацией эротического желания, это одновременно также связь между сознательным и бессознательным. К тому же сложившийся в течение жизни мужской идеал является дополнением к личности женщины, выявляющий мужские элементы, дополняющие данную женскую личность. В  процессе узнавании и принятия символа она может пройти через определенный поток чувств, который обогатит ее путь познания мира. Это заставляет женщину более осознанно коснуться потаенной стороны своей внутренней природы, которая, хотя и спрятана, как кирпич фундамента, определяет множество граней  ее личности, помогая женщине достичь органичной цельности в ее отношении к миру.</w:t>
      </w:r>
    </w:p>
    <w:p>
      <w:pPr>
        <w:pStyle w:val="TextBody"/>
        <w:jc w:val="both"/>
        <w:rPr/>
      </w:pPr>
      <w:r>
        <w:rPr/>
        <w:t xml:space="preserve">       </w:t>
      </w:r>
      <w:r>
        <w:rPr/>
        <w:t>Единство и равновесие мужских и женских элементов в личности в Индии символизируется андрогинным божеством Ардханаришварой. В облике этого божества статуи и барельефы представляют одну половину – мужчиной, вторую половину – женщиной; Шива – справа, Шакти – слева. Это божество воплощает древнюю истину, что Бог – не мужчина и не женщина, а трансцендентальное слияние обоих. В каждом из нас Ардханаришвара представлен в виде нади – ида и пингала. Это два главных потока праны, которые текут с двух сторон позвоночника, ида – слева, пингала – справа. Эти нади определяют как конституцию тела, так и характер нашего ума и эмоций. В традиционных рукописях ида рассматривается как женский потенциал, а пингала – как мужской, но оба они присутствуют в каждом человеческом существе, неважно, в мужском или женском.</w:t>
      </w:r>
    </w:p>
    <w:p>
      <w:pPr>
        <w:pStyle w:val="TextBody"/>
        <w:jc w:val="both"/>
        <w:rPr/>
      </w:pPr>
      <w:r>
        <w:rPr/>
        <w:t xml:space="preserve">       </w:t>
      </w:r>
      <w:r>
        <w:rPr/>
        <w:t>Написание «женский» и «мужской» было использовано древними в их широчайшем и наиболее позитивном смысле, как слова-ключи или сокращения для множества полярных качеств и ассоциаций. Когда большинство нашей энергии циркулирует в одном или другом из этих каналов, она активизирует особую форму восприятия и действия, весь способ бытия в нашем мире.</w:t>
      </w:r>
    </w:p>
    <w:p>
      <w:pPr>
        <w:pStyle w:val="TextBody"/>
        <w:jc w:val="both"/>
        <w:rPr/>
      </w:pPr>
      <w:r>
        <w:rPr/>
        <w:t xml:space="preserve">       </w:t>
      </w:r>
      <w:r>
        <w:rPr/>
        <w:t xml:space="preserve">Все древние культуры обнаружили этих близнецов, основу души. В алхимии ида и пингала изображались как Луна и Солнце, или как Лев и Олень. В картах Таро это две колонны с левого и правого края. В китайской философии иде и пингале соответствуют инь и ян. В настоящее время ученые подходят к пониманию роли этих потенциалов через изучение левого и правого полушарий головного мозга. </w:t>
      </w:r>
    </w:p>
    <w:p>
      <w:pPr>
        <w:pStyle w:val="TextBody"/>
        <w:jc w:val="both"/>
        <w:rPr/>
      </w:pPr>
      <w:r>
        <w:rPr/>
        <w:t xml:space="preserve">       </w:t>
      </w:r>
      <w:r>
        <w:rPr/>
        <w:t>Далее, если оценивать значение мужественности и женственности, мы могли бы определять эти силы, как путь восприимчивости, которая держит нас открытыми миру, чтобы увидеть новые возможности, как вне нас, так и внутри. Пингала представляет нашу инициативу, творческую деятельность, нашу способность выражать и формировать возможности в мире. Мы могли бы сказать, что способ бытия мы испытываем под влиянием как ида нади, дающей толчок (вдохновение) для деятельности, так и пингала нади, которая реализует наши способности к творческому самовыражению.</w:t>
      </w:r>
    </w:p>
    <w:p>
      <w:pPr>
        <w:pStyle w:val="TextBody"/>
        <w:jc w:val="both"/>
        <w:rPr/>
      </w:pPr>
      <w:r>
        <w:rPr/>
        <w:t xml:space="preserve">      </w:t>
      </w:r>
      <w:r>
        <w:rPr/>
        <w:t>Задача для любого йога-садхака - понять, как эти силы убывают и прибывают, как они дополняют и компенсируют друг друга. Когда ида и пингала находятся в превосходном балансе, когда мы открываем и принимаем оба влияния, тогда пробуждается сушумна нади – дорога и потенциал трансцендентности.</w:t>
      </w:r>
    </w:p>
    <w:p>
      <w:pPr>
        <w:pStyle w:val="TextBody"/>
        <w:jc w:val="both"/>
        <w:rPr>
          <w:b/>
          <w:b/>
          <w:bCs/>
        </w:rPr>
      </w:pPr>
      <w:r>
        <w:rPr>
          <w:b/>
          <w:bCs/>
        </w:rPr>
        <w:t> </w:t>
      </w:r>
    </w:p>
    <w:p>
      <w:pPr>
        <w:pStyle w:val="TextBody"/>
        <w:jc w:val="both"/>
        <w:rPr>
          <w:b/>
          <w:b/>
          <w:bCs/>
        </w:rPr>
      </w:pPr>
      <w:r>
        <w:rPr>
          <w:b/>
          <w:bCs/>
        </w:rPr>
        <w:t> </w:t>
      </w:r>
    </w:p>
    <w:p>
      <w:pPr>
        <w:pStyle w:val="TextBody"/>
        <w:jc w:val="both"/>
        <w:rPr>
          <w:b/>
          <w:b/>
          <w:bCs/>
        </w:rPr>
      </w:pPr>
      <w:r>
        <w:rPr>
          <w:b/>
          <w:bCs/>
        </w:rPr>
        <w:t>Аспекты иды                               Аспекты пингалы</w:t>
      </w:r>
    </w:p>
    <w:p>
      <w:pPr>
        <w:pStyle w:val="TextBody"/>
        <w:jc w:val="both"/>
        <w:rPr>
          <w:b/>
          <w:b/>
          <w:bCs/>
        </w:rPr>
      </w:pPr>
      <w:r>
        <w:rPr>
          <w:b/>
          <w:bCs/>
        </w:rPr>
        <w:t> </w:t>
      </w:r>
    </w:p>
    <w:p>
      <w:pPr>
        <w:pStyle w:val="TextBody"/>
        <w:jc w:val="both"/>
        <w:rPr/>
      </w:pPr>
      <w:r>
        <w:rPr/>
        <w:t>Луна                                                               Солнце</w:t>
      </w:r>
    </w:p>
    <w:p>
      <w:pPr>
        <w:pStyle w:val="TextBody"/>
        <w:jc w:val="both"/>
        <w:rPr/>
      </w:pPr>
      <w:r>
        <w:rPr/>
        <w:t>Ночь                                                                День</w:t>
      </w:r>
    </w:p>
    <w:p>
      <w:pPr>
        <w:pStyle w:val="TextBody"/>
        <w:jc w:val="both"/>
        <w:rPr/>
      </w:pPr>
      <w:r>
        <w:rPr/>
        <w:t>Голубой                                                        Красный</w:t>
      </w:r>
    </w:p>
    <w:p>
      <w:pPr>
        <w:pStyle w:val="TextBody"/>
        <w:jc w:val="both"/>
        <w:rPr/>
      </w:pPr>
      <w:r>
        <w:rPr/>
        <w:t>Холод                                                           Жара</w:t>
      </w:r>
    </w:p>
    <w:p>
      <w:pPr>
        <w:pStyle w:val="TextBody"/>
        <w:jc w:val="both"/>
        <w:rPr/>
      </w:pPr>
      <w:r>
        <w:rPr/>
        <w:t>Отрицательное                                  Положительное</w:t>
      </w:r>
    </w:p>
    <w:p>
      <w:pPr>
        <w:pStyle w:val="TextBody"/>
        <w:jc w:val="both"/>
        <w:rPr/>
      </w:pPr>
      <w:r>
        <w:rPr/>
        <w:t>Дух                                                            Жизненность</w:t>
      </w:r>
    </w:p>
    <w:p>
      <w:pPr>
        <w:pStyle w:val="TextBody"/>
        <w:jc w:val="both"/>
        <w:rPr/>
      </w:pPr>
      <w:r>
        <w:rPr/>
        <w:t>Ум                                                                   Прана</w:t>
      </w:r>
    </w:p>
    <w:p>
      <w:pPr>
        <w:pStyle w:val="TextBody"/>
        <w:jc w:val="both"/>
        <w:rPr/>
      </w:pPr>
      <w:r>
        <w:rPr/>
        <w:t>Субъективное                                      Объективное</w:t>
      </w:r>
    </w:p>
    <w:p>
      <w:pPr>
        <w:pStyle w:val="TextBody"/>
        <w:jc w:val="both"/>
        <w:rPr/>
      </w:pPr>
      <w:r>
        <w:rPr/>
        <w:t>Целостность                                       Последовательность</w:t>
      </w:r>
    </w:p>
    <w:p>
      <w:pPr>
        <w:pStyle w:val="TextBody"/>
        <w:jc w:val="both"/>
        <w:rPr/>
      </w:pPr>
      <w:r>
        <w:rPr/>
        <w:t>Артистичность                                     Практичность</w:t>
      </w:r>
    </w:p>
    <w:p>
      <w:pPr>
        <w:pStyle w:val="TextBody"/>
        <w:jc w:val="both"/>
        <w:rPr/>
      </w:pPr>
      <w:r>
        <w:rPr/>
        <w:t>Цвет, пространство, звук           Слово</w:t>
      </w:r>
    </w:p>
    <w:p>
      <w:pPr>
        <w:pStyle w:val="TextBody"/>
        <w:jc w:val="both"/>
        <w:rPr/>
      </w:pPr>
      <w:r>
        <w:rPr/>
        <w:t>Взгляд внутрь                                        Взгляд вовне</w:t>
      </w:r>
    </w:p>
    <w:p>
      <w:pPr>
        <w:pStyle w:val="TextBody"/>
        <w:jc w:val="both"/>
        <w:rPr/>
      </w:pPr>
      <w:r>
        <w:rPr/>
        <w:t>Интуиция                                                      Логика</w:t>
      </w:r>
    </w:p>
    <w:p>
      <w:pPr>
        <w:pStyle w:val="TextBody"/>
        <w:jc w:val="both"/>
        <w:rPr/>
      </w:pPr>
      <w:r>
        <w:rPr/>
        <w:t xml:space="preserve">                              </w:t>
      </w:r>
    </w:p>
    <w:p>
      <w:pPr>
        <w:pStyle w:val="TextBody"/>
        <w:jc w:val="both"/>
        <w:rPr/>
      </w:pPr>
      <w:r>
        <w:rPr/>
        <w:t> </w:t>
      </w:r>
    </w:p>
    <w:p>
      <w:pPr>
        <w:pStyle w:val="TextBody"/>
        <w:jc w:val="center"/>
        <w:rPr>
          <w:b/>
          <w:b/>
          <w:bCs/>
        </w:rPr>
      </w:pPr>
      <w:r>
        <w:rPr>
          <w:b/>
          <w:bCs/>
        </w:rPr>
        <w:t>Первичная  энергия</w:t>
      </w:r>
    </w:p>
    <w:p>
      <w:pPr>
        <w:pStyle w:val="TextBody"/>
        <w:jc w:val="both"/>
        <w:rPr/>
      </w:pPr>
      <w:r>
        <w:rPr/>
        <w:t> </w:t>
      </w:r>
    </w:p>
    <w:p>
      <w:pPr>
        <w:pStyle w:val="TextBody"/>
        <w:jc w:val="both"/>
        <w:rPr/>
      </w:pPr>
      <w:r>
        <w:rPr/>
        <w:t xml:space="preserve">      </w:t>
      </w:r>
      <w:r>
        <w:rPr/>
        <w:t>Как показывает йогический опыт, энергия – это все, ибо взаимоигра энергии – космический закон. Вся Вселенная представляет собой живую действительность, сплетенную из взаимодействия энергии и сознания, любовной лилы – Шакти и Шивы. Согласно йоге, нет такой материи, как физическое тело, есть лишь качество и количество энергии, которая мобилизует тело, мотивирует ум и поднимает сознание.</w:t>
      </w:r>
    </w:p>
    <w:p>
      <w:pPr>
        <w:pStyle w:val="TextBody"/>
        <w:jc w:val="both"/>
        <w:rPr/>
      </w:pPr>
      <w:r>
        <w:rPr/>
        <w:t> </w:t>
      </w:r>
    </w:p>
    <w:p>
      <w:pPr>
        <w:pStyle w:val="TextBody"/>
        <w:jc w:val="both"/>
        <w:rPr>
          <w:b/>
          <w:b/>
          <w:bCs/>
        </w:rPr>
      </w:pPr>
      <w:r>
        <w:rPr>
          <w:b/>
          <w:bCs/>
        </w:rPr>
        <w:t>Первичная энергия</w:t>
      </w:r>
    </w:p>
    <w:p>
      <w:pPr>
        <w:pStyle w:val="TextBody"/>
        <w:jc w:val="both"/>
        <w:rPr/>
      </w:pPr>
      <w:r>
        <w:rPr/>
        <w:t xml:space="preserve">      </w:t>
      </w:r>
      <w:r>
        <w:rPr/>
        <w:t>Кундалини – это аспект универсальной жизненной силы (праны), которая оживляет человеческое существо. Первичная человеческая энергия – это кундалини шакти, которая имеет свое высочайшее выражение в духовном озарении, и находит свое грубое и непосредственное проявление в сексуальной энергии. Эта главная энергия является взрывной силой в человеке, все, что мы называем магнетизмом, шармом. Большинство людей еще не узнало, что открыла западная психология, а Тантра знала давно, что эта первичная энергия есть мотивирующая сила во всех человеческих эмоциях и деятельности.</w:t>
      </w:r>
    </w:p>
    <w:p>
      <w:pPr>
        <w:pStyle w:val="TextBody"/>
        <w:jc w:val="both"/>
        <w:rPr/>
      </w:pPr>
      <w:r>
        <w:rPr/>
        <w:t xml:space="preserve">      </w:t>
      </w:r>
      <w:r>
        <w:rPr/>
        <w:t xml:space="preserve">Энергия поляризована, она может притягивать или отталкивать, она является положительной или отрицательной. Наиболее просто мы можем представить это себе, глядя на магнит с его северным и южным полюсами, или на электричество с его положительными и отрицательными  клеммами. Это общая схема спонтанной игры Шивы и Шакти, сознания и энергии. Создание жизни, энергии и вещества невозможно без союза этих сил - положительной и отрицательной. Человеческий двойник вселенской эволюции Шива-Шакти представлен в игре мужчины и женщины в различных социальных и персональных отношениях.  </w:t>
      </w:r>
    </w:p>
    <w:p>
      <w:pPr>
        <w:pStyle w:val="TextBody"/>
        <w:jc w:val="both"/>
        <w:rPr/>
      </w:pPr>
      <w:r>
        <w:rPr/>
        <w:t xml:space="preserve">      </w:t>
      </w:r>
      <w:r>
        <w:rPr/>
        <w:t xml:space="preserve">Фрейд полагал, что эта энергия запасена в подсознание и ищет сознательного выражения в форме инстинктивных желаний. Фрейд называл эти инстинктивные импульсы </w:t>
      </w:r>
      <w:r>
        <w:rPr>
          <w:b/>
          <w:bCs/>
          <w:lang w:val="en-US"/>
        </w:rPr>
        <w:t>drives</w:t>
      </w:r>
      <w:r>
        <w:rPr/>
        <w:t xml:space="preserve">, охватывающие как динамические, так и мотивационные аспекты. Йоги называют их васаны. Наши эмоции, испытываемые в отношении этих </w:t>
      </w:r>
      <w:r>
        <w:rPr>
          <w:b/>
          <w:bCs/>
          <w:lang w:val="en-US"/>
        </w:rPr>
        <w:t>drives</w:t>
      </w:r>
      <w:r>
        <w:rPr>
          <w:b/>
          <w:bCs/>
        </w:rPr>
        <w:t>,</w:t>
      </w:r>
      <w:r>
        <w:rPr/>
        <w:t xml:space="preserve"> зависят от их удовлетворения или от фрустрации.</w:t>
      </w:r>
    </w:p>
    <w:p>
      <w:pPr>
        <w:pStyle w:val="TextBody"/>
        <w:jc w:val="both"/>
        <w:rPr/>
      </w:pPr>
      <w:r>
        <w:rPr/>
        <w:t xml:space="preserve">      </w:t>
      </w:r>
      <w:r>
        <w:rPr/>
        <w:t xml:space="preserve">Условия выживания и социального сосуществования предполагают, что мы не можем давать волю своим желаниям. Вдобавок эта энергия могущественна и неохотно выносит фрустрацию. Если по какой-то причине желание не получает выражения, энергия, стоящая за ним, возвращается в подсознание, где прорывает канал для выражения другим способом. Женщина может конструктивно переправить эту энергию в работу, творчество или духовное понимание. С другой стороны, эта первичная энергия может найти негативное эмоциональное выражение, такое как агрессия, тревога или некоторые формы внутреннего напряжения. </w:t>
      </w:r>
    </w:p>
    <w:p>
      <w:pPr>
        <w:pStyle w:val="TextBody"/>
        <w:jc w:val="both"/>
        <w:rPr/>
      </w:pPr>
      <w:r>
        <w:rPr/>
        <w:t xml:space="preserve">      </w:t>
      </w:r>
      <w:r>
        <w:rPr/>
        <w:t xml:space="preserve">Если разрушение желания сопровождается  в частности болезненными ощущениями, то желание и память об ощущении заталкиваются глубоко в подсознание, что забирает значительное количество энергии за пределами памяти. Такой рубец на уме известен в йоге как самскара, и он рассматривается,  как главное препятствие на пути полной духовной реализации. Хотя мы не осознаем своих самскар в бодрствующем состоянии, они проявляют себя сами в форме страхов и наваждений. Первичная энергия не может быть просто запружена. Если эта энергия не находит немедленного выхода в физическую реализацию, она должна быть соответствующим образом отправлена по другому каналу, иначе она даст невроз и другие формы умственных болезней. </w:t>
      </w:r>
    </w:p>
    <w:p>
      <w:pPr>
        <w:pStyle w:val="TextBody"/>
        <w:jc w:val="both"/>
        <w:rPr/>
      </w:pPr>
      <w:r>
        <w:rPr/>
        <w:t xml:space="preserve">     </w:t>
      </w:r>
      <w:r>
        <w:rPr/>
        <w:t xml:space="preserve">В результате многие аспекты нашей жизни разрушаются под влиянием этой энергии. Главная энергия отвлекается, чтобы добавить устремленности некоторым альтернативным элементам нашей завершенности. Фрейд полагал, что она является тем разнообразием либидо, которое ведет к развитию богато устроенной ментальной жизни и к творчеству. </w:t>
      </w:r>
    </w:p>
    <w:p>
      <w:pPr>
        <w:pStyle w:val="TextBody"/>
        <w:jc w:val="both"/>
        <w:rPr/>
      </w:pPr>
      <w:r>
        <w:rPr/>
        <w:t xml:space="preserve">      </w:t>
      </w:r>
      <w:r>
        <w:rPr/>
        <w:t>Фрейд был не единственным психологом, настаивавшим на универсальной природе этой первичной энергии. Юнг также использовал термин «либидо», чтобы обозначить мотивационную энергию человека, хотя позже он расширил ее за пределы сексуальной. В последнее время Вильгельм Рейч, Маркусе и Норман О. Браун делали ударение на важной роли здоровой сексуальности во всей человеческой деятельности.</w:t>
      </w:r>
    </w:p>
    <w:p>
      <w:pPr>
        <w:pStyle w:val="TextBody"/>
        <w:jc w:val="both"/>
        <w:rPr/>
      </w:pPr>
      <w:r>
        <w:rPr/>
        <w:t xml:space="preserve">      </w:t>
      </w:r>
      <w:r>
        <w:rPr/>
        <w:t>Таким образом, психология находится в согласии с тантрическим положением, что первичная энергия формирует полную гамму человеческих эмоций и не может быть удалена без повреждения естественных  жизненных процессов и истощения нашей жизнеспособности. Нет сомнения в том,  что наши эмоции также являются проявлением этой главной энергии, которая одновременно и духовная, и сексуальная. Устранить нашу сексуальность - это исказить в большей степени то, в чем человек наиболее ощущает сущность своего человеческого сознания, т.е. его эмоциональную чувствительность. Однако, когда этого требуют наши духовные цели, недостаточно просто наложить запрет на проявление этой великой энергии. В этой ситуации, чтобы избежать искажения личности, нам нужен метод направления этой энергии в высшие центры.</w:t>
      </w:r>
    </w:p>
    <w:p>
      <w:pPr>
        <w:pStyle w:val="TextBody"/>
        <w:jc w:val="both"/>
        <w:rPr/>
      </w:pPr>
      <w:r>
        <w:rPr/>
        <w:t xml:space="preserve">      </w:t>
      </w:r>
      <w:r>
        <w:rPr/>
        <w:t>В современном обществе наблюдается так много растройств и психических заболеваний, происходящих из-за того факта, что человек не понимает высших целей сексуальной жизни в отношении духовного пробуждения. Тантра йога готовит нас как к ясному пониманию природы и назначения этой главной энергии, так и к конкретной системе практики для ее поднятия.</w:t>
      </w:r>
    </w:p>
    <w:p>
      <w:pPr>
        <w:pStyle w:val="TextBody"/>
        <w:jc w:val="both"/>
        <w:rPr/>
      </w:pPr>
      <w:r>
        <w:rPr/>
        <w:t xml:space="preserve">      </w:t>
      </w:r>
      <w:r>
        <w:rPr/>
        <w:t>Тантра - не узкая тропа аскетизма и не дорога, потворствующая распущенности. Это путь наивысшего переживания и интенсивного осознавания, исходящий из проницательного понимания и принятия нашей человеческой природы. Тантра – дорога к свободе через установление нормальных здоровых и духовно ориентированных средств выражения жизненных инстинктов. Тантра не требует от нас отречения от тела и его функций, но отречения от связанных с ним конфликтов и виновности, которые стоят между нами и расширенным сознанием. Что необходимо, так это чтобы мы соответствующим образом использовали нашу жизненную силу, и чтобы мы использовали эту главную энергию в целях духовной трансформации.</w:t>
      </w:r>
    </w:p>
    <w:p>
      <w:pPr>
        <w:pStyle w:val="TextBody"/>
        <w:jc w:val="both"/>
        <w:rPr>
          <w:b/>
          <w:b/>
          <w:bCs/>
        </w:rPr>
      </w:pPr>
      <w:r>
        <w:rPr>
          <w:b/>
          <w:bCs/>
        </w:rPr>
        <w:t> </w:t>
      </w:r>
    </w:p>
    <w:p>
      <w:pPr>
        <w:pStyle w:val="TextBody"/>
        <w:jc w:val="both"/>
        <w:rPr>
          <w:b/>
          <w:b/>
          <w:bCs/>
        </w:rPr>
      </w:pPr>
      <w:r>
        <w:rPr>
          <w:b/>
          <w:bCs/>
        </w:rPr>
        <w:t>Брахмачарья</w:t>
      </w:r>
    </w:p>
    <w:p>
      <w:pPr>
        <w:pStyle w:val="TextBody"/>
        <w:jc w:val="both"/>
        <w:rPr/>
      </w:pPr>
      <w:r>
        <w:rPr/>
        <w:t xml:space="preserve">      </w:t>
      </w:r>
      <w:r>
        <w:rPr/>
        <w:t xml:space="preserve">Соответствующее направление первичной энергии для духовной эволюции называется брахмачарьей. Брахмачарья  обычно переводится, как целибат (безбрачие), и представляет один из элементов преобразования сексуальной энергии. </w:t>
      </w:r>
    </w:p>
    <w:p>
      <w:pPr>
        <w:pStyle w:val="TextBody"/>
        <w:jc w:val="both"/>
        <w:rPr/>
      </w:pPr>
      <w:r>
        <w:rPr/>
        <w:t xml:space="preserve">      </w:t>
      </w:r>
      <w:r>
        <w:rPr/>
        <w:t xml:space="preserve">Целибат является полным отказом от сексуальных сношений. В шастрах целибат определяется в 8 степеней строгости  - крийя ниврити (избегание супружеских отношений), адхвавасая (избегание желания), санкальпа (избегание мыслей о возлюбленном), гухьябашана (избегание разговора наедине), киртана (избегание сравнения его/ее качеств с другими), кели (избегание игры), спаршана (избегание касания), даршала (избегание смотрения на него/нее). Когда человек соблюдает целибат для духовного прозрения, самообуздание должно распространяться также на самоэротизм и даже на бессознательное выражение во снах. </w:t>
      </w:r>
    </w:p>
    <w:p>
      <w:pPr>
        <w:pStyle w:val="TextBody"/>
        <w:jc w:val="both"/>
        <w:rPr/>
      </w:pPr>
      <w:r>
        <w:rPr/>
        <w:t xml:space="preserve">      </w:t>
      </w:r>
      <w:r>
        <w:rPr/>
        <w:t>В Индии, когда женщина овдовеет, она должна вести жизнь неукоснительного отстранения от общества вообще и от мужских компаний в частности. Традиционно вдовы надевают только белые сари без каких-либо драгоценностей или орнаментов, они бреют свои головы, едят только один раз в день, спят на тонком мате, положенном на твердый пол. Они избегают ненужных разговоров в любой компании. Они поднимаются в 4 часа утра для пуджи или садханы, и проводят свои дни  в служении семье и общине. Хотя эта традиция не соблюдается строго сегодня, она дает нам несколько намеков,  как помочь утвердиться в целибате с помощью силы обстоятельств.</w:t>
      </w:r>
    </w:p>
    <w:p>
      <w:pPr>
        <w:pStyle w:val="TextBody"/>
        <w:jc w:val="both"/>
        <w:rPr/>
      </w:pPr>
      <w:r>
        <w:rPr/>
        <w:t xml:space="preserve">      </w:t>
      </w:r>
      <w:r>
        <w:rPr/>
        <w:t>Некоторые женщины избегают любых сексуальных отношений, чтобы использовать все свое время и энергию для достижения какой-либо творческой цели. Другие могут выбрать временное ограничение, чтобы упростить свою эмоциональную жизнь, лучше понять свои собственные эмоциональные движения и нужды, чтобы исследовать таланты и потенциальные возможности, которыми прежде пренебрегали в угоду родственникам, чтобы развить свои ресурсы для разделения взаимной любви и для жизни с меньшей привязанностью, более прозорливой и свободной.</w:t>
      </w:r>
    </w:p>
    <w:p>
      <w:pPr>
        <w:pStyle w:val="TextBody"/>
        <w:jc w:val="both"/>
        <w:rPr/>
      </w:pPr>
      <w:r>
        <w:rPr/>
        <w:t xml:space="preserve">      </w:t>
      </w:r>
      <w:r>
        <w:rPr/>
        <w:t>Соблюдение целибата в течение фиксированного времени называется настика брахмачарья. Продолжительность этого соблюдения – один месяц, шесть месяцев, один или несколько лет, в соответствии с рекомендацией Гуру. Это воздержание обычно применяется для двух целей, чтобы консервировать энергию и, следовательно, облегчить определенную садхану, или же подготовить прозрение в сексуальную конституцию человека, как основу для сохранения и надлежащего выражения первичной энергии.</w:t>
      </w:r>
    </w:p>
    <w:p>
      <w:pPr>
        <w:pStyle w:val="TextBody"/>
        <w:jc w:val="both"/>
        <w:rPr/>
      </w:pPr>
      <w:r>
        <w:rPr/>
        <w:t>      </w:t>
      </w:r>
      <w:r>
        <w:rPr/>
        <w:t>В течение периода настика брахмачарья человек способен замечать даже наиболее тонкие проявления первичной энергии в отношении своих физических потребностей, социальных возможностей, эмоциональной стабильности и творчества своей личности. Человек становится намного более чувствительным к впечатлениям сексуальности во всех сферах жизни, и,.как следствие, приобретает великое прозрение  вследствие ее подавления и выражения.</w:t>
      </w:r>
    </w:p>
    <w:p>
      <w:pPr>
        <w:pStyle w:val="TextBody"/>
        <w:jc w:val="both"/>
        <w:rPr/>
      </w:pPr>
      <w:r>
        <w:rPr/>
        <w:t xml:space="preserve">      </w:t>
      </w:r>
      <w:r>
        <w:rPr/>
        <w:t>Наиболее важно, что садхака приходит к пониманию того, как много васан (скрытых желаний) он имеет в этом направлениии. Некоторые женщины находят, что у них много первичной энергии уже обращено на интеллектуальные или творческие  занятия, и их желание физического выражения не является ни очень сильным, ни настойчивым. Для других,  несмотря на их творческие свершения, это влечение более сильно и более продолжительно. Через практику настика брахмачарья человек способен понять, являются ли супружеские отношения только привычкой, или же они - мощная сила в личности человека. Если это привычка, то после этой садханы она пройдет.</w:t>
      </w:r>
    </w:p>
    <w:p>
      <w:pPr>
        <w:pStyle w:val="TextBody"/>
        <w:jc w:val="both"/>
        <w:rPr/>
      </w:pPr>
      <w:r>
        <w:rPr/>
        <w:t xml:space="preserve">      </w:t>
      </w:r>
      <w:r>
        <w:rPr/>
        <w:t>Там, где требования первичной энергии не так сильны или она уже частично сублимирована, мы можем сказать, что такие люди имеют пассивную сексуальную энергию. Те, у кого первичной энергии меньше, она должна быть консервируема, и у кого пассивная сексуальная натура (это приложимо как к мужчинам, так и к женщинам), тем соблюдение целибата очень поможет в гладкости протекания садханы.</w:t>
      </w:r>
    </w:p>
    <w:p>
      <w:pPr>
        <w:pStyle w:val="TextBody"/>
        <w:jc w:val="both"/>
        <w:rPr/>
      </w:pPr>
      <w:r>
        <w:rPr/>
        <w:t xml:space="preserve">      </w:t>
      </w:r>
      <w:r>
        <w:rPr/>
        <w:t>Соблюдение целибата на протяжении всей жизни называется акханда брахмачарья, примером этого может быть жизнь Бхишмы, Махапита, Хануманджи. Патанджали сообщает нам, что путем соблюдения брахмачарьи человек получает огромную вирья – мужество, оптимизм, выносливость, чтобы поддержать силу и оптимизм в рискованном духовном предприятии.</w:t>
      </w:r>
    </w:p>
    <w:p>
      <w:pPr>
        <w:pStyle w:val="TextBody"/>
        <w:jc w:val="both"/>
        <w:rPr>
          <w:b/>
          <w:b/>
          <w:bCs/>
        </w:rPr>
      </w:pPr>
      <w:r>
        <w:rPr>
          <w:b/>
          <w:bCs/>
        </w:rPr>
        <w:t> </w:t>
      </w:r>
    </w:p>
    <w:p>
      <w:pPr>
        <w:pStyle w:val="TextBody"/>
        <w:jc w:val="both"/>
        <w:rPr>
          <w:b/>
          <w:b/>
          <w:bCs/>
        </w:rPr>
      </w:pPr>
      <w:r>
        <w:rPr>
          <w:b/>
          <w:bCs/>
        </w:rPr>
        <w:t>Грихастха брахмачарья</w:t>
      </w:r>
    </w:p>
    <w:p>
      <w:pPr>
        <w:pStyle w:val="TextBody"/>
        <w:jc w:val="both"/>
        <w:rPr/>
      </w:pPr>
      <w:r>
        <w:rPr/>
        <w:t xml:space="preserve">      </w:t>
      </w:r>
      <w:r>
        <w:rPr/>
        <w:t>Хатха йога может влиять на гормоны тела таким образом, что биологические процессы репродуктивной системы могут быть полностью приостановлены. В то же самое время тревога, передаваемая через нервную систему в головной мозг, а именно через шукра нади и ваджра нади, может быть также заблокирована полностью. В йоге это процесс не подавления сексуальности, а сублимации (накопления) энергии. Йога настаивает  на необходимости сублимации и в то же время принимает необходимость супружеских отношений для здорового избавления от самскар, как рабочего инструмента в процессе эволюции.</w:t>
      </w:r>
    </w:p>
    <w:p>
      <w:pPr>
        <w:pStyle w:val="TextBody"/>
        <w:jc w:val="both"/>
        <w:rPr/>
      </w:pPr>
      <w:r>
        <w:rPr/>
        <w:t xml:space="preserve">        </w:t>
      </w:r>
      <w:r>
        <w:rPr/>
        <w:t xml:space="preserve">В то время, как одни женщины имеют пассивную сексуальную конструкцию, у других первичная энергия динамична. Те, кто имеет динамическую сексуальную энергию, никогда не достигнут духовной реализации через преждевременный или усиленный целибат – они должны регулировать эту энергию через переживание. Такие женщины и мужчины, если они воздерживаются от половых сношений через силу или импульсивно, будут всегда подвержены своим подавленным желаниям. </w:t>
      </w:r>
    </w:p>
    <w:p>
      <w:pPr>
        <w:pStyle w:val="TextBody"/>
        <w:jc w:val="both"/>
        <w:rPr/>
      </w:pPr>
      <w:r>
        <w:rPr/>
        <w:t xml:space="preserve">      </w:t>
      </w:r>
      <w:r>
        <w:rPr/>
        <w:t xml:space="preserve">Путь, идущий бок о бок с традицией отречения, это путь достижения прогресса через жизнь домовладельца. С ведических времен грихастха ашрам рассматривался, как необходимая стадия в человеческой эволюции, где духовная жизнь стимулируется поднятием семьи и принятием активной роли в обществе. </w:t>
      </w:r>
      <w:r>
        <w:rPr>
          <w:lang w:val="en-US"/>
        </w:rPr>
        <w:t>Consummate</w:t>
      </w:r>
      <w:r>
        <w:rPr/>
        <w:t xml:space="preserve"> значит совершить брак через физический союз. Он также означает приведение к завершению (йога) или к совершенству (сиддхи), поднятие к наивысшему или к «макушке», вспоминая, что Шива и Шакти объединяются в сахасрара чакре на макушке головы.</w:t>
      </w:r>
    </w:p>
    <w:p>
      <w:pPr>
        <w:pStyle w:val="TextBody"/>
        <w:jc w:val="both"/>
        <w:rPr/>
      </w:pPr>
      <w:r>
        <w:rPr/>
        <w:t xml:space="preserve">        </w:t>
      </w:r>
      <w:r>
        <w:rPr/>
        <w:t>Брачные отношения являются выражением той же самой первичной энергии, которая проявляет Вселенную и движет нас по направлению духовного просветления. Наша духовная эволюция зависит от удаления блоков, препятствующих свободному течению этой энергии. В определенной стадии  удаление комплексов, запретов и расстройств происходит через удовлетворение супружеских отношений. Мы можем расти через удовольствие так же, как и через страдание, и удачные супружеские отношения приносят нам огромную личную интеграцию (суммирование). Так, когда мы вступаем в грихастха ашрам, мы делаем шаг не только для удовлетворения чувств, но и для эволюции, для выполнения духовной жизни.</w:t>
      </w:r>
    </w:p>
    <w:p>
      <w:pPr>
        <w:pStyle w:val="TextBody"/>
        <w:jc w:val="both"/>
        <w:rPr/>
      </w:pPr>
      <w:r>
        <w:rPr/>
        <w:t xml:space="preserve">       </w:t>
      </w:r>
      <w:r>
        <w:rPr/>
        <w:t>Целибат только часть определения брахмачарьи,. Пригоден лишь для некоторых людей и для определенного периода. Настоящее определение этой спорной концепции вовсе не требует полного отрицания брачных отношений. Брахма – высшее сознание, «чарья» означает действие или поведение. Брахмачарья – это действие или поведение, которое утверждает нас в высшем сознании или ведет к нему. Брахмачарья – это такое поведение человека, при котором мысли, эмоции и вся сущность его направляют его к расширению сознания.</w:t>
      </w:r>
    </w:p>
    <w:p>
      <w:pPr>
        <w:pStyle w:val="TextBody"/>
        <w:jc w:val="both"/>
        <w:rPr/>
      </w:pPr>
      <w:r>
        <w:rPr/>
        <w:t xml:space="preserve">        </w:t>
      </w:r>
      <w:r>
        <w:rPr/>
        <w:t>Грихастха брахмачарья - это кодекс сексуального поведения, сформулированный для домовладельца в Манусмрити, Яджнавалкья, Смрити и других шастрах. Грихастха брахмачарья – это не отказ от супружеских отношений, но практика физического сношения вместе с определенными хатха йога и криями для удержания оргазма. Огромная энергия, освобожденная в это время, консервируется удержанием бинду, теменного флюида, выделяемого в кульминационный момент. Эта энергия затем направляется от муладхары в высшие энергетические центры с помощью ваджроли мудры, уддияна бандхи, взрывая самскары и расширяя сознание.</w:t>
      </w:r>
    </w:p>
    <w:p>
      <w:pPr>
        <w:pStyle w:val="TextBody"/>
        <w:jc w:val="both"/>
        <w:rPr/>
      </w:pPr>
      <w:r>
        <w:rPr/>
        <w:t xml:space="preserve">        </w:t>
      </w:r>
      <w:r>
        <w:rPr/>
        <w:t>Идея об удержании бинду и продлении кульминации (раджаса) является центральной для корректирования понимания, что такое брахмачарья, как показывает "Хатха Йога Прадипика": «Человек, который контролирует бинду и сохраняет свой собственный раджас отдельно через ваджроли, известен, как йог. Его раджас не может быть разрушен, и нада поглощается в его теле бинду. Если при ваджроли раджас и бинду могут быть удержаны человеком в своем теле отдельно, тогда с помощью практики йоги все качества сиддхи могут быть обретены им». Это приложимо также и к женскому опыту.</w:t>
      </w:r>
    </w:p>
    <w:p>
      <w:pPr>
        <w:pStyle w:val="TextBody"/>
        <w:jc w:val="both"/>
        <w:rPr/>
      </w:pPr>
      <w:r>
        <w:rPr/>
        <w:t> </w:t>
      </w:r>
    </w:p>
    <w:p>
      <w:pPr>
        <w:pStyle w:val="TextBody"/>
        <w:jc w:val="both"/>
        <w:rPr>
          <w:b/>
          <w:b/>
          <w:bCs/>
        </w:rPr>
      </w:pPr>
      <w:r>
        <w:rPr>
          <w:b/>
          <w:bCs/>
        </w:rPr>
        <w:t>Майтхуна</w:t>
      </w:r>
    </w:p>
    <w:p>
      <w:pPr>
        <w:pStyle w:val="TextBody"/>
        <w:jc w:val="both"/>
        <w:rPr/>
      </w:pPr>
      <w:r>
        <w:rPr/>
        <w:t xml:space="preserve">      </w:t>
      </w:r>
      <w:r>
        <w:rPr/>
        <w:t>Согласно Тантре, половое сношение между мужчиной и женщиной может иметь одну из трех целей – зачатие, удовольствие или самадхи. Садхак-домовладелец испытывает эти отношения без запретов, конфликтов или чувства вины, как часть садханы для самадхи. Обычно кульминация этого ощущения теряется прежде, чем человек способен углубить ее, но для духовных целей кульминация должна быть продлена так, чтобы спящий молчаливый центр сознания пробудился и начал функционировать непрерывно в дневной жизни.</w:t>
      </w:r>
    </w:p>
    <w:p>
      <w:pPr>
        <w:pStyle w:val="TextBody"/>
        <w:jc w:val="both"/>
        <w:rPr/>
      </w:pPr>
      <w:r>
        <w:rPr/>
        <w:t xml:space="preserve">       </w:t>
      </w:r>
      <w:r>
        <w:rPr/>
        <w:t xml:space="preserve">Поэтому майтхуна - не только физическое единение, но единение с видами на самадхи, с ясной целью пробудить сушумну, поднять кундалини от муладхара-чакры и взорвать подсознание. </w:t>
      </w:r>
    </w:p>
    <w:p>
      <w:pPr>
        <w:pStyle w:val="TextBody"/>
        <w:jc w:val="both"/>
        <w:rPr/>
      </w:pPr>
      <w:r>
        <w:rPr/>
        <w:t xml:space="preserve">      </w:t>
      </w:r>
      <w:r>
        <w:rPr/>
        <w:t>Практика майтхуны требует серьезной подготовки обоих партнеров. Определенные практики хатха йоги должны быть освоены в совершенстве. Первоначально женщина развивает контроль над нижними центрами через пашчимоттанасану, шалабхасану, ваджрасану, супта ваджрасану и сидха йониасану. Ширшасана также важна в регулировании репродуктивных гормонов и гармонизировании  потоков к мозгу. Мула бандха, уддияна бандха, шамбхави мудра, сахаджоли мудра и кумбхака (задержка дыхания) должны стать настолько спонтанными, чтобы не было трудностей на вершине майтхуны в использовании техник.</w:t>
      </w:r>
    </w:p>
    <w:p>
      <w:pPr>
        <w:pStyle w:val="TextBody"/>
        <w:jc w:val="both"/>
        <w:rPr/>
      </w:pPr>
      <w:r>
        <w:rPr/>
        <w:t xml:space="preserve">      </w:t>
      </w:r>
      <w:r>
        <w:rPr/>
        <w:t>На эмоциональном уровне оба, и муж, и жена, должны быть очищены от зависимости и привязаностей. Они также должны преобразовать обычные стереотипы мужского и женского поведения, чтобы в точке, где оба способны достичь свершения, добровольно принять женщину в роли гуру.</w:t>
      </w:r>
    </w:p>
    <w:p>
      <w:pPr>
        <w:pStyle w:val="TextBody"/>
        <w:jc w:val="both"/>
        <w:rPr/>
      </w:pPr>
      <w:r>
        <w:rPr/>
        <w:t xml:space="preserve">      </w:t>
      </w:r>
      <w:r>
        <w:rPr/>
        <w:t>Только по инициативе женщины и под ее руководством может состояться майтхуна. Женщина выполняет все предварительные приготовления и помечает лоб своего мужа, сообщая ему, где медитировать. При обычных отношениях мужчина берет агрессивную роль, а женщина подчиненную. Но в майтхуне женщина принимает лидерство, и мужчина становится ее средством. Жена должна быть способна пробудить своего мужа, а также помочь ему поддерживать его бинду. Если ее муж теряет контроль, это происходит потому, что жена проводит ритуал неточно.</w:t>
      </w:r>
    </w:p>
    <w:p>
      <w:pPr>
        <w:pStyle w:val="TextBody"/>
        <w:jc w:val="both"/>
        <w:rPr/>
      </w:pPr>
      <w:r>
        <w:rPr/>
        <w:t xml:space="preserve">       </w:t>
      </w:r>
      <w:r>
        <w:rPr/>
        <w:t>В Тантре сказано, что Шива просто «шава» - оболочка без Шакти. Шакти – жрица. При рождении космоса Шакти - творец, а Шива – очевидец. Так же и в Тантре женщина имеет статус гуру, а мужчина – ученика. Тантрическая традиция действительно осуществляется на идее от женщины к мужчине, где именно женщина - инициатор.</w:t>
      </w:r>
    </w:p>
    <w:p>
      <w:pPr>
        <w:pStyle w:val="TextBody"/>
        <w:jc w:val="both"/>
        <w:rPr/>
      </w:pPr>
      <w:r>
        <w:rPr/>
        <w:t xml:space="preserve">      </w:t>
      </w:r>
      <w:r>
        <w:rPr/>
        <w:t>В «Хатха Йога Прадипика» сказано: «Та женщина, которая способна сохранить свой раджас наверху, с помощью удержания оргазма, действительная йогини… Практика ваджроли дает сиддхи телу – оно становится красивым, гибким, светлым, притягательным. Это божественная практика йоги, дающая освобождение через наслаждение».</w:t>
      </w:r>
    </w:p>
    <w:p>
      <w:pPr>
        <w:pStyle w:val="TextBody"/>
        <w:jc w:val="both"/>
        <w:rPr/>
      </w:pPr>
      <w:r>
        <w:rPr/>
        <w:t> </w:t>
      </w:r>
    </w:p>
    <w:p>
      <w:pPr>
        <w:pStyle w:val="TextBody"/>
        <w:jc w:val="both"/>
        <w:rPr/>
      </w:pPr>
      <w:r>
        <w:rPr/>
        <w:t> </w:t>
      </w:r>
    </w:p>
    <w:p>
      <w:pPr>
        <w:pStyle w:val="TextBody"/>
        <w:jc w:val="center"/>
        <w:rPr>
          <w:b/>
          <w:b/>
          <w:bCs/>
        </w:rPr>
      </w:pPr>
      <w:r>
        <w:rPr>
          <w:b/>
          <w:bCs/>
        </w:rPr>
        <w:t>Супружество</w:t>
      </w:r>
    </w:p>
    <w:p>
      <w:pPr>
        <w:pStyle w:val="TextBody"/>
        <w:jc w:val="both"/>
        <w:rPr>
          <w:b/>
          <w:b/>
          <w:bCs/>
        </w:rPr>
      </w:pPr>
      <w:r>
        <w:rPr>
          <w:b/>
          <w:bCs/>
        </w:rPr>
        <w:t> </w:t>
      </w:r>
    </w:p>
    <w:p>
      <w:pPr>
        <w:pStyle w:val="TextBody"/>
        <w:jc w:val="both"/>
        <w:rPr/>
      </w:pPr>
      <w:r>
        <w:rPr/>
        <w:t xml:space="preserve">      </w:t>
      </w:r>
      <w:r>
        <w:rPr/>
        <w:t>В ведические времена брак и духовность шли рука об руку. В те дни риши были домовладельцами (грихастха). В именах Васиштха и Арундати, Атри и Анусуйя, Ваджнавалкья и Матрейи представлены как супружеское счастье и преданность, так и высшие духовные достижения. Дни супружеского блаженства дают больше надежды для внутреннего раскрытия многим женщинам.</w:t>
      </w:r>
    </w:p>
    <w:p>
      <w:pPr>
        <w:pStyle w:val="TextBody"/>
        <w:jc w:val="both"/>
        <w:rPr/>
      </w:pPr>
      <w:r>
        <w:rPr/>
        <w:t> </w:t>
      </w:r>
    </w:p>
    <w:p>
      <w:pPr>
        <w:pStyle w:val="TextBody"/>
        <w:jc w:val="both"/>
        <w:rPr>
          <w:b/>
          <w:b/>
          <w:bCs/>
        </w:rPr>
      </w:pPr>
      <w:r>
        <w:rPr>
          <w:b/>
          <w:bCs/>
        </w:rPr>
        <w:t>Мираж</w:t>
      </w:r>
    </w:p>
    <w:p>
      <w:pPr>
        <w:pStyle w:val="TextBody"/>
        <w:jc w:val="both"/>
        <w:rPr/>
      </w:pPr>
      <w:r>
        <w:rPr/>
        <w:t xml:space="preserve">      </w:t>
      </w:r>
      <w:r>
        <w:rPr/>
        <w:t>Широко распространен в мире феномен, что замужние женщины более подвержены ментальным заболеваниям, чем любые другие группы одиноких людей. Шведские опросы показали более высокую вероятность ментальных расстройств у замужних женщин, чем у одиноких. Американские цифры отражают интернациональную тенденцию: чем больше детей имеет замужняя женщина, тем вероятнее, что она страдает психическими расстройствами при сравнении с ее мужем, с женщинами, имеющими меньше детей, и с одинокими женщинами.</w:t>
      </w:r>
    </w:p>
    <w:p>
      <w:pPr>
        <w:pStyle w:val="TextBody"/>
        <w:jc w:val="both"/>
        <w:rPr/>
      </w:pPr>
      <w:r>
        <w:rPr/>
        <w:t xml:space="preserve">      </w:t>
      </w:r>
      <w:r>
        <w:rPr/>
        <w:t>Наибольшее употребление и злоупотребление лекарствами падает на своенравную молодежь, на домашних хозяек. Особенно в «развитых» странах женщины все более и более обращаются к тонизирующим и лекарственным средствам, которые обещают им жизненный интерес и силы, чтобы тянуть себя из скуки и летаргии. Домашние хозяйки, находящиеся в депрессии, с их иллюзорными болями и приступами, потребляют огромное количество медикаментов, которые ничего не могут сделать с их неудовлетворенностью жизнью. Ужасающее число женщин становятся зависимыми от транквилизаторов и антидепрессантов и находят, что они просто не могут дня прожить без них. Эти отвратительные детали, а также растущее число разводов (даже в традиционных обществах), казалось бы, показывают, что счастливое замужество – это только мираж.</w:t>
      </w:r>
    </w:p>
    <w:p>
      <w:pPr>
        <w:pStyle w:val="TextBody"/>
        <w:jc w:val="both"/>
        <w:rPr/>
      </w:pPr>
      <w:r>
        <w:rPr/>
        <w:t xml:space="preserve">      </w:t>
      </w:r>
    </w:p>
    <w:p>
      <w:pPr>
        <w:pStyle w:val="TextBody"/>
        <w:jc w:val="both"/>
        <w:rPr>
          <w:b/>
          <w:b/>
          <w:bCs/>
        </w:rPr>
      </w:pPr>
      <w:r>
        <w:rPr>
          <w:b/>
          <w:bCs/>
        </w:rPr>
        <w:t>Средства – не цель</w:t>
      </w:r>
    </w:p>
    <w:p>
      <w:pPr>
        <w:pStyle w:val="TextBody"/>
        <w:jc w:val="both"/>
        <w:rPr/>
      </w:pPr>
      <w:r>
        <w:rPr/>
        <w:t xml:space="preserve">      </w:t>
      </w:r>
      <w:r>
        <w:rPr/>
        <w:t>Эти печальные факты показывают, что мы потеряли взгляд на важность супружества в контексте духовного развития. И женщины, и мужчины, но особенно женщины, чувствуют, что близкие супружеские отношения являются скорее концом вообще, чем средством дальнейшего роста. Женщины обусловлены верить, что достижение супружества автоматически дарует защищенность, цели и вечную любовь. Они игнорируют тот факт, что замужние они или нет, эти достижения требуют бесконечной работы над собой в форме непоколебимой санкальпы и непрерывной самоотдачи. Супружеские отношения между мужчиной и женщиной могут принести большую жизненность, искристость и вдохновение, если наше понимание предполагает, что такое супружество не конечная цель, а продолжение стремления к совершенству.</w:t>
      </w:r>
    </w:p>
    <w:p>
      <w:pPr>
        <w:pStyle w:val="TextBody"/>
        <w:jc w:val="both"/>
        <w:rPr/>
      </w:pPr>
      <w:r>
        <w:rPr/>
        <w:t xml:space="preserve">     </w:t>
      </w:r>
    </w:p>
    <w:p>
      <w:pPr>
        <w:pStyle w:val="TextBody"/>
        <w:jc w:val="both"/>
        <w:rPr>
          <w:b/>
          <w:b/>
          <w:bCs/>
        </w:rPr>
      </w:pPr>
      <w:r>
        <w:rPr>
          <w:b/>
          <w:bCs/>
        </w:rPr>
        <w:t>Безопасность</w:t>
      </w:r>
    </w:p>
    <w:p>
      <w:pPr>
        <w:pStyle w:val="TextBody"/>
        <w:jc w:val="both"/>
        <w:rPr/>
      </w:pPr>
      <w:r>
        <w:rPr/>
        <w:t xml:space="preserve">      </w:t>
      </w:r>
      <w:r>
        <w:rPr/>
        <w:t>Больше семейных союзов были бы успешными, если бы мы не требовали от них невозможного. Брак, например, не может даровать надежность. Такая внутренняя уверенность не может быть гарантирована каким-либо внешним устройством, и пожалована кем-либо другим. Безопасность - это чисто личное достижение. Это гармония и глубокая убежденность человека в своей внутренней сущности, которая происходит от знания своего «Я», и награждает равновесием, остающимся неизменным при взлетах и падениях жизни.</w:t>
      </w:r>
    </w:p>
    <w:p>
      <w:pPr>
        <w:pStyle w:val="TextBody"/>
        <w:jc w:val="both"/>
        <w:rPr/>
      </w:pPr>
      <w:r>
        <w:rPr/>
        <w:t xml:space="preserve">    </w:t>
      </w:r>
      <w:r>
        <w:rPr/>
        <w:t>Материальная безопасность наиболее эфемерна. Дом может сгореть, имущество может оказаться украдено, деньги могут обесцениться росчерком пера финансиста. Нет страхования против войны, болезней и естественных бедствий. Не можем мы найти всеобщую эмоциональную безопасность в отношениях с другими. Ни один человек не сможет любить нас достаточно, чтобы заполнить пустоту внутри,  а собственническая любовь только генерирует страх, что подчеркивает ее ложность.</w:t>
      </w:r>
    </w:p>
    <w:p>
      <w:pPr>
        <w:pStyle w:val="TextBody"/>
        <w:jc w:val="both"/>
        <w:rPr/>
      </w:pPr>
      <w:r>
        <w:rPr/>
        <w:t xml:space="preserve">      </w:t>
      </w:r>
      <w:r>
        <w:rPr/>
        <w:t>Не безопасность, а неуверенность – основной факт жизни, и мы должны знать это. Взамен погони за чем-либо несущественным мы должны прийти к соглашению с неизвестной природой нашего существования. Йога учит нас не отождествлять себя с внешним, не стараться прикрепить себя к своим вещам или к другим людям. Внутреннее одиночество может быть преобразовано только ощущением вечности и снятием кандалов внутри себя, и йога снабжает нас практическим средством ускорить этот процесс.</w:t>
      </w:r>
    </w:p>
    <w:p>
      <w:pPr>
        <w:pStyle w:val="TextBody"/>
        <w:jc w:val="both"/>
        <w:rPr/>
      </w:pPr>
      <w:r>
        <w:rPr/>
        <w:t> </w:t>
      </w:r>
    </w:p>
    <w:p>
      <w:pPr>
        <w:pStyle w:val="TextBody"/>
        <w:jc w:val="both"/>
        <w:rPr>
          <w:b/>
          <w:b/>
          <w:bCs/>
        </w:rPr>
      </w:pPr>
      <w:r>
        <w:rPr>
          <w:b/>
          <w:bCs/>
        </w:rPr>
        <w:t>Романтика и отчуждение</w:t>
      </w:r>
    </w:p>
    <w:p>
      <w:pPr>
        <w:pStyle w:val="TextBody"/>
        <w:jc w:val="both"/>
        <w:rPr/>
      </w:pPr>
      <w:r>
        <w:rPr/>
        <w:t xml:space="preserve">      </w:t>
      </w:r>
      <w:r>
        <w:rPr/>
        <w:t>Браки всегда ассоциируются с любовью, но большинство мужчин и женщин ошибаются в различении любви и романтики, в результате чего многие браки основаны на иллюзии и барахтаются в разочаровании.</w:t>
      </w:r>
    </w:p>
    <w:p>
      <w:pPr>
        <w:pStyle w:val="TextBody"/>
        <w:jc w:val="both"/>
        <w:rPr/>
      </w:pPr>
      <w:r>
        <w:rPr/>
        <w:t xml:space="preserve">      </w:t>
      </w:r>
      <w:r>
        <w:rPr/>
        <w:t>Любовь видит ясно, она может принять недостатки, но она не слепа к ним. С другой стороны романтика - это форма очарования, при которой человек не видит внутреннюю природу другой личности (действительную). Люди тянутся друг к другу по определенному чувству общности, по большему или меньшему соответствию идей и чувств, усиленному физической привлекательностью. Вначале мы видим только положительные стороны друг друга, делая ударение на всем, что приятно в другом человеке. Вместо того, чтобы видеть своего потенциального мужа таким, какой он есть, влюбленная женщина чаще видит вымышленный идеал своих собственных желаний и нужд. Ее потребность такова, что она ослепляет себя в отношении его недостатков и убеждает себя в том, что он имеет достоинства, которых нет.</w:t>
      </w:r>
    </w:p>
    <w:p>
      <w:pPr>
        <w:pStyle w:val="TextBody"/>
        <w:jc w:val="both"/>
        <w:rPr/>
      </w:pPr>
      <w:r>
        <w:rPr/>
        <w:t xml:space="preserve">      </w:t>
      </w:r>
      <w:r>
        <w:rPr/>
        <w:t>Позже этот имидж терпит крах под влиянием скуки домашней жизни, и когда женщина начинает видеть своего мужа более реалистично, она разочаровывается. Когда мы открываем такие аспекты личности, которые нам не близки, мы стараемся увеличить недостатки мужа, или даже почувствовать, что он имеет пороки и дефекты, которых нет. Романтика легко переходит в охлаждение или даже отчуждение.</w:t>
      </w:r>
    </w:p>
    <w:p>
      <w:pPr>
        <w:pStyle w:val="TextBody"/>
        <w:jc w:val="both"/>
        <w:rPr/>
      </w:pPr>
      <w:r>
        <w:rPr/>
        <w:t xml:space="preserve">      </w:t>
      </w:r>
      <w:r>
        <w:rPr/>
        <w:t>В странах, где браки устраиваются другими, наиболее часто даже этой первоначальной привлекательности нет, и женщина находит себя живущей с мужчиной, который ей фактически является чужим. Вдобавок женщина находится под стрессом вживания и приспособления к его семье, которой она, как ожидают, должна служить с равной любовью и преданностью.</w:t>
      </w:r>
    </w:p>
    <w:p>
      <w:pPr>
        <w:pStyle w:val="TextBody"/>
        <w:jc w:val="both"/>
        <w:rPr/>
      </w:pPr>
      <w:r>
        <w:rPr/>
        <w:t> </w:t>
      </w:r>
    </w:p>
    <w:p>
      <w:pPr>
        <w:pStyle w:val="TextBody"/>
        <w:jc w:val="both"/>
        <w:rPr>
          <w:b/>
          <w:b/>
          <w:bCs/>
        </w:rPr>
      </w:pPr>
      <w:r>
        <w:rPr>
          <w:b/>
          <w:bCs/>
        </w:rPr>
        <w:t>Мы можем любить кого-нибудь</w:t>
      </w:r>
    </w:p>
    <w:p>
      <w:pPr>
        <w:pStyle w:val="TextBody"/>
        <w:jc w:val="both"/>
        <w:rPr/>
      </w:pPr>
      <w:r>
        <w:rPr/>
        <w:t xml:space="preserve">      </w:t>
      </w:r>
      <w:r>
        <w:rPr/>
        <w:t>В любом случае, нет надежды и нет духовных достижений в потакании постоянно меняющимся чувствам. Мы должны помнить, что мы можем учиться любить кого-нибудь. Каждый имеет некоторые качества, за которые он может быть уважаем и любим. Прежде фокусирования на неприятных аспектах чьей-либо личности мы должны учиться делать ударение на его достоинствах. В саду, например, мы находим красоту в разных формах. Некоторые цветы имеют очаровательный вид, но без аромата. Другие имеют простой внешний вид, но опьяняют нас своим запахом. Одни цветут на солнце, другие нуждаются в теневой защите. Однако мы оцениваем каждый из них за то, что они есть, и не просим их быть другими. Хотя у нас есть свои предпочтения, и если мы присмотримся достаточно близко к цветку, мы найдем некоторые его черты очаровательными.</w:t>
      </w:r>
    </w:p>
    <w:p>
      <w:pPr>
        <w:pStyle w:val="TextBody"/>
        <w:jc w:val="both"/>
        <w:rPr/>
      </w:pPr>
      <w:r>
        <w:rPr/>
        <w:t xml:space="preserve">       </w:t>
      </w:r>
      <w:r>
        <w:rPr/>
        <w:t>Йога поощряет нас распространять такое же приятие и уважение в наши отношения, и дает нам также практические средства, чтобы сделать это живой реальностью. Трудно научиться любить кого-нибудь, к кому у нас уже укоренилось неприятие, это требует постоянной бдительности и постоянного отбора из всего потока общения маловажного и предвзятого. Но мы должны принять такой подход, как духовную необходимость, или же продолжать страдать неудовлетворенностью и одиночеством всю нашу жизнь. Когда наша садхана устанавливает живую связь с Божественным в нас самих, мы способны к действительному уважению, к неподдельной радости от уникального чуда каждой личности в нашей жизни.</w:t>
      </w:r>
    </w:p>
    <w:p>
      <w:pPr>
        <w:pStyle w:val="TextBody"/>
        <w:jc w:val="both"/>
        <w:rPr/>
      </w:pPr>
      <w:r>
        <w:rPr/>
        <w:t> </w:t>
      </w:r>
    </w:p>
    <w:p>
      <w:pPr>
        <w:pStyle w:val="TextBody"/>
        <w:jc w:val="both"/>
        <w:rPr>
          <w:b/>
          <w:b/>
          <w:bCs/>
        </w:rPr>
      </w:pPr>
      <w:r>
        <w:rPr>
          <w:b/>
          <w:bCs/>
        </w:rPr>
        <w:t>Супружество – это садхана</w:t>
      </w:r>
    </w:p>
    <w:p>
      <w:pPr>
        <w:pStyle w:val="TextBody"/>
        <w:jc w:val="both"/>
        <w:rPr/>
      </w:pPr>
      <w:r>
        <w:rPr/>
        <w:t xml:space="preserve">      </w:t>
      </w:r>
      <w:r>
        <w:rPr/>
        <w:t>Депрессия и неудовлетворенность появляются у многих замужних женщин потому, что они ошибаются в распознавании и принятии супружества как садханы. Внешнее преобразование личности и очистка внутренней природы - нелегкий процесс, и мы не должны ожидать, что супружество всегда легко. Но когда мы понимаем, как использовать опыт супружества и семейной жизни для духовного роста, тогда наша жизнь имеет новую цель и смысл, и мы находим в ней новую силу и радость.</w:t>
      </w:r>
    </w:p>
    <w:p>
      <w:pPr>
        <w:pStyle w:val="TextBody"/>
        <w:jc w:val="both"/>
        <w:rPr/>
      </w:pPr>
      <w:r>
        <w:rPr/>
        <w:t xml:space="preserve">       </w:t>
      </w:r>
      <w:r>
        <w:rPr/>
        <w:t>Мать из ашрама Шри Ауробиндо сказала: «Объединить ваши физические существования и ваши материальные интересы, связать вас так, чтобы вы вместе, плечом к плечу, встречали трудности и успехи, поражения и победы жизни – это главная основа супружества, но вы уже знаете, что этого недостаточно. Быть единым в стремлении и в восхождении, продвигаться одинаковыми шагами на духовной тропе – таков секрет успешного союза».</w:t>
      </w:r>
    </w:p>
    <w:p>
      <w:pPr>
        <w:pStyle w:val="TextBody"/>
        <w:jc w:val="both"/>
        <w:rPr/>
      </w:pPr>
      <w:r>
        <w:rPr/>
        <w:t xml:space="preserve">      </w:t>
      </w:r>
      <w:r>
        <w:rPr/>
        <w:t>В Индии женщина традиционно любит и почитает своего мужа как учителя, а он любит и почитает ее как святую, как богиню. Это значит, что один превосходит другого духовно, но что действие любви является средством трансформации, и что цели супружества заключаются в том, чтобы один другому помог стать выше, чем они были бы поодиночке.</w:t>
      </w:r>
    </w:p>
    <w:p>
      <w:pPr>
        <w:pStyle w:val="TextBody"/>
        <w:jc w:val="both"/>
        <w:rPr/>
      </w:pPr>
      <w:r>
        <w:rPr/>
        <w:t xml:space="preserve">      </w:t>
      </w:r>
      <w:r>
        <w:rPr/>
        <w:t>Мы должны, во-первых, признать, что трудные ситуации и элементы неприятия чего-то в другом человеке могут стать нашими великими учителями, ибо они выявляют наши сопротивления, предубеждения и эмоциональные блоки. То, чего мы не любим в других, часто является качеством, которое, нераспознанное, скрыто в нас самих, или же в данном случае  кто-то прикоснулся к одной из наших слабостей. Дискомфортная или разрушительная для нас ситуация является сигналом о наличии наших собственных сопротивлений или привязанностей, и  когда мы сталкиваемся с такой ситуацией повторно, мы должны спросить себя: «Чему я должен научиться на этом?» Если вы искренни и внимательны к своему внутреннему голосу, эта ситуация поднимает ваш дар прозрения и вы будете свободны еще от одного ограничения.</w:t>
      </w:r>
    </w:p>
    <w:p>
      <w:pPr>
        <w:pStyle w:val="TextBody"/>
        <w:jc w:val="both"/>
        <w:rPr/>
      </w:pPr>
      <w:r>
        <w:rPr/>
        <w:t xml:space="preserve">      </w:t>
      </w:r>
      <w:r>
        <w:rPr/>
        <w:t xml:space="preserve">Муж может научиться многим вещам от своей жены, от способа ее бытия и действия, и жена подобным же образом может перенять у своего мужа решительность и искусность, которых ей, возможно, не хватает. Со вдохновением принимая предложенные браком любовные отношения, все более привлекательные для нас, мы способны предавать себя силам трансформации. Намного легче быть открытым кому-либо близкому, кого мы уважаем и любим, чем предаваться идеалу, который далек и абстрактен. Халил Джебран писал: </w:t>
      </w:r>
    </w:p>
    <w:p>
      <w:pPr>
        <w:pStyle w:val="TextBody"/>
        <w:rPr/>
      </w:pPr>
      <w:r>
        <w:rPr/>
        <w:t> </w:t>
      </w:r>
    </w:p>
    <w:p>
      <w:pPr>
        <w:pStyle w:val="TextBody"/>
        <w:ind w:left="2057" w:hanging="0"/>
        <w:jc w:val="both"/>
        <w:rPr/>
      </w:pPr>
      <w:r>
        <w:rPr/>
        <w:t>Подобно снопу пшеницы, он собирает вас к себе.</w:t>
      </w:r>
    </w:p>
    <w:p>
      <w:pPr>
        <w:pStyle w:val="TextBody"/>
        <w:ind w:left="2057" w:hanging="0"/>
        <w:jc w:val="both"/>
        <w:rPr/>
      </w:pPr>
      <w:r>
        <w:rPr/>
        <w:t>Он молотит вас, чтобы сделать вас голыми,</w:t>
      </w:r>
    </w:p>
    <w:p>
      <w:pPr>
        <w:pStyle w:val="TextBody"/>
        <w:ind w:left="2057" w:hanging="0"/>
        <w:jc w:val="both"/>
        <w:rPr/>
      </w:pPr>
      <w:r>
        <w:rPr/>
        <w:t>Он просеивает вас, чтобы освободить от вашей шелухи,</w:t>
      </w:r>
    </w:p>
    <w:p>
      <w:pPr>
        <w:pStyle w:val="TextBody"/>
        <w:ind w:left="2057" w:hanging="0"/>
        <w:jc w:val="both"/>
        <w:rPr/>
      </w:pPr>
      <w:r>
        <w:rPr/>
        <w:t>Он размалывает вас, чтобы сделать белыми,</w:t>
      </w:r>
    </w:p>
    <w:p>
      <w:pPr>
        <w:pStyle w:val="TextBody"/>
        <w:ind w:left="2057" w:hanging="0"/>
        <w:jc w:val="both"/>
        <w:rPr/>
      </w:pPr>
      <w:r>
        <w:rPr/>
        <w:t>Он замешивает тесто из вас, пока вы сетуете,</w:t>
      </w:r>
    </w:p>
    <w:p>
      <w:pPr>
        <w:pStyle w:val="TextBody"/>
        <w:ind w:left="2057" w:hanging="0"/>
        <w:jc w:val="both"/>
        <w:rPr/>
      </w:pPr>
      <w:r>
        <w:rPr/>
        <w:t>Затем он предаст вас жертвенному огню,</w:t>
      </w:r>
    </w:p>
    <w:p>
      <w:pPr>
        <w:pStyle w:val="TextBody"/>
        <w:ind w:left="2057" w:hanging="0"/>
        <w:jc w:val="both"/>
        <w:rPr/>
      </w:pPr>
      <w:r>
        <w:rPr/>
        <w:t>Чтобы вы могли стать священным хлебом для святого</w:t>
      </w:r>
    </w:p>
    <w:p>
      <w:pPr>
        <w:pStyle w:val="TextBody"/>
        <w:ind w:left="2057" w:hanging="0"/>
        <w:jc w:val="both"/>
        <w:rPr/>
      </w:pPr>
      <w:r>
        <w:rPr/>
        <w:t>праздника Бога. Все эти вещи будет делать в вас Любовь,</w:t>
      </w:r>
    </w:p>
    <w:p>
      <w:pPr>
        <w:pStyle w:val="TextBody"/>
        <w:ind w:left="2057" w:hanging="0"/>
        <w:jc w:val="both"/>
        <w:rPr/>
      </w:pPr>
      <w:r>
        <w:rPr/>
        <w:t>чтобы вы могли знать секреты своего сердца,</w:t>
      </w:r>
    </w:p>
    <w:p>
      <w:pPr>
        <w:pStyle w:val="TextBody"/>
        <w:ind w:left="2057" w:hanging="0"/>
        <w:jc w:val="both"/>
        <w:rPr/>
      </w:pPr>
      <w:r>
        <w:rPr/>
        <w:t>и с этим знанием становится фрагментом в сердце жизни.</w:t>
      </w:r>
    </w:p>
    <w:p>
      <w:pPr>
        <w:pStyle w:val="TextBody"/>
        <w:rPr/>
      </w:pPr>
      <w:r>
        <w:rPr/>
        <w:t> </w:t>
      </w:r>
    </w:p>
    <w:p>
      <w:pPr>
        <w:pStyle w:val="TextBody"/>
        <w:jc w:val="both"/>
        <w:rPr>
          <w:b/>
          <w:b/>
          <w:bCs/>
        </w:rPr>
      </w:pPr>
      <w:r>
        <w:rPr>
          <w:b/>
          <w:bCs/>
        </w:rPr>
        <w:t>Карма саньяса</w:t>
      </w:r>
    </w:p>
    <w:p>
      <w:pPr>
        <w:pStyle w:val="TextBody"/>
        <w:jc w:val="both"/>
        <w:rPr/>
      </w:pPr>
      <w:r>
        <w:rPr/>
        <w:t xml:space="preserve">       </w:t>
      </w:r>
      <w:r>
        <w:rPr/>
        <w:t>(Свами Сатьянанда Сарасвати)</w:t>
      </w:r>
    </w:p>
    <w:p>
      <w:pPr>
        <w:pStyle w:val="TextBody"/>
        <w:jc w:val="both"/>
        <w:rPr/>
      </w:pPr>
      <w:r>
        <w:rPr/>
        <w:t xml:space="preserve">      </w:t>
      </w:r>
      <w:r>
        <w:rPr/>
        <w:t>На протяжении грихастха ашрама вы вовлечены в карму, и эти кармы творят новые кармы. Они создают самскары, к которым вы привязаны по причине анасакти, или вовлеченности. Это, возможно, привязанность к нашей семье, к нашим детям, к нашим ответственностям и обязательствам, либо с полной привязанностью, либо с отчуждением. Однако, нас только учили закладывать основание ассоциаций на привязанность. Никто не показал нам, как любить наших собственных родственников, снимать ношу наших обязанностей, разрешать наши проблемы, как взаимодействовать с членами нашей семьи и друзьями, богатством, деньгами и собственностью, с отчуждением. Искусство проживать с отделенной жизнью называют карма саньясой.</w:t>
      </w:r>
    </w:p>
    <w:p>
      <w:pPr>
        <w:pStyle w:val="TextBody"/>
        <w:jc w:val="both"/>
        <w:rPr/>
      </w:pPr>
      <w:r>
        <w:rPr/>
        <w:t xml:space="preserve">       </w:t>
      </w:r>
      <w:r>
        <w:rPr/>
        <w:t>Отделение не является чем-то, что может быть развито должным размышлением или каким-нибудь другим интеллектуальным процессом. Если у вас нет некоторого переживания, которое изменяет качество вашего ума, вы не сможете понять, что значит отделение. Чтобы понять, что такое анасакти, вайрагья, саньяса или отделение, вам надо иметь больше, чем соответствующий интеллектуальный процесс. Вы должны иметь другое качество ума. И с этой целью ум должен быть натренирован и образован.</w:t>
      </w:r>
    </w:p>
    <w:p>
      <w:pPr>
        <w:pStyle w:val="TextBody"/>
        <w:jc w:val="both"/>
        <w:rPr/>
      </w:pPr>
      <w:r>
        <w:rPr/>
        <w:t xml:space="preserve">       </w:t>
      </w:r>
      <w:r>
        <w:rPr/>
        <w:t>Умом вы понимаете, что ничто не принадлежит вам, что все является временным. Вы можете говорить это каждый день, но так как на деле вы имеете много привязанностей, «мое», «мамата», все происходящее еще слишком действует на вас.</w:t>
      </w:r>
    </w:p>
    <w:p>
      <w:pPr>
        <w:pStyle w:val="TextBody"/>
        <w:jc w:val="both"/>
        <w:rPr/>
      </w:pPr>
      <w:r>
        <w:rPr/>
        <w:t xml:space="preserve">       </w:t>
      </w:r>
      <w:r>
        <w:rPr/>
        <w:t>Вы можете прочесть всю «Йога Вашишта», но если в вашей семье произойдет несчастный случай, вы определенно почувствуете это, потому что «Йога Вашишта» не произвела фундаментальных изменений в структуре вашего осознавания. Она только расширила кругозор вашего интеллекта. Самое большее, что вы можете сказать: «О, жизнь – явление временное»,- но только до тех пор, пока вас не стукнет большое несчастье. Если что и требуется, так это преобразование в сфере осознавания, анубхути или переживания, которые могут быть получены при практике дхьяна йога, самосозерцании, мантре и других подобных техниках.</w:t>
      </w:r>
    </w:p>
    <w:p>
      <w:pPr>
        <w:pStyle w:val="TextBody"/>
        <w:jc w:val="both"/>
        <w:rPr/>
      </w:pPr>
      <w:r>
        <w:rPr/>
        <w:t xml:space="preserve">      </w:t>
      </w:r>
      <w:r>
        <w:rPr/>
        <w:t>Большинство людей живут жизнью домовладельца, но не из уважения к этому образу жизни, или потому, что они считают эту жизнь в некотором роде благородной, но потому, что они находятся под психологическим, эмоциональным или социальным принуждением. Если бы принуждения не было, я не думаю, что нам бы нравилось жить этой жизнью. Это значит, что мы не понимаем должного места грихастха ашрама в эволюции. Имеет ли жизнь домовладельца целью только истощать ум на чувственные объекты? Является ли она переходной ступенью для реализации? Зачем был создан этот порядок в Ведах? Что было целью этого? Потомство? Удовольствие? Или самореализация?</w:t>
      </w:r>
    </w:p>
    <w:p>
      <w:pPr>
        <w:pStyle w:val="TextBody"/>
        <w:jc w:val="both"/>
        <w:rPr/>
      </w:pPr>
      <w:r>
        <w:rPr/>
        <w:t xml:space="preserve">      </w:t>
      </w:r>
      <w:r>
        <w:rPr/>
        <w:t>Грихастха ашрам является переходной ступенью. Он не замыкается на себе. От грихастха ашрама вы должны вступить в ванапрастха ашрам или в то, что я назвал карма саньясой. Когда вы должны вступить в ванапрастха ашрам? В возрасте 56 лет, когда у вас случается первый сердечный приступ? Или в 76, когда из вас все выжали? Нет, в тот момент, когда вы ясно понимаете, что грихастха ашрам является средством, а не концом, и что из запутанности жизни вы должны развивать более глубокое и высокое, более непрерывное, терпеливое и постоянное осознавание, немедленно выходите! Просите у своего Гуру геру-дхоти, духовное имя, философию, разрешение жить в стороне и цель. Карма саньяса – цель, грихастха не цель, он просто проживание. Сбереженный капитал, собственность, богатство, богатство, образованные дети – они не могут быть целью или уделом. Карма саньяса имеет одну цель, а не две, и предназначение человека - одно. Не может быть двух предназначений постольку, поскольку нам интересно полное косметическое существование. Каждое существо, мыслящее или нет, подвижное или нет, включая растения, минералы, млекопитающих, рептилий, человека, ракшаса или дэва,- все движутся к своему предназначению, и это называется совершенствованием. Это называется полной или Параматма Таттвой. Вы можете называть это Богом, Нирваной, Вайкунтхой или Кайвальей, это означает то же самое. Предназначение только одно, и когда цель дана вашим учителем, вы карма саньясин.</w:t>
      </w:r>
    </w:p>
    <w:p>
      <w:pPr>
        <w:pStyle w:val="TextBody"/>
        <w:jc w:val="both"/>
        <w:rPr/>
      </w:pPr>
      <w:r>
        <w:rPr/>
        <w:t xml:space="preserve">      </w:t>
      </w:r>
      <w:r>
        <w:rPr/>
        <w:t>Раз в год идите один в какой-нибудь ашрам, брейте голову, надевайте геру, спите на полу, ешьте один раз в день, практикуйте полную брахмачарью (в мыслях словах и делах) и живите подобно истинному саньясину, не курите, не слушайте радио, не читайте газет, не интересуйтесь политикой, бизнесом, рынком. Единственное дело – ваша садхана. Ваш учитель скажет вам, что делать – джапу, ликхит джапу, читать «Йога Вашишта» или «Бхагават Гита», или практиковать асаны. Если он не говорит вам ничего, работайте на его кухне или в саду.</w:t>
      </w:r>
    </w:p>
    <w:p>
      <w:pPr>
        <w:pStyle w:val="TextBody"/>
        <w:jc w:val="both"/>
        <w:rPr/>
      </w:pPr>
      <w:r>
        <w:rPr/>
        <w:t xml:space="preserve">      </w:t>
      </w:r>
      <w:r>
        <w:rPr/>
        <w:t>Даже, если вы живете жизнью саньясина 15 дней, это обогатит вас очень глубоким и постоянным опытом и создаст новый тип ума, личности и человека. Затем, когда вы вернетесь в грихастха ашрам, вы будете видеть вещи другими глазами. Могут быть рождения и смерти, женитьбы, конфликты и ссоры, но вы будете способны внимать им, как сторонний наблюдатель.</w:t>
      </w:r>
    </w:p>
    <w:p>
      <w:pPr>
        <w:pStyle w:val="TextBody"/>
        <w:jc w:val="both"/>
        <w:rPr/>
      </w:pPr>
      <w:r>
        <w:rPr/>
        <w:t xml:space="preserve">      </w:t>
      </w:r>
      <w:r>
        <w:rPr/>
        <w:t>Когда я говорил о карма саньясе несколько лет тому назад, люди не понимали этого. Но теперь все больше и больше людей начинают принимать эту философию. Вы не должны надевать геру в офисе, в этом нет необходимости. Если вы карма саньясин, вы должны играть роль совершенного домовладельца с внутренним отношением саньясина. Карма саньяса должна стать порядком дня и это должно возродить Ванапрастху. Не ждите, когда вы уйдете в отставку. Даже если вы женаты, в Грихастха ашраме вы можете быть саньясином.</w:t>
      </w:r>
    </w:p>
    <w:p>
      <w:pPr>
        <w:pStyle w:val="TextBody"/>
        <w:jc w:val="both"/>
        <w:rPr/>
      </w:pPr>
      <w:r>
        <w:rPr/>
        <w:t> </w:t>
      </w:r>
    </w:p>
    <w:p>
      <w:pPr>
        <w:pStyle w:val="TextBody"/>
        <w:jc w:val="both"/>
        <w:rPr/>
      </w:pPr>
      <w:r>
        <w:rPr/>
        <w:t> </w:t>
      </w:r>
    </w:p>
    <w:p>
      <w:pPr>
        <w:pStyle w:val="TextBody"/>
        <w:jc w:val="center"/>
        <w:rPr>
          <w:b/>
          <w:b/>
          <w:bCs/>
        </w:rPr>
      </w:pPr>
      <w:r>
        <w:rPr>
          <w:b/>
          <w:bCs/>
        </w:rPr>
        <w:t>Другие возможные выборы</w:t>
      </w:r>
    </w:p>
    <w:p>
      <w:pPr>
        <w:pStyle w:val="TextBody"/>
        <w:jc w:val="both"/>
        <w:rPr/>
      </w:pPr>
      <w:r>
        <w:rPr/>
        <w:t> </w:t>
      </w:r>
    </w:p>
    <w:p>
      <w:pPr>
        <w:pStyle w:val="TextBody"/>
        <w:jc w:val="both"/>
        <w:rPr/>
      </w:pPr>
      <w:r>
        <w:rPr/>
        <w:t xml:space="preserve">      </w:t>
      </w:r>
      <w:r>
        <w:rPr/>
        <w:t>Идеал женственности подготовлен в соответствии с разделением труда в обществе. На мужчин обычно падает связь с внешним миром (будь то охота или бизнес), обеспечение материальных потребностей семьи, а на женщин – воспитание детей и поддержание дома, в котором они растут. Вероятно, потому возникла проблема, что женщина нуждается, по крайней мере, в некоторой помощи в течение последней стадии беременности и ранней жизни младенца. Это имеет тенденцию поставить женщину в зависимое положение от мужчины, по крайней мере, на несколько лет в течение жизни. На протяжении этих лет горизонт женской жизни очерчен почти исключительно домом. Женщина в такой ситуации вынуждена стать высоко чувствительной к эмоциональному тонусу внутри семьи и в окружении. Вследствие ее подготовки для семьи, женщина проявляет себя  пассивной, жалующейся и покладистой, поощряется также развитие интуиции, которая информирует ее личный мир, мир чувств и эмоций.</w:t>
      </w:r>
    </w:p>
    <w:p>
      <w:pPr>
        <w:pStyle w:val="TextBody"/>
        <w:jc w:val="both"/>
        <w:rPr/>
      </w:pPr>
      <w:r>
        <w:rPr/>
        <w:t xml:space="preserve">      </w:t>
      </w:r>
      <w:r>
        <w:rPr/>
        <w:t>Что женщины должны рожать детей – это биологический факт. Что они должны нести главную ношу заботы о них, не является необходимостью. Это удобно, однако удобство не является необходимостью. Для женщин существует даже меньше причин поддерживать домашнее хозяйство просто потому, что они женщины. В южной Индии мужчины почитают своей священной обязанностью выполнять домашнюю работу.</w:t>
      </w:r>
    </w:p>
    <w:p>
      <w:pPr>
        <w:pStyle w:val="TextBody"/>
        <w:jc w:val="both"/>
        <w:rPr/>
      </w:pPr>
      <w:r>
        <w:rPr/>
        <w:t xml:space="preserve">      </w:t>
      </w:r>
      <w:r>
        <w:rPr/>
        <w:t>Чтобы оправдать половое разделение работы в мире, долго поддерживалось мнение, что женщины определены к роли домохозяек, потому что они не способны делать что-либо еще. До сих пор широко распространено мнение, что мужчины имеют более высокие умственные способности, чем женщины, и лучше используют их. Признается, что женщины имеют лучшую интуицию, но в эту техническую эру интуиция девальвировала и кажется какой-то сомнительной компенсацией для твердолобой рациональности. Мальчиков не учат следовать своей интуиции, но учат использовать свою голову, в то же время за ту же самую умственную работу девушкам не предоставляется равное вознаграждение. Сегодняшний мир также требует логической рациональности от каждого действия и не примет интуицию, как достаточную основу для решений, так что женское мышление отодвигается, как случайное и ненадежное.</w:t>
      </w:r>
    </w:p>
    <w:p>
      <w:pPr>
        <w:pStyle w:val="TextBody"/>
        <w:jc w:val="both"/>
        <w:rPr/>
      </w:pPr>
      <w:r>
        <w:rPr/>
        <w:t xml:space="preserve">      </w:t>
      </w:r>
      <w:r>
        <w:rPr/>
        <w:t>Широко распространено мнение, что женщины от природы лишены способности хорошо думать, действовать и творить. Однако нет биологических или психологических доказательств такого утверждения. Исследование половых различий в особенностях развития детей не дает каких-либо оснований для этого заблуждения. Девочки и мальчики тестировались по чтению, счету, математическим рассуждениям, пространственному представлению, абстрактному мышлению, способностям к перестройке мышления, по скорости восприятия, по ручному труду и способностям к научной работе. Значительных различий не обнаружено. Из тестов, выявляющих уровень всех умственных способностей, одиннадцать не показали различий между полами, три нашли различия с превосходством женщин, а три с превосходством мужчин. Итак, нет достоверных различий между полами в ментальных способностях, чтобы оправдать ограничение женщин, оставляя за ними лишь домашние обязанности.</w:t>
      </w:r>
    </w:p>
    <w:p>
      <w:pPr>
        <w:pStyle w:val="TextBody"/>
        <w:jc w:val="both"/>
        <w:rPr/>
      </w:pPr>
      <w:r>
        <w:rPr/>
        <w:t xml:space="preserve">      </w:t>
      </w:r>
      <w:r>
        <w:rPr/>
        <w:t>Если женщина должна быть хранительницей дома потому, что она физически слабее, чем мужчина, тогда не надо забывать, что совсем немногие из человеческих дел требуют для исполнения большую физическую силу.</w:t>
      </w:r>
    </w:p>
    <w:p>
      <w:pPr>
        <w:pStyle w:val="TextBody"/>
        <w:jc w:val="both"/>
        <w:rPr/>
      </w:pPr>
      <w:r>
        <w:rPr/>
        <w:t> </w:t>
      </w:r>
    </w:p>
    <w:p>
      <w:pPr>
        <w:pStyle w:val="TextBody"/>
        <w:jc w:val="both"/>
        <w:rPr>
          <w:b/>
          <w:b/>
          <w:bCs/>
        </w:rPr>
      </w:pPr>
      <w:r>
        <w:rPr>
          <w:b/>
          <w:bCs/>
        </w:rPr>
        <w:t>Нет материнского инстинкта</w:t>
      </w:r>
    </w:p>
    <w:p>
      <w:pPr>
        <w:pStyle w:val="TextBody"/>
        <w:jc w:val="both"/>
        <w:rPr/>
      </w:pPr>
      <w:r>
        <w:rPr/>
        <w:t xml:space="preserve">      </w:t>
      </w:r>
      <w:r>
        <w:rPr/>
        <w:t>Доказано, что существует естественная склонность между матерями и их отпрысками, и мы пришли к разговору о «материнском инстинкте», как если бы он был основным биологическим приводом, который объясняет роль женщины в семье. Почти повсеместно бытует мнение, что материнство - необходимое и достаточное условие для выполнения женщиной ее предназначения, что материнства достаточно, чтобы обеспечить полное удовлетворение для каждой женщины, и что это единственная сфера, в котором женщина может наслаждаться своей цельностью и полнотой.</w:t>
      </w:r>
    </w:p>
    <w:p>
      <w:pPr>
        <w:pStyle w:val="TextBody"/>
        <w:jc w:val="both"/>
        <w:rPr/>
      </w:pPr>
      <w:r>
        <w:rPr/>
        <w:t xml:space="preserve">      </w:t>
      </w:r>
      <w:r>
        <w:rPr/>
        <w:t>Инстинкт самосохранения вместе с инстинктом полового влечения – самые сильные биологические импульсы людей. Результатом этого обычно является репродукция,  воспроизводство себе подобных. Но импульс материнства сам по себе не является биологической мотивирующей силой и, следовательно, не относится ко всем женщинам. «Материнский инстинкт» возник в результате социального тренинга поколений совместно с необходимостью создать наиболее поощрительную точку зрения на ранее неизбежную ситуацию. Мужчины рождаются со всем физическим снаряжением, необходимым им, чтобы стать отцами, но мы не говорим об «отцовском инстинкте».</w:t>
      </w:r>
    </w:p>
    <w:p>
      <w:pPr>
        <w:pStyle w:val="TextBody"/>
        <w:jc w:val="both"/>
        <w:rPr/>
      </w:pPr>
      <w:r>
        <w:rPr/>
        <w:t xml:space="preserve">      </w:t>
      </w:r>
      <w:r>
        <w:rPr/>
        <w:t>Никакой мужчина не примет изречение, что он был рожден главным образом для того, чтобы быть отцом, или что отцовство единственная роль, которая принесет ему личную реализацию. Мужчины всегда получали вознаграждение от широкого круга деятельности, и отцовство часто играет лишь малую часть в его жизни, или  вообще не играет никакой. Однако, мы не говорим о мужчине, который не имеет детей, что он «ненормальный» - термин, которым мы награждаем женщину, которая не хочет иметь детей. Также широко распространена терпимость к биологическим отцам детей, позволяющая им не принимать участия в их воспитании. А женщину, которая оставляет своего ребенка растить другим, рассматривают, как греховную или сумасшедшую, или в лучшем случае, как несчастную жертву рока.</w:t>
      </w:r>
    </w:p>
    <w:p>
      <w:pPr>
        <w:pStyle w:val="TextBody"/>
        <w:jc w:val="both"/>
        <w:rPr/>
      </w:pPr>
      <w:r>
        <w:rPr/>
        <w:t xml:space="preserve">      </w:t>
      </w:r>
      <w:r>
        <w:rPr/>
        <w:t>Когда, глядя на несчастье женщин, которые хотели бы родить детей, но в силу физических причин не способны к этому, многие люди, бывало, говорили, что это доказывает существование материнского инстинкта, который, будучи не выполненным, может вести только к расстройству. Во-первых, не все стерильные женщины несчастны. Во-вторых, эти женщины не выбрали бездетность сами, и многое в их «несчастливости» происходит от ощущения, что они чего-то лишены. Более того, в мире, где материнство рассматривалось, как единственная причина и цель существования женщины, бездетные женщины осознавались, как,  в некотором роде, неполноценные и были вынуждены испытывать нелестное сочувствие и жалость, которые нелегко переносить в их ситуации. Те женщины, которые примирились с ситуацией, со своим разочарованием, обращались к другим занятиям, а значительное количество их познали радость материнства через приемных детей.</w:t>
      </w:r>
    </w:p>
    <w:p>
      <w:pPr>
        <w:pStyle w:val="TextBody"/>
        <w:jc w:val="both"/>
        <w:rPr/>
      </w:pPr>
      <w:r>
        <w:rPr/>
        <w:t xml:space="preserve">      </w:t>
      </w:r>
      <w:r>
        <w:rPr/>
        <w:t xml:space="preserve">Антропологические доводы не поддерживают идею, что чувство исполненного долга, которое приходит от воспитания детей, основано на удовлетворении инстинктивной тяги. Есть исследования, из которых трудно выявить след материнского инстинкта. В одном племени Новой Гвинеи, которое изучал доктор Мид, женщины смотрели на материнскую роль с нескрываемым отвращением; редких женщин, которые по-«матерински» относились к своим детям, презирали. Еще более поражающей является традиция племени Мбайя, изученная Клоуди Леви-Штраусом. Они смотрели на материнство так неодобрительно, что для репродукции использовали частичную замену. Воины Мбайи захватывали молодежь из других племен и усыновляли их, воспитывая их, как своих собственных. </w:t>
      </w:r>
    </w:p>
    <w:p>
      <w:pPr>
        <w:pStyle w:val="TextBody"/>
        <w:jc w:val="both"/>
        <w:rPr/>
      </w:pPr>
      <w:r>
        <w:rPr/>
        <w:t xml:space="preserve">      </w:t>
      </w:r>
      <w:r>
        <w:rPr/>
        <w:t>Можно больше сказать, чем говорят эти изолированные примеры. Однако существует универсальный факт: некоторые человеческие общества рассматривали связь между матерями и их отпрысками такой естественной, такой исчерпывающей, что они пренебрегали обучением женщин тому, что материнство их долг и обязанность. Действительно, чем более цивилизованным общество становится, тем более настоятельно установление этого тренинга, ибо, чем богаче мир в своем диапазоне деятельности, тем шире выбор возможностей в жизни, кроме материнства и семьи.</w:t>
      </w:r>
    </w:p>
    <w:p>
      <w:pPr>
        <w:pStyle w:val="TextBody"/>
        <w:jc w:val="both"/>
        <w:rPr/>
      </w:pPr>
      <w:r>
        <w:rPr/>
        <w:t> </w:t>
      </w:r>
    </w:p>
    <w:p>
      <w:pPr>
        <w:pStyle w:val="TextBody"/>
        <w:jc w:val="both"/>
        <w:rPr>
          <w:b/>
          <w:b/>
          <w:bCs/>
        </w:rPr>
      </w:pPr>
      <w:r>
        <w:rPr>
          <w:b/>
          <w:bCs/>
        </w:rPr>
        <w:t>Выбор</w:t>
      </w:r>
    </w:p>
    <w:p>
      <w:pPr>
        <w:pStyle w:val="TextBody"/>
        <w:jc w:val="both"/>
        <w:rPr/>
      </w:pPr>
      <w:r>
        <w:rPr>
          <w:b/>
          <w:bCs/>
        </w:rPr>
        <w:t xml:space="preserve">      </w:t>
      </w:r>
      <w:r>
        <w:rPr/>
        <w:t>Смешно сказать, что женщины больше не хотят выходить замуж и иметь детей. Способ жизни домовладельца – это тот путь, который большинство людей предпочитает, как лучше всего соответствующий их нуждам и желаниям, и награда за жизнь с детьми, опекая их, действительно большая. Помимо всего, многие люди выбирают работу с детьми как няни и учителя, так как находят ее обогащающей и стимулирующей. Так много среди этих людей мужчин, что нет вопроса, не является ли  такое положение результатом проклюнувшегося материнского инстинкта.</w:t>
      </w:r>
    </w:p>
    <w:p>
      <w:pPr>
        <w:pStyle w:val="TextBody"/>
        <w:jc w:val="both"/>
        <w:rPr/>
      </w:pPr>
      <w:r>
        <w:rPr/>
        <w:t xml:space="preserve">      </w:t>
      </w:r>
      <w:r>
        <w:rPr/>
        <w:t>Широко распространенное наличие контрацепции предлагает свободу выбора относительно материнства. Сейчас женщины более склонны скорее выбрать материнство и семейную жизнь, чем допустить. чтобы материнство свалилось на них неожиданно. Некоторые женщины чувствуют, что материнство не для них или не сейчас. С другой стороны, женщина, которая сознательно выбирает роль матери, будет более вознаграждена, чем та, которая принимает ее без желания. Она будет более позитивной, компетентной и любящей. Она будет более творчески строить отношения, которые обогатят ее и ее семью.</w:t>
      </w:r>
    </w:p>
    <w:p>
      <w:pPr>
        <w:pStyle w:val="TextBody"/>
        <w:jc w:val="both"/>
        <w:rPr/>
      </w:pPr>
      <w:r>
        <w:rPr/>
        <w:t xml:space="preserve">   </w:t>
      </w:r>
      <w:r>
        <w:rPr/>
        <w:t>Тем не менее, переоценка неизбежности материнства и семейной жизни приведет женщин к проверке настоящих критериев «женской работы», что является причиной страданий для многих. Они будут свободны от вины, что не всегда испытывают удовольствие оставаться дома и смотреть за детьми. Выбор здесь должен быть сделан с учетом индивидуальных нужд и особенностей женщины. Признание даже самого факта, что есть выбор, уже является шагом переоценки работы и стиля жизни тех женщин, которые не замужем.</w:t>
      </w:r>
    </w:p>
    <w:p>
      <w:pPr>
        <w:pStyle w:val="TextBody"/>
        <w:jc w:val="both"/>
        <w:rPr/>
      </w:pPr>
      <w:r>
        <w:rPr/>
        <w:t> </w:t>
      </w:r>
    </w:p>
    <w:p>
      <w:pPr>
        <w:pStyle w:val="TextBody"/>
        <w:jc w:val="both"/>
        <w:rPr>
          <w:b/>
          <w:b/>
          <w:bCs/>
        </w:rPr>
      </w:pPr>
      <w:r>
        <w:rPr>
          <w:b/>
          <w:bCs/>
        </w:rPr>
        <w:t>Одинокие женщины</w:t>
      </w:r>
    </w:p>
    <w:p>
      <w:pPr>
        <w:pStyle w:val="TextBody"/>
        <w:jc w:val="both"/>
        <w:rPr/>
      </w:pPr>
      <w:r>
        <w:rPr/>
        <w:t xml:space="preserve">      </w:t>
      </w:r>
      <w:r>
        <w:rPr/>
        <w:t>Всегда были женщины, которые активно и позитивно выбирали альтернативу замужеству. Йогини, жрицы древней Греции и Финикии, колдуньи, монахини и религиозные искатели - во все времена эти женщины находили призвание за пределами супружества и материнства. В семьях повсеместно всегда были незамужние женщины, которые были полезны и которых любили, как дочерей, сестер и теток больше, чем жен и матерей.</w:t>
      </w:r>
    </w:p>
    <w:p>
      <w:pPr>
        <w:pStyle w:val="TextBody"/>
        <w:jc w:val="both"/>
        <w:rPr/>
      </w:pPr>
      <w:r>
        <w:rPr/>
        <w:t xml:space="preserve">      </w:t>
      </w:r>
      <w:r>
        <w:rPr/>
        <w:t>Сегодня больше и больше становится женщин, которые для полного выражения своего потенциала ориентированы в другую сторону от традиционных женских ролей. Теперь женщины тоже принимают участие в управлении государствами - даже на наивысшем уровне. Женщины вступили в храмы юриспруденции и хирургии, психологии, социальных отраслей и исполнительной власти. Женщины усиленно создают и используют благоприятные возможности для жизни по призванию в мире, который когда-то был исключительной прерогативой мужчин.</w:t>
      </w:r>
    </w:p>
    <w:p>
      <w:pPr>
        <w:pStyle w:val="TextBody"/>
        <w:jc w:val="both"/>
        <w:rPr/>
      </w:pPr>
      <w:r>
        <w:rPr/>
        <w:t> </w:t>
      </w:r>
    </w:p>
    <w:p>
      <w:pPr>
        <w:pStyle w:val="TextBody"/>
        <w:jc w:val="both"/>
        <w:rPr>
          <w:b/>
          <w:b/>
          <w:bCs/>
        </w:rPr>
      </w:pPr>
      <w:r>
        <w:rPr>
          <w:b/>
          <w:bCs/>
        </w:rPr>
        <w:t>Предрассудок</w:t>
      </w:r>
    </w:p>
    <w:p>
      <w:pPr>
        <w:pStyle w:val="TextBody"/>
        <w:jc w:val="both"/>
        <w:rPr/>
      </w:pPr>
      <w:r>
        <w:rPr/>
        <w:t xml:space="preserve">      </w:t>
      </w:r>
      <w:r>
        <w:rPr/>
        <w:t>Вопреки этой очевидной эмансипации женщин, пока остаются более или менее тонкие виды дискриминации против них. Факт, что невелико количество женщин в высших эшелонах власти, религии и бизнеса. Большинство  находится в относительно низком положении в бизнесе и индустрии или нанимаются в качестве домашней прислуги. Большинству женщин предоставлена работа в качестве официанток, клерков, машинисток, секретарш и работниц конвейера. Конечно, часто это результат того, что женщины рассматривают свою работу как временное замещение супружества или как средство увеличить низкий семейный доход. Однако, равные возможности занятости пока еще в пути.</w:t>
      </w:r>
    </w:p>
    <w:p>
      <w:pPr>
        <w:pStyle w:val="TextBody"/>
        <w:jc w:val="both"/>
        <w:rPr/>
      </w:pPr>
      <w:r>
        <w:rPr/>
        <w:t xml:space="preserve">       </w:t>
      </w:r>
      <w:r>
        <w:rPr/>
        <w:t>Многие наниматели чувствуют, что женщины в какой-то мере менее компетентны, и они предпочитают нанимать мужчин. К сожалению, в большинстве случаев женщина должна иметь более высокую квалификацию, чем мужчина, чтобы получить туже самую работу. Также правда и то, что большинство мужчин чувствуют себя оскорбленными, если они должны работать под руководством женщины, и проблема личности управляющего часто является причиной провала попыток выдвинуть руководителем квалифицированную женщину. Большинство считает, что каждая женщина обязательно выйдет замуж и обзаведется детьми, так что обучать ее как специалиста высшей квалификации является потерей денег и времени. Для одиноких женщин исключительно трудно убедить общество, что они относятся к своей работе серьезно и не имеют желания отказываться от нее для замужества.</w:t>
      </w:r>
    </w:p>
    <w:p>
      <w:pPr>
        <w:pStyle w:val="TextBody"/>
        <w:jc w:val="both"/>
        <w:rPr/>
      </w:pPr>
      <w:r>
        <w:rPr/>
        <w:t xml:space="preserve">     </w:t>
      </w:r>
      <w:r>
        <w:rPr/>
        <w:t>В дополнение к предрассудкам в отношении работы,  одинокие женщины встречаются также с открытой дискриминацией. В большинстве стран медленно, а в некоторых странах лишь совсем недавно, признают, что женщины могут сами распоряжаться собственностью лучше, чем доверенное лицо мужского пола. Часто одинокие женщины имеют большие проблемы при заключении договора об аренде дома или квартиры, им проще постараться собрать деньги и купить дом. В этом случае одиноких женщин рассматривают как некредитоспособных просто потому, что они не замужем и, следовательно, не имеют добавочной гарантии доходов мужа.</w:t>
      </w:r>
    </w:p>
    <w:p>
      <w:pPr>
        <w:pStyle w:val="TextBody"/>
        <w:jc w:val="both"/>
        <w:rPr/>
      </w:pPr>
      <w:r>
        <w:rPr/>
        <w:t xml:space="preserve">     </w:t>
      </w:r>
      <w:r>
        <w:rPr/>
        <w:t>В обществе пока принято, что женщина должна выйти замуж, и на нее оказывается большое давление через семью и друзей. Женщина, которая не замужем, не только отчуждается от семьи, она повергается риску бедности, моральной опасности и к тому же риску одинокой старости. Тот факт, что супружество не предохраняет от этих несчастий, не принимается за аргумент. Эта ситуация складывается намного хуже для девушки, которая хотела бы выйти замуж, но по некоторым причинам не выходит или не может выйти. Такая девушка раздираема сомнениями, потому что она не сама выбрала состояние одиночества, и как следствие, она более уязвима к критике со стороны других.</w:t>
      </w:r>
    </w:p>
    <w:p>
      <w:pPr>
        <w:pStyle w:val="TextBody"/>
        <w:jc w:val="both"/>
        <w:rPr/>
      </w:pPr>
      <w:r>
        <w:rPr/>
        <w:t xml:space="preserve">     </w:t>
      </w:r>
      <w:r>
        <w:rPr/>
        <w:t>Главный недостаток общественной точки зрения на незамужних женщин – это проявление жалости (или насмешки) в словах, подобных следующим: «старая дева». В то время, как слово «холостяк» показывает только, что мужчина не женат, женский эквивалент этого слова вызывает представление о тощей раздражительной женщине, в которой высохла жизненность и человечность из-за того, что она не вышла замуж. Совсем недавно появилось тенденциозное определение «холостая девушка» с его неприятным подтекстом свободной (легкомысленной) жизни. С другой стороны, «женщина-карьеристка» рассматривается как холодный, безжалостный бессердечный автомат, чей интерес связан только с ее работой, она заслуживает не уважения, а отвращения. В этом случае во внимание не берется, что одинокие женщины могли замкнуться или стать критичными и злыми просто потому, что они всегда находятся в состоянии осады со стороны толпы по поводу их образа жизни.</w:t>
      </w:r>
    </w:p>
    <w:p>
      <w:pPr>
        <w:pStyle w:val="TextBody"/>
        <w:jc w:val="both"/>
        <w:rPr/>
      </w:pPr>
      <w:r>
        <w:rPr/>
        <w:t xml:space="preserve">     </w:t>
      </w:r>
      <w:r>
        <w:rPr/>
        <w:t>Одинокая женщина должна быть непогрешимой, ибо, если она имеет какой-либо недостаток, его отнесут за счет ее одинокого состояния. Если люди находят, что им не нравится ее персона, они убедят себя, что «все, что ей нужно – это мужчина». Неважно, как счастлива и удачлива женщина, по ее поводу всегда будут язвить, что «она не смогла выйти замуж». Кажется, что для большинства людей непостижимо принять, что некоторые женщины искренне не хотят выходить замуж. Женщин, не желающих выбирать замужество, становится все больше, но, поступая так, они ввязываются в непредсказуемую битву за общественное признание.</w:t>
      </w:r>
    </w:p>
    <w:p>
      <w:pPr>
        <w:pStyle w:val="TextBody"/>
        <w:jc w:val="both"/>
        <w:rPr>
          <w:b/>
          <w:b/>
          <w:bCs/>
        </w:rPr>
      </w:pPr>
      <w:r>
        <w:rPr>
          <w:b/>
          <w:bCs/>
        </w:rPr>
        <w:t> </w:t>
      </w:r>
    </w:p>
    <w:p>
      <w:pPr>
        <w:pStyle w:val="TextBody"/>
        <w:jc w:val="both"/>
        <w:rPr>
          <w:b/>
          <w:b/>
          <w:bCs/>
        </w:rPr>
      </w:pPr>
      <w:r>
        <w:rPr>
          <w:b/>
          <w:bCs/>
        </w:rPr>
        <w:t>Больше времени для Йоги</w:t>
      </w:r>
    </w:p>
    <w:p>
      <w:pPr>
        <w:pStyle w:val="TextBody"/>
        <w:jc w:val="both"/>
        <w:rPr/>
      </w:pPr>
      <w:r>
        <w:rPr/>
        <w:t>     </w:t>
      </w:r>
      <w:r>
        <w:rPr/>
        <w:t>Одинокие женщины находят в йоге облегчение от своих напряжений и повышение оценки своего образа жизни. Практика йоги способствует самостоятельности и дает женщине внутреннее равновесие и силы, чтобы с безмятежностью подняться над колким критицизмом. При ободряющих обстоятельствах превосходной работы, с отличным разотождествлением йога превращает карьеру женщины в средство достижения высшего осознавания. Неважно, какого рода работу она выполняет, эти обстоятельства приводят к тому, что ее работа становится не только возможностью заработка на жизнь, но также и мощной духовной практикой. Имея меньше обязательств перед окружающим миром, одинокая женщина может больше времени посвятить повышению своего культурного уровня через йогу. Она получит от йоги силу, уверенность и личностный магнетизм, которые подтвердят ее право на избранный стиль жизни.</w:t>
      </w:r>
    </w:p>
    <w:p>
      <w:pPr>
        <w:pStyle w:val="TextBody"/>
        <w:jc w:val="both"/>
        <w:rPr/>
      </w:pPr>
      <w:r>
        <w:rPr/>
        <w:t> </w:t>
      </w:r>
    </w:p>
    <w:p>
      <w:pPr>
        <w:pStyle w:val="TextBody"/>
        <w:jc w:val="both"/>
        <w:rPr>
          <w:b/>
          <w:b/>
          <w:bCs/>
        </w:rPr>
      </w:pPr>
      <w:r>
        <w:rPr>
          <w:b/>
          <w:bCs/>
        </w:rPr>
        <w:t>Саньяса</w:t>
      </w:r>
    </w:p>
    <w:p>
      <w:pPr>
        <w:pStyle w:val="TextBody"/>
        <w:jc w:val="both"/>
        <w:rPr/>
      </w:pPr>
      <w:r>
        <w:rPr/>
        <w:t xml:space="preserve">     </w:t>
      </w:r>
      <w:r>
        <w:rPr/>
        <w:t>Женщина не должна изменять свой социальный статус, чтобы расти духовно. Если она замужем, нет необходимости разрывать родственные отношения или изменять образ жизни. Садхана в супружестве также может привести ее к вершинам.</w:t>
      </w:r>
    </w:p>
    <w:p>
      <w:pPr>
        <w:pStyle w:val="TextBody"/>
        <w:jc w:val="both"/>
        <w:rPr/>
      </w:pPr>
      <w:r>
        <w:rPr/>
        <w:t xml:space="preserve">     </w:t>
      </w:r>
      <w:r>
        <w:rPr/>
        <w:t>С другой стороны, есть женщины, которые добровольно выбрали одинокую жизнь. Их личности ориентированы на другой жизненный стиль. Таким женщинам, ищущим высоких духовных достижений, тем женщинам, которые просто хотят быть полезными, йога дарит образ жизни саньясина, ведущий к спонтанной гармонии и мудрости.</w:t>
      </w:r>
    </w:p>
    <w:p>
      <w:pPr>
        <w:pStyle w:val="TextBody"/>
        <w:jc w:val="both"/>
        <w:rPr/>
      </w:pPr>
      <w:r>
        <w:rPr/>
        <w:t xml:space="preserve">     </w:t>
      </w:r>
      <w:r>
        <w:rPr/>
        <w:t>В этом случае женщина ничего не теряет. Если у нее проявлены материнские чувства, им дается более универсальное выражение, и сотни детей, старых и юных, получат пользу от ее любви. Вместо того, чтобы служить мужу и детям дома, она расширит сферу обслуживания на все человечество. Саньясин отказывается только от поверхностного в мире, так что мир может быть узнан и исследован более полно. Саньяса - это творческий стиль жизни, который ликвидирует все ментальные комплексы и тревоги. В этой активной, деятельной жизни нет места неврозам или депрессии. Саньяса преобразует ум в прекрасный инструмент, который дает не путаницу, а мудрость, не несчастье, а блаженство.</w:t>
      </w:r>
    </w:p>
    <w:p>
      <w:pPr>
        <w:pStyle w:val="TextBody"/>
        <w:jc w:val="both"/>
        <w:rPr/>
      </w:pPr>
      <w:r>
        <w:rPr/>
        <w:t xml:space="preserve">     </w:t>
      </w:r>
      <w:r>
        <w:rPr/>
        <w:t>Когда женщина становится саньясином, она становится вне половых различий и приобретает свободу от необходимости придерживаться какой-либо определенной роли только из-за собственной биологии. Саньясин не имеет общественного статуса, он свободен осуществлять любой вид деятельности, это дает такой женщине возможность быть полезной. Через саньясу женщина способна наиболее полно помочь себе, помогая другим. В выборе саньясы она берет на себя обязательство полного вовлечения в жизнь, которая, без сомнения, приведет ее к конечной цели. Саньяса - окончательное освобождение женщины.</w:t>
      </w:r>
    </w:p>
    <w:p>
      <w:pPr>
        <w:pStyle w:val="TextBody"/>
        <w:jc w:val="both"/>
        <w:rPr/>
      </w:pPr>
      <w:r>
        <w:rPr/>
        <w:t> </w:t>
      </w:r>
    </w:p>
    <w:p>
      <w:pPr>
        <w:pStyle w:val="TextBody"/>
        <w:jc w:val="both"/>
        <w:rPr>
          <w:b/>
          <w:b/>
          <w:bCs/>
        </w:rPr>
      </w:pPr>
      <w:r>
        <w:rPr>
          <w:b/>
          <w:bCs/>
        </w:rPr>
        <w:t>Женщины и саньяса</w:t>
      </w:r>
    </w:p>
    <w:p>
      <w:pPr>
        <w:pStyle w:val="TextBody"/>
        <w:jc w:val="both"/>
        <w:rPr>
          <w:b/>
          <w:b/>
          <w:bCs/>
        </w:rPr>
      </w:pPr>
      <w:r>
        <w:rPr>
          <w:b/>
          <w:bCs/>
        </w:rPr>
        <w:t>(Свами Сатьянанда Сарасвати)</w:t>
      </w:r>
    </w:p>
    <w:p>
      <w:pPr>
        <w:pStyle w:val="TextBody"/>
        <w:jc w:val="both"/>
        <w:rPr/>
      </w:pPr>
      <w:r>
        <w:rPr/>
        <w:t xml:space="preserve">     </w:t>
      </w:r>
      <w:r>
        <w:rPr/>
        <w:t>В истории Йоги женщины были всегда в большинстве. Посчитайте число их в этой ассамблее. Зайдите в любой йога-класс, сатсанг или ашрам, и вы непременно найдете больше женщин, чем мужчин. Тот факт, что вы найдете больше женщин, вовлеченных в духовное движение, является не следствием современного развития, а следствием современного возрождения.</w:t>
      </w:r>
    </w:p>
    <w:p>
      <w:pPr>
        <w:pStyle w:val="TextBody"/>
        <w:jc w:val="both"/>
        <w:rPr/>
      </w:pPr>
      <w:r>
        <w:rPr/>
        <w:t xml:space="preserve">     </w:t>
      </w:r>
      <w:r>
        <w:rPr/>
        <w:t>На протяжении последних нескольких столетий женщины были угнетены, им отказывали в основных правах равенства. Они были отстранены также от духовной жизни. Возможно, причины для этого были в том, что мы хотели эксплуатировать их в наших чувственных целях. Я уверен, что мои подозрения верны. Если бы женщины были допущены к практике духовной жизни и имели благоприятные условия для повышения своего сознания, то разве они могли быть использованы как жертвы нашей чувственности?</w:t>
      </w:r>
    </w:p>
    <w:p>
      <w:pPr>
        <w:pStyle w:val="TextBody"/>
        <w:jc w:val="both"/>
        <w:rPr/>
      </w:pPr>
      <w:r>
        <w:rPr/>
        <w:t xml:space="preserve">     </w:t>
      </w:r>
      <w:r>
        <w:rPr/>
        <w:t>Посмотрим на статус женщины. До настоящего времени они могли быть только женами и матерями и ничем больше. Они были поставлены в такие условия, что не знали, как отказывать, как отрицать и сопротивляться. Только теперь женщины начинают освобождаться от старых традиций. Однако в западных странах они были всегда отлучены от духовных сообществ. Когда бы я ни посещал монастыри на западе, все женщины-саньясины, которые сопровождали меня, не допускались в эти стены. Такой порядок совершенно отличается от традиций йоги, где мужчины и женщины могут жить вместе и общаться друг с другом.</w:t>
      </w:r>
    </w:p>
    <w:p>
      <w:pPr>
        <w:pStyle w:val="TextBody"/>
        <w:jc w:val="both"/>
        <w:rPr/>
      </w:pPr>
      <w:r>
        <w:rPr/>
        <w:t xml:space="preserve">     </w:t>
      </w:r>
      <w:r>
        <w:rPr/>
        <w:t>С тех пор, как началась история йоги, женщины всегда играли главную роль, и многие из них были Гуру и даже святыми. Шиву считают первым Гуру и основателем йоги и тантры. Знаете ли, кто был его первым учеником? Парвати, его вторая половина, жена или Шакти. Если Вы читаете тантрические тексты, вы найдете заголовки: «Парвати спросила». Следовательно, знания Тантры и Йоги были преподаны сначала женщине. В йогической культуре, когда ссылаются на отношения, женщина всегда упоминается первой. Мы говорим: «Сита, Рама», но не «Рама, Сита», «Радха, Кришна», но не «Кришна, Радха», и «Гаури, Шанкара», но не «Шанкара, Гаури»</w:t>
      </w:r>
    </w:p>
    <w:p>
      <w:pPr>
        <w:pStyle w:val="TextBody"/>
        <w:jc w:val="both"/>
        <w:rPr/>
      </w:pPr>
      <w:r>
        <w:rPr/>
        <w:t xml:space="preserve">     </w:t>
      </w:r>
      <w:r>
        <w:rPr/>
        <w:t>В тибетских и индусских традициях Тантры существует 84 сиддха, и из них 64 йогини, а в Кашмире была великая женщина-святая по имени Лала. Она всегда ходила совершенно нагой. Часто ее почитатели спрашивали: «Лала, почему ты не одеваешь одежду?». И она язвительно отвечала: «Вы видите мое тело, или вы видите мою душу?».</w:t>
      </w:r>
    </w:p>
    <w:p>
      <w:pPr>
        <w:pStyle w:val="TextBody"/>
        <w:jc w:val="both"/>
        <w:rPr/>
      </w:pPr>
      <w:r>
        <w:rPr/>
        <w:t>     </w:t>
      </w:r>
      <w:r>
        <w:rPr/>
        <w:t>В Упанишадах вы найдете много упоминаний о великих святых женщинах и о философских спорах между йогами -мужчинами и женщинами. Одно замечательное упоминание относится к очень умной женщине по имени Гаргхи, знаменитой ученой и великим саньясином.</w:t>
      </w:r>
    </w:p>
    <w:p>
      <w:pPr>
        <w:pStyle w:val="TextBody"/>
        <w:jc w:val="both"/>
        <w:rPr/>
      </w:pPr>
      <w:r>
        <w:rPr/>
        <w:t xml:space="preserve">     </w:t>
      </w:r>
      <w:r>
        <w:rPr/>
        <w:t>Когда Шанкарачарья писал свой знаменитый текст по Тантре «Ананда Лохари», он сопроводил его очень трогательными стихами - «Без Шакти как Шива мог сотворить что-либо?». Шива только молчаливый свидетель, а Шакти - творец. Вот почему в тантрических традициях инициатор - женщина.</w:t>
      </w:r>
    </w:p>
    <w:p>
      <w:pPr>
        <w:pStyle w:val="TextBody"/>
        <w:jc w:val="both"/>
        <w:rPr/>
      </w:pPr>
      <w:r>
        <w:rPr/>
        <w:t xml:space="preserve">     </w:t>
      </w:r>
      <w:r>
        <w:rPr/>
        <w:t>В мире существует два традиционных уклада. Один - матриархат, другой - патриархат. Иудаизм, христианство, ислам - патриархальны, тогда как индуизм, буддизм, зороастризм, синтоизм, даосизм и конфуцианство - матриархальны. Матриархальные религии очень гибкие, приспосабливающиеся, они с большим пониманием относятся к другим, что свойственно женской природе.</w:t>
      </w:r>
    </w:p>
    <w:p>
      <w:pPr>
        <w:pStyle w:val="TextBody"/>
        <w:jc w:val="both"/>
        <w:rPr/>
      </w:pPr>
      <w:r>
        <w:rPr/>
        <w:t xml:space="preserve">     </w:t>
      </w:r>
      <w:r>
        <w:rPr/>
        <w:t>Матриархальные религии ответственны за прекрасные вещи в жизни, такие как изящные искусства, Йога, Тантра, танцы, музыка, живопись и т.д. Патриархальные религии бескомпромиссны, и они создали сильных воинов и мощный управленческий аппарат. Они также загородили женщинам путь вперед.</w:t>
      </w:r>
    </w:p>
    <w:p>
      <w:pPr>
        <w:pStyle w:val="TextBody"/>
        <w:jc w:val="both"/>
        <w:rPr/>
      </w:pPr>
      <w:r>
        <w:rPr/>
        <w:t xml:space="preserve">     </w:t>
      </w:r>
      <w:r>
        <w:rPr/>
        <w:t>Однако последние полтора столетия женщины на Западе становились более открытыми, на Востоке также происходят медленные изменения. Как я говорил вам в начале, традиции женской саньясы лишь возрождаются в последнее время, и к этому я имею определенное отношение. В ранние шестидесятые и семидесятые, когда я начал посвящать женщин в саньясу, среди ортодоксальных людей было большое смятение. Но прошли годы, и те же ортодоксы не нашли другого выхода, как следовать за мной. Сейчас у них больше учениц-женщин, чем у меня.</w:t>
      </w:r>
    </w:p>
    <w:p>
      <w:pPr>
        <w:pStyle w:val="TextBody"/>
        <w:jc w:val="both"/>
        <w:rPr/>
      </w:pPr>
      <w:r>
        <w:rPr/>
        <w:t xml:space="preserve">     </w:t>
      </w:r>
      <w:r>
        <w:rPr/>
        <w:t>Моя личная философия такова: женщины очень искренни и послушны. Они честны и трудолюбивы, и когда они работают с вами, они поддерживают нас все время расслабленными. Я мог бы также сказать, что одна из наиболее важных причин успешности моей работы заключается в вовлечении в движение женщин. Я не считаю, что мужчины бесполезны, они занимают свое, соответствующее им место, но я верю, что в схеме творения женщины занимали более высокое место.</w:t>
      </w:r>
    </w:p>
    <w:p>
      <w:pPr>
        <w:pStyle w:val="TextBody"/>
        <w:jc w:val="both"/>
        <w:rPr/>
      </w:pPr>
      <w:r>
        <w:rPr/>
        <w:t xml:space="preserve">     </w:t>
      </w:r>
      <w:r>
        <w:rPr/>
        <w:t>Женщина - одно из прекраснейших созданий Творца, и нет причины, почему она должна быть отстранена от духовной жизни. Женщины по природе очень чутки, и мы должны позволить ей поднять свое сознание и развить эту часть своей личности. Почему они не должны стать ясновидящими, телепатами, пророками, учеными, саньясинами?</w:t>
      </w:r>
    </w:p>
    <w:p>
      <w:pPr>
        <w:pStyle w:val="TextBody"/>
        <w:jc w:val="both"/>
        <w:rPr/>
      </w:pPr>
      <w:r>
        <w:rPr/>
        <w:t> </w:t>
      </w:r>
    </w:p>
    <w:p>
      <w:pPr>
        <w:pStyle w:val="TextBody"/>
        <w:jc w:val="both"/>
        <w:rPr>
          <w:b/>
          <w:b/>
          <w:bCs/>
        </w:rPr>
      </w:pPr>
      <w:r>
        <w:rPr>
          <w:b/>
          <w:bCs/>
        </w:rPr>
        <w:t>Богиня внутри</w:t>
      </w:r>
    </w:p>
    <w:p>
      <w:pPr>
        <w:pStyle w:val="TextBody"/>
        <w:jc w:val="both"/>
        <w:rPr/>
      </w:pPr>
      <w:r>
        <w:rPr/>
        <w:t xml:space="preserve">     </w:t>
      </w:r>
      <w:r>
        <w:rPr/>
        <w:t>Астарта, великая мать, нежно любила своего сына Таммуза, Зеленого Человека, т.е. ту растительность, что одевает землю. Очарованная его красотой, и желая иметь его своей собственностью, королева подземного мира однажды похитила его и забрала в свое владение. Астарта причитала и горевала. Ее лицо сморщилось, и плоть сильно похудела. Безутешная, она подвязала свои волосы вверх и пустилась бродить по всему свету в поисках своего сына, но нигде в этом мире она его не нашла.</w:t>
      </w:r>
    </w:p>
    <w:p>
      <w:pPr>
        <w:pStyle w:val="TextBody"/>
        <w:jc w:val="both"/>
        <w:rPr/>
      </w:pPr>
      <w:r>
        <w:rPr/>
        <w:t xml:space="preserve">     </w:t>
      </w:r>
      <w:r>
        <w:rPr/>
        <w:t>Спустя некоторое время Солнце сжалилось над Астартой и открыло, где мог бы находиться ее сын. Великая Богиня тяжело горевала, но не потеряла сил. В гневе она бросила мощное проклятие на всю землю: «Пусть погибнет весь род человеческий! Пусть не будет дождя, тепла, урожаев, если мой сын не вернется ко мне». Так как она была очень могущественной Богиней, ее желание исполнилось, и вся широкая земля стала холодной и покинутой.</w:t>
      </w:r>
    </w:p>
    <w:p>
      <w:pPr>
        <w:pStyle w:val="TextBody"/>
        <w:jc w:val="both"/>
        <w:rPr/>
      </w:pPr>
      <w:r>
        <w:rPr/>
        <w:t xml:space="preserve">     </w:t>
      </w:r>
      <w:r>
        <w:rPr/>
        <w:t>Пока земля дрожала, Астарта отправилась в свое тяжелое путешествие. Она громко и настойчиво стучала в ворота, предчувствуя, что они ведут в подземное царство, и ухмыляющийся стражник потребовал у нее корону как плату за проход. Она отдала ее. Сквозь темноту и тяжелый воздух, через странный и уродливый мир она совершила тяжелый спуск в центр подземного царства. Когда она проходила через шесть последних ворот, что стояли между ней и ее целью, каждый стражник у ворот требовал подарок, который она отдавала, не считаясь с его стоимостью. Пройдя через последние ворота, она стояла нагой перед королевой подземного царства и торговалась с ней за жизнь своего сына. Вверху и внизу земли все замерло, когда силы света и темноты, жизни и смерти вступили в схватку.</w:t>
      </w:r>
    </w:p>
    <w:p>
      <w:pPr>
        <w:pStyle w:val="TextBody"/>
        <w:jc w:val="both"/>
        <w:rPr/>
      </w:pPr>
      <w:r>
        <w:rPr/>
        <w:t xml:space="preserve">     </w:t>
      </w:r>
      <w:r>
        <w:rPr/>
        <w:t>В конечном счете, Астарта победила, и ее сын был возвращен ей. Таммуз возродился в мире света, принося радость миру в празднике весны.</w:t>
      </w:r>
    </w:p>
    <w:p>
      <w:pPr>
        <w:pStyle w:val="TextBody"/>
        <w:jc w:val="both"/>
        <w:rPr/>
      </w:pPr>
      <w:r>
        <w:rPr/>
        <w:t> </w:t>
      </w:r>
    </w:p>
    <w:p>
      <w:pPr>
        <w:pStyle w:val="TextBody"/>
        <w:jc w:val="both"/>
        <w:rPr>
          <w:b/>
          <w:b/>
          <w:bCs/>
        </w:rPr>
      </w:pPr>
      <w:r>
        <w:rPr>
          <w:b/>
          <w:bCs/>
        </w:rPr>
        <w:t>Миф…</w:t>
      </w:r>
    </w:p>
    <w:p>
      <w:pPr>
        <w:pStyle w:val="TextBody"/>
        <w:jc w:val="both"/>
        <w:rPr/>
      </w:pPr>
      <w:r>
        <w:rPr/>
        <w:t xml:space="preserve">     </w:t>
      </w:r>
      <w:r>
        <w:rPr/>
        <w:t>Иносказательным языком мифа мы сообщаем понятия, которые интуитивно знаем. Они являются истиной, давая выражение опытам, слишком глубоким для логического понимания. Миф об Астарте может пробудить много интерпретаций, но для человека, читающего эту книгу, он является историей о каждом духовном искателе. Желание Астарты воссоединиться с Таммузом - это глубокое стремление, живущее в каждом из нас, снова поглотиться Высшим Сознанием. Ее путешествие в подземный мир - это исследование глубин нашего бытия, которое мы должны предпринять, чтобы достичь нашей цели. Борьба между силами света и темноты - это спор, который имеет место в каждой душе. Королевой подземного царства является могущественное эго, которое хотело бы удержать нас навсегда в невежестве. Семь охранников ворот - это испытания и препятствия повседневной жизни, которые, если встречать их с правильным отношением, помогают нам отбросить привязанности и негативность. Семь ворот - это семь чакр, и появление Астарты и Таммуза в мире света есть наше собственное возрождение в Высшем Сознании.</w:t>
      </w:r>
    </w:p>
    <w:p>
      <w:pPr>
        <w:pStyle w:val="TextBody"/>
        <w:jc w:val="both"/>
        <w:rPr/>
      </w:pPr>
      <w:r>
        <w:rPr/>
        <w:t xml:space="preserve">     </w:t>
      </w:r>
      <w:r>
        <w:rPr/>
        <w:t>Этот миф родился от коллективного бессознательного, которое является сокровищницей всего опыта расы относительно истиной природы женщины. Этот уровень нашего бытия сплавляет вместе положительное и отрицательное (дополнения и противоречия), что представляет непреодолимое препятствие для интеллектуального объяснения, соединяя символы, действующие на нас от запредельной сферы пробуждающегося сознания. Мифы пробуждают людей и служат путеводной нитью для персонального роста. Так миф об Астарте является символом возрождения для всех женщин. Хотя она - «женщина из женщин», она дает пример мужества, решимости и личной силы. Она оплакивает потерю своего сына, но не позволяет горю сломить себя. Она не страдает покорно, но делает все, что может, чтобы поправить ситуацию. Она любит, но не ослаблена своей любовью. Трудное путешествие только укрепило Астарту, и она повсюду проявляет мужество и решимость, в которых мы все нуждаемся, чтобы видеть себя в реальности, без иллюзий. Великая Богиня - это сверхъестественное воплощение сил Вселенной, воодушевляющее человечество поклоняться ей с самого начала человеческого рода.</w:t>
      </w:r>
    </w:p>
    <w:p>
      <w:pPr>
        <w:pStyle w:val="TextBody"/>
        <w:jc w:val="both"/>
        <w:rPr/>
      </w:pPr>
      <w:r>
        <w:rPr/>
        <w:t> </w:t>
      </w:r>
    </w:p>
    <w:p>
      <w:pPr>
        <w:pStyle w:val="TextBody"/>
        <w:jc w:val="both"/>
        <w:rPr>
          <w:b/>
          <w:b/>
          <w:bCs/>
        </w:rPr>
      </w:pPr>
      <w:r>
        <w:rPr>
          <w:b/>
          <w:bCs/>
        </w:rPr>
        <w:t xml:space="preserve">… </w:t>
      </w:r>
      <w:r>
        <w:rPr>
          <w:b/>
          <w:bCs/>
        </w:rPr>
        <w:t>и символ</w:t>
      </w:r>
    </w:p>
    <w:p>
      <w:pPr>
        <w:pStyle w:val="TextBody"/>
        <w:jc w:val="both"/>
        <w:rPr/>
      </w:pPr>
      <w:r>
        <w:rPr/>
        <w:t xml:space="preserve">     </w:t>
      </w:r>
      <w:r>
        <w:rPr/>
        <w:t>За последние десятилетия археологи собрали огромное количество свидетельств, показывающих, что поклонение Богине Матери составляло важную часть жизни наших предков каменного века, также как и сейчас составляет в Индии, Африке и некоторых других частях света. Это отражено не только в пещерной живописи, но также в фигурках и статуэтках женщин, вырезанных из камня, кости, оленьего рога, и даже клыков мамонта. Некоторые из них датируются в 25 000 лет тому назад, и такие фигурки превосходят числом похожие фигурки мужчин в соотношении 10:1. Хотя большинство фигур изображает нагих женщин, их обычно не относят к эротическим или к искусству ради искусства. По многим причинам антропологи заключают, что они были частью магических или религиозных традиций. Большинство фигурок является сильно стилизованными, причем специальное ударение делалось на груди, ягодицах и гениталиях, намекая, что Богиня была рассматриваема, как символ бесконечного плодородия, как Высший Творец.</w:t>
      </w:r>
    </w:p>
    <w:p>
      <w:pPr>
        <w:pStyle w:val="TextBody"/>
        <w:jc w:val="both"/>
        <w:rPr/>
      </w:pPr>
      <w:r>
        <w:rPr/>
        <w:t xml:space="preserve">      </w:t>
      </w:r>
      <w:r>
        <w:rPr/>
        <w:t xml:space="preserve">Эта традиция не только стара, как человечество, оказывается, что она практиковалась почти повсеместно. Фигурки Богини находили в Испании, Франции, Германии, Австрии, Чехословакии, России. Они также появились на Ближнем Востоке в Турции, вдоль рек Тигр и Евфрат, в Египте, и, конечно, в Индии. С другой стороны мира, среди аборигенов Австралии, чье культурное наследие почти не изменилось со времен каменного века, Божество сна была женщина. Вместе с некоторыми другими примитивными народами они не понимали биологического отцовства или не принимали необходимости связи между сексуальным соитием и зачатием. Женщины были почитаемы, как дающие жизнь, и роль мужчин не была связана с зачатием жизни. Следовательно, женщина была всемогущей, это она и только она имела дар приносить новую жизнь в мир. Даже в областях, сейчас известных, как библейские страны, в стране иудеев, наиболее обычным ритуальным объектом со времен позднего бронзового века (1500 - 1300 г. до н.э.) является металлическая тарелка с изображением богини Астарты. </w:t>
      </w:r>
    </w:p>
    <w:p>
      <w:pPr>
        <w:pStyle w:val="TextBody"/>
        <w:jc w:val="both"/>
        <w:rPr/>
      </w:pPr>
      <w:r>
        <w:rPr/>
        <w:t xml:space="preserve">     </w:t>
      </w:r>
      <w:r>
        <w:rPr/>
        <w:t>Богиня, которой поклонялись во многих странах, имела, как известно, много имен - Изида в Египте, Нана в Шумерии, Иштар в Вавилонии, Ашторес или Астарта в Ассирии, Афродита в Греции, Венера в Древнем Риме, в Китае она - Тех, которая представляет Тао (Дао) и в тантрических традициях Индии она - Шакти или Дэви. Неважно, какое имя они использовали, люди всех этих регионов поклонялись Высшему, как Великой Матери.</w:t>
      </w:r>
    </w:p>
    <w:p>
      <w:pPr>
        <w:pStyle w:val="TextBody"/>
        <w:jc w:val="both"/>
        <w:rPr/>
      </w:pPr>
      <w:r>
        <w:rPr/>
        <w:t xml:space="preserve">     </w:t>
      </w:r>
      <w:r>
        <w:rPr/>
        <w:t xml:space="preserve">Мы не должны делать ошибку, связывая поклонение Великой Богине только с примитивным детством человечества. Оплот Богини был среди народов, окружающих Средиземное море, на Ближнем или Среднем Востоке и в Индии - действительно, весь ареал, что был признан «колыбелью цивилизации». Именно в этом регионе человечество перешло от простой охоты и собирательства к разведению скота и агрокультуре, и именной здесь была развита письменность - все под покровительством Великой Богини. </w:t>
      </w:r>
    </w:p>
    <w:p>
      <w:pPr>
        <w:pStyle w:val="TextBody"/>
        <w:jc w:val="both"/>
        <w:rPr/>
      </w:pPr>
      <w:r>
        <w:rPr/>
        <w:t xml:space="preserve">     </w:t>
      </w:r>
      <w:r>
        <w:rPr/>
        <w:t xml:space="preserve">Шумерия была предшественником Вавилона как великая городская культура этого региона, и мы имеем свидетельства, датированные около 3000 г. до н.э., что Богине поклонялись в храме, обслуживавшемся исключительно жрицами. Сейчас храм стал ключевым учреждением для изучения ранней цивилизации. Оказывается, он владел землей, стадами скота и большой материальной собственностью. Шумеры относили изобретение глиняных табличек и искусства письменности к дару Великой Богини, и самые ранние известные образцы письменности были найдены в храме королевы Небес в Эчере, в Шумерии. Минойская цивилизация на Крите была одной из наиболее развитых в доисторические времена материально(они имели даже ванны и смывные туалеты в помещении) и культурно (влияя на развитие более поздней греческой культуры). И жители Миноса поклонялись Богине, как женщине с осиной талией и обнаженной грудью, украшенной змеями. Никто не будет спорить о превосходстве египетской цивилизации, где верили, что Богиня существовала тогда, когда ничего еще не было сотворено. Действительно, это она возвела на небо Ра, бога Солнца, божество фараонов. Цивилизация возникла и пышно расцвела среди тех обществ, которые поклонялись Богине, как Высшему Творцу. </w:t>
      </w:r>
    </w:p>
    <w:p>
      <w:pPr>
        <w:pStyle w:val="TextBody"/>
        <w:jc w:val="both"/>
        <w:rPr/>
      </w:pPr>
      <w:r>
        <w:rPr/>
        <w:t xml:space="preserve">     </w:t>
      </w:r>
      <w:r>
        <w:rPr/>
        <w:t>Мифы и ритуалы, окружающие Богиню, поднимаются от коллективного сознательного и отражают интуитивное понимание всего человечества относительно первоисточника творения и сил, действующих в Космосе. Некоторое сознательное прозрение (проникновение) в эти интуиции может быть найдено в священных книгах и ритуальных эмблемах, которые дошли до нас из прошлого. Существуют бесчисленные письменные свидетельства, пришедшие к нам от каменных и глиняных табличек различных древних народов Египта, Среднего Востока, и таких далеких друг от друга, как Китай и Африка. Это свидетельства внушающей благоговение мощи Богини, которая определялась как сверхчеловеческое воплощение творческой энергии Вселенной.</w:t>
      </w:r>
    </w:p>
    <w:p>
      <w:pPr>
        <w:pStyle w:val="TextBody"/>
        <w:jc w:val="both"/>
        <w:rPr/>
      </w:pPr>
      <w:r>
        <w:rPr/>
        <w:t xml:space="preserve">     </w:t>
      </w:r>
      <w:r>
        <w:rPr/>
        <w:t>Дощечка из Фив в Египте (около 1400 г. до н.э.) гласит: «Вначале была Изида, старшая из старших. Она была Богиней, от которой возникло все сущее. Она была великой женщиной, владычицей двух Египтов, владычицей крова (приюта), владычицей небес, владычицей дома жизни, владычицей божественного мира. Она была уникальна во всех ее великих и удивительных делах. Она была мудрой волшебницей и превосходила все другие божества».</w:t>
      </w:r>
    </w:p>
    <w:p>
      <w:pPr>
        <w:pStyle w:val="TextBody"/>
        <w:jc w:val="both"/>
        <w:rPr/>
      </w:pPr>
      <w:r>
        <w:rPr/>
        <w:t xml:space="preserve">     </w:t>
      </w:r>
      <w:r>
        <w:rPr/>
        <w:t>У вавилонян (1800-700 гг. до н.э.) Иштар была той, кто вошел в мир ужасного хаоса и принес жизнь с помощью закона Любви. Она из хаоса сотворила для нас гармонию.</w:t>
      </w:r>
    </w:p>
    <w:p>
      <w:pPr>
        <w:pStyle w:val="TextBody"/>
        <w:jc w:val="both"/>
        <w:rPr/>
      </w:pPr>
      <w:r>
        <w:rPr/>
        <w:t xml:space="preserve">     </w:t>
      </w:r>
      <w:r>
        <w:rPr/>
        <w:t xml:space="preserve">Ниже приводятся слова из Дургашатанамастотрам, они содержат эпитеты, прилагаемые к Богине во время поклонения ей: «Чистая, сущность всего, знание, действие, наивысшая, делающая наивысшую мудрость, кто все искусство, чья любовь безгранична, все существующее, держащая много оружия, девственница, незапятнанная, юная, воздержанная, </w:t>
      </w:r>
      <w:r>
        <w:rPr>
          <w:lang w:val="en-US"/>
        </w:rPr>
        <w:t>c</w:t>
      </w:r>
      <w:r>
        <w:rPr/>
        <w:t>тарая мать, дающая силу».</w:t>
      </w:r>
    </w:p>
    <w:p>
      <w:pPr>
        <w:pStyle w:val="TextBody"/>
        <w:jc w:val="both"/>
        <w:rPr/>
      </w:pPr>
      <w:r>
        <w:rPr/>
        <w:t xml:space="preserve">     </w:t>
      </w:r>
      <w:r>
        <w:rPr/>
        <w:t>Визуальные символы также красноречивы в доказательстве многосторонней творческой мощи Богини. Один золотой медальон, найденный на Ближнем Востоке, украшен прекрасной женщиной, держащей лотос, символ космической жизненной силы среди финикиян, египтян, индусов. Он похож на многие металлические тарелки бронзового века, изображающие Астарту как голую женщину с цветком лилии в руке или в некоторых случаях со змеей. Знаменитая статуя Венеры из Вилландорфа имеет большой живот беременной и разбухшие груди, типичные для многих фигур Венеры, найденных по всей Европе и наводящих на мысль о творческой плодовитости. Диана из Эфеса, языческая богиня, порицаемая апостолом Павлом в его послании ефессиянам, представлена как чувственная женщина, с тысячью грудей, символом любящего вскармливания и изобилия. Все это проявления Великой Богини в ее земном материальном аспекте, она рождает и вскармливает рожденное. Все растительные матери, подобные Деметре и Изиде, часть этого рода энергии. Образом этого является радостная спираль, подобная раковине (рогу изобилия).</w:t>
      </w:r>
    </w:p>
    <w:p>
      <w:pPr>
        <w:pStyle w:val="TextBody"/>
        <w:jc w:val="both"/>
        <w:rPr/>
      </w:pPr>
      <w:r>
        <w:rPr/>
        <w:t> </w:t>
      </w:r>
    </w:p>
    <w:p>
      <w:pPr>
        <w:pStyle w:val="TextBody"/>
        <w:jc w:val="both"/>
        <w:rPr>
          <w:b/>
          <w:b/>
          <w:bCs/>
        </w:rPr>
      </w:pPr>
      <w:r>
        <w:rPr>
          <w:b/>
          <w:bCs/>
        </w:rPr>
        <w:t>Сила для эволюции</w:t>
      </w:r>
    </w:p>
    <w:p>
      <w:pPr>
        <w:pStyle w:val="TextBody"/>
        <w:jc w:val="both"/>
        <w:rPr/>
      </w:pPr>
      <w:r>
        <w:rPr/>
        <w:t xml:space="preserve">     </w:t>
      </w:r>
      <w:r>
        <w:rPr/>
        <w:t>Космос не является ни простым, ни неизменным, и каждое отражение является в то же время преломлением, которое постепенно показывает другое лицо. Интуитивное представление, воплощенное в Великой Богине, не так просто, как представление, например, «доброй феи». В признании деструктивных сил Вселенной, в способности разложения и вторичного поглощения, человечество также отдает дань уважения Богине, как универсальной распределительнице смерти. В этом аспекте она рисуется как ужасная и отвратительная, обычно с сильно высунутым языком. Медуза была одной из таких, превращая людей в камень, если они осмеливались взглянуть ей прямо в глаза, ужасная концентрация ее силы выражалась в ее прическе из змей. Она приводит на ум мексиканскую Коатликью, которую одевали, чтобы она могла убивать, в юбку из извивающихся змей. Другие Матери смерти - Лилит и Геката, которые олицетворяют злую ведьму, занимающуюся скорее черной, чем белой магией.</w:t>
      </w:r>
    </w:p>
    <w:p>
      <w:pPr>
        <w:pStyle w:val="TextBody"/>
        <w:jc w:val="both"/>
        <w:rPr/>
      </w:pPr>
      <w:r>
        <w:rPr/>
        <w:t xml:space="preserve">     </w:t>
      </w:r>
      <w:r>
        <w:rPr/>
        <w:t>Вообще-то, ни в природе, ни в сверхприроде решительно нет черного и белого, здесь другие распределения сил, персонифицированных в различных Богинях. На одном камне на Среднем Востоке есть барельеф, показывающий женщину с четырьмя руками, сидящую верхом на тигре, она символизирует человека, обуздавшего неистовые страсти своей низшей природы. Этот образ очень похож на изображение индусской Дурги, которая также имеет четыре руки, окрашенное кровью одеяние, которая едет верхом на неоседланном льве.</w:t>
      </w:r>
    </w:p>
    <w:p>
      <w:pPr>
        <w:pStyle w:val="TextBody"/>
        <w:jc w:val="both"/>
        <w:rPr/>
      </w:pPr>
      <w:r>
        <w:rPr/>
        <w:t xml:space="preserve">     </w:t>
      </w:r>
      <w:r>
        <w:rPr/>
        <w:t>Свидетельства такого рода наводят на мысль, что Богиня не довольствовалась только творением, но действовала также как сила духовной эволюции. Это подтверждается обрядами другим Божествам, таким как Артемида и София, которые были воплощением мудрости и покровительствовали ей. В Греции все музыканты, танцоры, поэты взывали к музам. В Индии Сарасвати - владычица всех прекрасных искусств, обучения и знания, как мирского, так и духовного. Такие Богини часто ассоциируются с открытым пространством вне помещения, наводя на мысль, что ни не преданы семейной жизни, подобно матерям земным, которые стремятся к очагу, домашнему огню. Они представляют силу, усиливающую ментальную и духовную жизнь, пока она не достигнет точки экстаза. Эти Богини часто рисовались танцующими. Все девственные матери (включая Марию, мать Иисуса) воплощают эту энергию, «девственный» означает «не ограниченный условиями», «свободно выражающийся», что их функцией является не рождение детей в мире, но принесение человечеству состояния экстаза.</w:t>
      </w:r>
    </w:p>
    <w:p>
      <w:pPr>
        <w:pStyle w:val="TextBody"/>
        <w:jc w:val="both"/>
        <w:rPr/>
      </w:pPr>
      <w:r>
        <w:rPr/>
        <w:t xml:space="preserve">     </w:t>
      </w:r>
      <w:r>
        <w:rPr/>
        <w:t>Могущество Богини бросает вызов упрощенному, и нет ничего удивительного в том, что наиболее могущественные ее проявления находятся по ту сторону от всех различий. Тантрическая Кали - главный пример одновременного владения силами творения, разрушения и эволюции. Кали Ма, Мать Кали, Божество, которому поклонялся Шри Рамакришна, сладострастная женщина, черная, как ночь, украшенная ожерельем из черепов и поясом из оторванных рук. Одна из ее двух левых рук, верхняя, поднята для удара мечом, в то время как другая держит голову демона. Из ее двух правых рук, одна поднята в вара мудре, жесте, дарующем благословение, другая показывает абхайя мудру, чтобы отогнать страх. Она дико смеется, язык пьяно свисает из окровавленного рта, когда она отрешенно танцует на трупе Времени.</w:t>
      </w:r>
    </w:p>
    <w:p>
      <w:pPr>
        <w:pStyle w:val="TextBody"/>
        <w:jc w:val="both"/>
        <w:rPr/>
      </w:pPr>
      <w:r>
        <w:rPr/>
        <w:t xml:space="preserve">     </w:t>
      </w:r>
      <w:r>
        <w:rPr/>
        <w:t xml:space="preserve">Кали одновременно творец, хранитель и разрушитель Вселенной. Она - бесконечное блаженство, попирающее время в танце вечного творения. Она безжалостно уничтожает демонов нашей низшей природы, в то же время защищает своих подданных от духовного невежества. Она поддерживает и защищает всех, кто приходит к ней, исполняет их желания и дарит безусловное блаженство святого экстаза освобождения. Кали объединяет все различные аспекты Великой Богини - дарующая жизнь, передающая нас смерти и танцующая в нас в экстазе по ту сторону от обоих: фокус всех измерений энергии, что составляет Космос. </w:t>
      </w:r>
    </w:p>
    <w:p>
      <w:pPr>
        <w:pStyle w:val="TextBody"/>
        <w:jc w:val="both"/>
        <w:rPr/>
      </w:pPr>
      <w:r>
        <w:rPr/>
        <w:t xml:space="preserve">     </w:t>
      </w:r>
      <w:r>
        <w:rPr/>
        <w:t>В Тантре эту космическую энергию называют Шакти (от корня, обозначающего «быть свободным») и дают ей различные формы и имена в соответствии со специфическими функциями и сферой деятельности. Шакти - это творческий импульс, который проявляет Вселенную в ответ вдохновляющему сознанию. Творение - это игра энергии перед сознанием, танец Шакти перед Шивой. Во Вселенной, которая, как выяснили ученые, расширяется как матрица взаимопроникающих и взаимосвязанных полей энергии, Шакти - это все. В «Маханирване Тантре» Шива обращается к Шакти: «Ты наивысшее проявление Брахмана, высшее сознание, и от тебя происходит вся Вселенная, ты ее Мать. Ты - источник всех проявлений. Ты - форма всего. Твои корни в Брахмане, который бездеятелен. Это ты, движимая его желанием, творишь, сохраняешь и отзываешь обратно этот мир со всем, что в нем движется и не движется. Следовательно, поклоняясь тебе, твои преданные будут уверенно достигать их Высшего.</w:t>
      </w:r>
    </w:p>
    <w:p>
      <w:pPr>
        <w:pStyle w:val="TextBody"/>
        <w:jc w:val="both"/>
        <w:rPr/>
      </w:pPr>
      <w:r>
        <w:rPr/>
        <w:t xml:space="preserve">     </w:t>
      </w:r>
      <w:r>
        <w:rPr/>
        <w:t>Шакти двойственна по природе. Это она, как Майя, запутывает нас в этот мир чувственного опыта и заблуждений. Однако она есть и непосредственное, личное познавание энергии Кундалини, которая ведет нас к просветлению. Тантра признает, что Верховное едино без полярности, что именно оно проявляется как Шива (мужчина), сознание и Шакти (женщина). Однако Тантра делает ударение на ритуалах Богине Шакти, т.к. они составляют практические средства (йога садхана) для пробуждения и унификации энергии, которые необходимы для того, чтобы продвинуть нас до высот расширенного сознания.</w:t>
      </w:r>
    </w:p>
    <w:p>
      <w:pPr>
        <w:pStyle w:val="TextBody"/>
        <w:jc w:val="both"/>
        <w:rPr/>
      </w:pPr>
      <w:r>
        <w:rPr/>
        <w:t> </w:t>
      </w:r>
    </w:p>
    <w:p>
      <w:pPr>
        <w:pStyle w:val="TextBody"/>
        <w:jc w:val="both"/>
        <w:rPr>
          <w:b/>
          <w:b/>
          <w:bCs/>
        </w:rPr>
      </w:pPr>
      <w:r>
        <w:rPr>
          <w:b/>
          <w:bCs/>
        </w:rPr>
        <w:t>Ренессанс</w:t>
      </w:r>
    </w:p>
    <w:p>
      <w:pPr>
        <w:pStyle w:val="TextBody"/>
        <w:jc w:val="both"/>
        <w:rPr/>
      </w:pPr>
      <w:r>
        <w:rPr/>
        <w:t xml:space="preserve">     </w:t>
      </w:r>
      <w:r>
        <w:rPr/>
        <w:t>Поклонение Богине Матери - до сих пор живая традиция в Индии, где ее чтят в ее наиболее популярной форме как Кали. Каким бы ни был упадок поклонения Богине во всем остальном мире, это не ослабляет осуществления и практик, закодированных в этих ритуалах. Это отражает перестройку в балансе сил человечества больше, чем перестройку сил во Вселенной. Изменение началось около 3000 гг. до н.э., оно было связано со вторжением новых народов с Севера. Следующие одна за другой волны вторжения продолжались, по крайней мере, тысячу, возможно, три тысячи лет.</w:t>
      </w:r>
    </w:p>
    <w:p>
      <w:pPr>
        <w:pStyle w:val="TextBody"/>
        <w:jc w:val="both"/>
        <w:rPr/>
      </w:pPr>
      <w:r>
        <w:rPr/>
        <w:t xml:space="preserve">     </w:t>
      </w:r>
      <w:r>
        <w:rPr/>
        <w:t>Появились новые народы, известные по-разному, как индо-европейцы, индо-иранцы, или попросту арии. Их происхождение не определено, но, возможно, они произошли от племен каменного века в Северной Европе.</w:t>
      </w:r>
    </w:p>
    <w:p>
      <w:pPr>
        <w:pStyle w:val="TextBody"/>
        <w:jc w:val="both"/>
        <w:rPr/>
      </w:pPr>
      <w:r>
        <w:rPr/>
        <w:t xml:space="preserve">     </w:t>
      </w:r>
      <w:r>
        <w:rPr/>
        <w:t>В то время, как поклоняющиеся Богине были оседлыми агрокультурными племенами, арии были кочевниками-пастухами, которые поклонялись Богу Неба. Это Божество отпускало дождь на их пастбища в обмен на жертвоприношения животных (иногда людей). Эти общества были патриархальными, управлялись профессиональными воинами и были известны, как «культура боевого топора». Куда бы они ни вторгались, они побеждали и управляли, принося с собой своих мужских Богов бури и огня (Индра и Агни).</w:t>
      </w:r>
    </w:p>
    <w:p>
      <w:pPr>
        <w:pStyle w:val="TextBody"/>
        <w:jc w:val="both"/>
        <w:rPr/>
      </w:pPr>
      <w:r>
        <w:rPr/>
        <w:t xml:space="preserve">     </w:t>
      </w:r>
      <w:r>
        <w:rPr/>
        <w:t>Арии достигли Пенджаба на далеком западе Индии, где они столкнулись с местными дравидами, которые имели продвинутую культуру, похожую на халдейскую. Дравиды отказались от кровавых жертвоприношений и мясоедения, принося мирные жертвы силам природы, представленными лингамом и Богинями Кали и Дурга. Дравидская культура была по своей сути тантрической. Арии принесли с собой элементы культуры, которая развилась в индусскую культуру - санскрит, кастовую систему и новых мужских Богов, руководимых Индрой. Однако, возможно потому, что они скорее поклонялись нескольким Богам, чем одному, они были более терпимы к дравидианским Божествам, и поклонение Богиням продолжалось. Хотя их бастионы были (и есть) в Бихаре, Ориссе и Ассаме - точках, удаленных от центра арийского влияния. Следовательно, скрытые мистерии, которые были потеряны эллинами и западной культурой, здесь были сохранены полностью и не испорчены, благодаря тантрической Индии, которая ревностно хранила и передавала свои знания от Учителя к ученику на протяжении тысячи лет. Примерно с 500 г. н.э. эта устная традиция была заменена священным писанием, и сегодня они обе совместно являются большой повозкой для возрождения Тантра Йоги, которое происходит сейчас.</w:t>
      </w:r>
    </w:p>
    <w:p>
      <w:pPr>
        <w:pStyle w:val="TextBody"/>
        <w:jc w:val="both"/>
        <w:rPr/>
      </w:pPr>
      <w:r>
        <w:rPr/>
        <w:t> </w:t>
      </w:r>
    </w:p>
    <w:p>
      <w:pPr>
        <w:pStyle w:val="TextBody"/>
        <w:jc w:val="both"/>
        <w:rPr>
          <w:b/>
          <w:b/>
          <w:bCs/>
        </w:rPr>
      </w:pPr>
      <w:r>
        <w:rPr>
          <w:b/>
          <w:bCs/>
        </w:rPr>
        <w:t>Инспирация</w:t>
      </w:r>
    </w:p>
    <w:p>
      <w:pPr>
        <w:pStyle w:val="TextBody"/>
        <w:jc w:val="both"/>
        <w:rPr/>
      </w:pPr>
      <w:r>
        <w:rPr/>
        <w:t xml:space="preserve">     </w:t>
      </w:r>
      <w:r>
        <w:rPr/>
        <w:t>После столетий сна Великая Мать снова просыпается в человеческой психике. Символ Богини является толчком для современных женщин, пробуждающих забытую первичную энергию, которая собирает и активизирует глубокие женские потенциалы. Сегодня женщина должна быть способной разрушать некоторые устаревшие непримиримые концепции, которые сдерживают ее развитие. Заботясь о поддержании ее собственного внутреннего света, она не пренебрегает другим, она хранит и защищает все, что есть хорошего в ее настоящем образе жизни. Такая женщина открыта новым возможностям творить новый и более радостный способ бытия. Активизируя свои спящие силы, каждая женщина может танцевать в вечном блаженстве на трупе своего меньшего «я».</w:t>
      </w:r>
    </w:p>
    <w:p>
      <w:pPr>
        <w:pStyle w:val="TextBody"/>
        <w:jc w:val="both"/>
        <w:rPr/>
      </w:pPr>
      <w:r>
        <w:rPr/>
        <w:t> </w:t>
      </w:r>
    </w:p>
    <w:p>
      <w:pPr>
        <w:pStyle w:val="TextBody"/>
        <w:jc w:val="center"/>
        <w:rPr>
          <w:b/>
          <w:b/>
          <w:bCs/>
        </w:rPr>
      </w:pPr>
      <w:r>
        <w:rPr>
          <w:b/>
          <w:bCs/>
        </w:rPr>
        <w:t>Специальные приложения</w:t>
      </w:r>
    </w:p>
    <w:p>
      <w:pPr>
        <w:pStyle w:val="TextBody"/>
        <w:jc w:val="both"/>
        <w:rPr>
          <w:b/>
          <w:b/>
          <w:bCs/>
        </w:rPr>
      </w:pPr>
      <w:r>
        <w:rPr>
          <w:b/>
          <w:bCs/>
        </w:rPr>
        <w:t> </w:t>
      </w:r>
    </w:p>
    <w:p>
      <w:pPr>
        <w:pStyle w:val="TextBody"/>
        <w:jc w:val="both"/>
        <w:rPr>
          <w:b/>
          <w:b/>
          <w:bCs/>
        </w:rPr>
      </w:pPr>
      <w:r>
        <w:rPr>
          <w:b/>
          <w:bCs/>
        </w:rPr>
        <w:t>Боль в спине</w:t>
      </w:r>
    </w:p>
    <w:p>
      <w:pPr>
        <w:pStyle w:val="TextBody"/>
        <w:jc w:val="both"/>
        <w:rPr/>
      </w:pPr>
      <w:r>
        <w:rPr/>
        <w:t xml:space="preserve">     </w:t>
      </w:r>
      <w:r>
        <w:rPr/>
        <w:t>В США каждый год спинная боль берет дань более чем с двух миллионов страдающих. Во всем мире доктора оценивают, что более 30% из нас страдают болями в спине в то или иное время, делая это расстройство почти таким же распространенным, как простуда. Большинство органических болезней костей позвоночника таких, как туберкулез, рак, остеомиелит являются редкими случаями спинной боли. Даже выскользнувшие диски, переломы и смещения считаются только очень малой частью случаев боли в спине. Существует много других распространенных случаев спинной боли, которые могут быть устранены йогическими техниками.</w:t>
      </w:r>
    </w:p>
    <w:p>
      <w:pPr>
        <w:pStyle w:val="TextBody"/>
        <w:jc w:val="both"/>
        <w:rPr/>
      </w:pPr>
      <w:r>
        <w:rPr/>
        <w:t> </w:t>
      </w:r>
    </w:p>
    <w:p>
      <w:pPr>
        <w:pStyle w:val="TextBody"/>
        <w:jc w:val="both"/>
        <w:rPr>
          <w:b/>
          <w:b/>
          <w:bCs/>
        </w:rPr>
      </w:pPr>
      <w:r>
        <w:rPr>
          <w:b/>
          <w:bCs/>
        </w:rPr>
        <w:t>Классификация болей</w:t>
      </w:r>
    </w:p>
    <w:p>
      <w:pPr>
        <w:pStyle w:val="TextBody"/>
        <w:jc w:val="both"/>
        <w:rPr/>
      </w:pPr>
      <w:r>
        <w:rPr/>
        <w:t xml:space="preserve">     </w:t>
      </w:r>
      <w:r>
        <w:rPr/>
        <w:t>То, что мы называем просто болью в спине, является неопределенным собранием вариаций различных проблем, каждая из которых требует индивидуального внимания.</w:t>
      </w:r>
    </w:p>
    <w:p>
      <w:pPr>
        <w:pStyle w:val="TextBody"/>
        <w:jc w:val="both"/>
        <w:rPr/>
      </w:pPr>
      <w:r>
        <w:rPr/>
        <w:t xml:space="preserve">     </w:t>
      </w:r>
      <w:r>
        <w:rPr>
          <w:u w:val="single"/>
        </w:rPr>
        <w:t>Выпавший диск</w:t>
      </w:r>
      <w:r>
        <w:rPr/>
        <w:t xml:space="preserve"> обычно называется «выскользнувший диск» и является сдвинутой с места одной из фиброзных прослоек, находящихся между позвонками. Желеобразная жидкость внутри диска выливается в позвоночник, производя давление на один из позвоночных нервов. Боль может чувствоваться у талии или в пояснице, и там может быть стреляющая или покалывающая боль в ногах как при онемении. Боль усиливается при глубоком дыхании.</w:t>
      </w:r>
    </w:p>
    <w:p>
      <w:pPr>
        <w:pStyle w:val="TextBody"/>
        <w:jc w:val="both"/>
        <w:rPr/>
      </w:pPr>
      <w:r>
        <w:rPr/>
        <w:t xml:space="preserve">     </w:t>
      </w:r>
      <w:r>
        <w:rPr/>
        <w:t>Ишиас - это острая стреляющая боль в ягодицах или задней стороне ног, вследствие давления выскользнувшего диска на седалищный нерв. Эта боль может быть почти непрерывной, но наиболее сильной во время стояния, ходьбы или поднимания.</w:t>
      </w:r>
    </w:p>
    <w:p>
      <w:pPr>
        <w:pStyle w:val="TextBody"/>
        <w:jc w:val="both"/>
        <w:rPr/>
      </w:pPr>
      <w:r>
        <w:rPr/>
        <w:t xml:space="preserve">     </w:t>
      </w:r>
      <w:r>
        <w:rPr>
          <w:u w:val="single"/>
        </w:rPr>
        <w:t>Спондилез</w:t>
      </w:r>
      <w:r>
        <w:rPr/>
        <w:t xml:space="preserve"> - воспаление позвоночника, из-за которого происходит давление на нервы, идущие от позвоночного столба. В некоторых случаях позвонок скользит у основания, или на кости может развиться вырост, в обоих случаях увеличивается давление на нервы. Шейный спондилез характеризуется болью в шее и плечах, иногда распространяясь на ту или другую руку. Боль в верхней части спины увеличивается с углублением дыхания, и в этом случае может быть боль при повороте. Поясничный спондилез поражает низ спины. Спондилит сопровождается срастанием позвонков, которое окончательно сплавляет все кости вместе, лишая позвоночник его подвижности. Эту жесткость иногда называют позвоночник-трость или позвоночник-палка.</w:t>
      </w:r>
    </w:p>
    <w:p>
      <w:pPr>
        <w:pStyle w:val="Normal"/>
        <w:spacing w:before="280" w:after="280"/>
        <w:jc w:val="both"/>
        <w:rPr/>
      </w:pPr>
      <w:r>
        <w:rPr/>
        <w:t> </w:t>
      </w:r>
    </w:p>
    <w:p>
      <w:pPr>
        <w:pStyle w:val="TextBody"/>
        <w:jc w:val="both"/>
        <w:rPr/>
      </w:pPr>
      <w:r>
        <w:rPr>
          <w:b/>
          <w:bCs/>
          <w:u w:val="single"/>
        </w:rPr>
        <w:t>Боль</w:t>
      </w:r>
      <w:r>
        <w:rPr>
          <w:b/>
          <w:bCs/>
        </w:rPr>
        <w:t xml:space="preserve"> в пояснице</w:t>
      </w:r>
    </w:p>
    <w:p>
      <w:pPr>
        <w:pStyle w:val="TextBody"/>
        <w:jc w:val="both"/>
        <w:rPr/>
      </w:pPr>
      <w:r>
        <w:rPr/>
        <w:t> </w:t>
      </w:r>
    </w:p>
    <w:p>
      <w:pPr>
        <w:pStyle w:val="TextBody"/>
        <w:jc w:val="both"/>
        <w:rPr/>
      </w:pPr>
      <w:r>
        <w:rPr/>
        <w:t xml:space="preserve">     </w:t>
      </w:r>
      <w:r>
        <w:rPr/>
        <w:t>Безусловно, наиболее обычный вид боли в спине - это боль в пояснице, которая не связана ни с какой специфической органической проблемой, такой как выскользнувший диск, артрит, опухоль или туберкулез. Недавние исследования показали, что эти случаи, вместе со случаями боли от перелома, составляют всего 20% от общего числа. Четыре из пяти случаев боли в спине объясняются слабостью спинных мышц, их негибкостью и напряжением, которые успешно снимаются соответствующими йогическими программами.</w:t>
      </w:r>
    </w:p>
    <w:p>
      <w:pPr>
        <w:pStyle w:val="TextBody"/>
        <w:jc w:val="both"/>
        <w:rPr/>
      </w:pPr>
      <w:r>
        <w:rPr/>
        <w:t> </w:t>
      </w:r>
    </w:p>
    <w:p>
      <w:pPr>
        <w:pStyle w:val="TextBody"/>
        <w:jc w:val="both"/>
        <w:rPr>
          <w:b/>
          <w:b/>
          <w:bCs/>
        </w:rPr>
      </w:pPr>
      <w:r>
        <w:rPr>
          <w:b/>
          <w:bCs/>
        </w:rPr>
        <w:t>Причины</w:t>
      </w:r>
    </w:p>
    <w:p>
      <w:pPr>
        <w:pStyle w:val="TextBody"/>
        <w:rPr/>
      </w:pPr>
      <w:r>
        <w:rPr/>
        <w:t> </w:t>
      </w:r>
    </w:p>
    <w:p>
      <w:pPr>
        <w:pStyle w:val="TextBody"/>
        <w:jc w:val="both"/>
        <w:rPr/>
      </w:pPr>
      <w:r>
        <w:rPr/>
        <w:t xml:space="preserve">     </w:t>
      </w:r>
      <w:r>
        <w:rPr/>
        <w:t>Наиболее обычная причина боли в пояснице - это неправильная осанка. Мы сидим, стоим, спим или наклоняемся неправильно и непродуктивно из-за ослабленных мышц, недостатка упражнений и сидячего образа жизни. Неправильная осанка сама по себе может давать боль, увеличивающуюся при плоскостопии или похожих проблемах, и при ношении обуви на высоких каблуках. Дефекты осанки делают мышцы также более чувствительными к растяжению от внезапного резкого толчка или к растяжению во время поднятия, наклона или езды.</w:t>
      </w:r>
    </w:p>
    <w:p>
      <w:pPr>
        <w:pStyle w:val="TextBody"/>
        <w:jc w:val="both"/>
        <w:rPr/>
      </w:pPr>
      <w:r>
        <w:rPr/>
        <w:t xml:space="preserve">     </w:t>
      </w:r>
      <w:r>
        <w:rPr/>
        <w:t>Рассматриваемая боль в спине имеет своей причиной не спину или позвоночник, но брюшные или репродуктивные органы. Запор и газ вызывают тупую боль в спине, или усиливают существующую. У женщин загнутая или опущенная матка обычно причиняют боль в спине.</w:t>
      </w:r>
    </w:p>
    <w:p>
      <w:pPr>
        <w:pStyle w:val="TextBody"/>
        <w:jc w:val="both"/>
        <w:rPr/>
      </w:pPr>
      <w:r>
        <w:rPr/>
        <w:t xml:space="preserve">     </w:t>
      </w:r>
      <w:r>
        <w:rPr/>
        <w:t>Прилив</w:t>
      </w:r>
      <w:r>
        <w:rPr>
          <w:u w:val="single"/>
        </w:rPr>
        <w:t xml:space="preserve"> крови к тазу,</w:t>
      </w:r>
      <w:r>
        <w:rPr/>
        <w:t xml:space="preserve"> вследствие кишечной или другой инфекции, является другим возможным источником боли в пояснице. У женщин инфекция влагалища или мочевого пузыря может быть связана со спинной болью. Прилив крови к репродуктивной системе, связанный с определенными гормональными нарушениями, является корнем большого числа тупых болей, испытываемых женщинами перед менструацией. Это можно облегчить с помощью асан, и окончательно освободиться путем установления гормонального баланса.</w:t>
      </w:r>
    </w:p>
    <w:p>
      <w:pPr>
        <w:pStyle w:val="TextBody"/>
        <w:jc w:val="both"/>
        <w:rPr/>
      </w:pPr>
      <w:r>
        <w:rPr/>
        <w:t xml:space="preserve">     </w:t>
      </w:r>
      <w:r>
        <w:rPr>
          <w:u w:val="single"/>
        </w:rPr>
        <w:t>Слабость брюшных мышц</w:t>
      </w:r>
      <w:r>
        <w:rPr/>
        <w:t xml:space="preserve"> - второй фактор, вносящий большой вклад в появление спинной боли. Это особенной верно для женщин, у которых по их конституции обычно более слабые брюшные мышцы и у которых понижен мускульный тонус после беременности.</w:t>
      </w:r>
    </w:p>
    <w:p>
      <w:pPr>
        <w:pStyle w:val="TextBody"/>
        <w:jc w:val="both"/>
        <w:rPr/>
      </w:pPr>
      <w:r>
        <w:rPr/>
        <w:t xml:space="preserve">     </w:t>
      </w:r>
      <w:r>
        <w:rPr/>
        <w:t xml:space="preserve">В брюшной полости нет костей, и все органы поддерживаются с помощью различных мышц, которые прикреплены к позвоночнику. Поясничный отдел позвоночника и таз обеспечивают прочную поддержку сзади, а брюшные мышцы обеспечивают прочную, но эластичную поддержку спереди. Если брюшные мышцы становятся слабыми и обвислыми, внутренние органы падают вперед, вызывая вытяжение позвонков назад. Когда живот вдобавок тяжелый и растянутый, вследствие излишнего веса или пищеварительных проблем, для компенсации этого также требуется усилие мышц спины. Более того, когда брюшные мышцы слабые, наша осанка изменяется, вызывая дальнейшее напряжение спины. В частности, наибольшее число случаев болей в спине у женщин будет устранено при усилении мышц живота, и часто этого бывает достаточно для решения проблемы. </w:t>
      </w:r>
    </w:p>
    <w:p>
      <w:pPr>
        <w:pStyle w:val="TextBody"/>
        <w:jc w:val="both"/>
        <w:rPr/>
      </w:pPr>
      <w:r>
        <w:rPr/>
        <w:t> </w:t>
      </w:r>
    </w:p>
    <w:p>
      <w:pPr>
        <w:pStyle w:val="TextBody"/>
        <w:jc w:val="both"/>
        <w:rPr>
          <w:b/>
          <w:b/>
          <w:bCs/>
        </w:rPr>
      </w:pPr>
      <w:r>
        <w:rPr>
          <w:b/>
          <w:bCs/>
        </w:rPr>
        <w:t>Эмоциональные факторы</w:t>
      </w:r>
    </w:p>
    <w:p>
      <w:pPr>
        <w:pStyle w:val="TextBody"/>
        <w:jc w:val="both"/>
        <w:rPr/>
      </w:pPr>
      <w:r>
        <w:rPr/>
        <w:t xml:space="preserve">     </w:t>
      </w:r>
      <w:r>
        <w:rPr/>
        <w:t>Постоянное чрезмерное эмоциональное напряжение всегда отражается где-нибудь в теле, и если спина ваше слабое место, то эмоциональные напряжения приведут к хроническому напряжению мышц и боли в пояснице. Обычно копчик рассматривается как хвостовые кости, подразумевая, что они не только последние кости, но также что они поддерживали бы наш хвост, если бы он у нас был. Если человек когда-то имел хвост, тогда копчик его рудимент, последний остаток этого хвоста. У низших животных хвост используется для защиты от насекомых, для балансирования и для выражения эмоций, подобных гневу или испугу. В целом человечество освобождено от необходимости хвоста, развив лучшие способы выражения своих чувств. Однако, во всех культурах есть много грубых, но выразительных жестов и поговорок, которые выражают инстинктивную, но бессознательную связь между негативными эмоциями и этой частью тела. Когда мы находимся в состоянии фрустрации, досады, сексуального или эмоционального напряжения, эта древняя связь проявляется и напряжение переводится в зажатость и болезненность мышц спины.</w:t>
      </w:r>
    </w:p>
    <w:p>
      <w:pPr>
        <w:pStyle w:val="TextBody"/>
        <w:jc w:val="both"/>
        <w:rPr/>
      </w:pPr>
      <w:r>
        <w:rPr/>
        <w:t> </w:t>
      </w:r>
    </w:p>
    <w:p>
      <w:pPr>
        <w:pStyle w:val="TextBody"/>
        <w:jc w:val="both"/>
        <w:rPr>
          <w:b/>
          <w:b/>
          <w:bCs/>
        </w:rPr>
      </w:pPr>
      <w:r>
        <w:rPr>
          <w:b/>
          <w:bCs/>
        </w:rPr>
        <w:t>Острая и хроническая боль</w:t>
      </w:r>
    </w:p>
    <w:p>
      <w:pPr>
        <w:pStyle w:val="TextBody"/>
        <w:jc w:val="both"/>
        <w:rPr/>
      </w:pPr>
      <w:r>
        <w:rPr/>
        <w:t xml:space="preserve">     </w:t>
      </w:r>
      <w:r>
        <w:rPr/>
        <w:t>Острая боль в спине - это сильная и внезапная боль, которая усиливается при каждом движении или препятствует движению вообще. Острая спинная боль требует немедленного постельного режима. Рекомендуется лежать на животе (макарасана, адвасана) на твердом матрасе. Дальнейшая релаксация через массаж, горячие и холодные компрессы и практика йога нидры будет также уменьшать боль. Когда острая боль спадет, лучше всего поискать компетентный профессиональный совет и затем начать с простой йогической программы.</w:t>
      </w:r>
    </w:p>
    <w:p>
      <w:pPr>
        <w:pStyle w:val="TextBody"/>
        <w:jc w:val="both"/>
        <w:rPr/>
      </w:pPr>
      <w:r>
        <w:rPr>
          <w:u w:val="single"/>
        </w:rPr>
        <w:t>Выскользнувший диск</w:t>
      </w:r>
      <w:r>
        <w:rPr/>
        <w:t xml:space="preserve"> сначала выпадает с острой и обездвиживающей болью, резкой и хорошо локализованной вначале, а затем постоянной, когда появляется и увеличивается воспаление. В случае, когда выдавленная жидкость давит на седалищный нерв, острый ишиас не дает стоять или двигаться. Ишиас может стать мягким, но хроническим, с вновь появляющейся болью каждое утро при подъеме.</w:t>
      </w:r>
    </w:p>
    <w:p>
      <w:pPr>
        <w:pStyle w:val="TextBody"/>
        <w:jc w:val="both"/>
        <w:rPr/>
      </w:pPr>
      <w:r>
        <w:rPr/>
        <w:t xml:space="preserve">     </w:t>
      </w:r>
      <w:r>
        <w:rPr>
          <w:u w:val="single"/>
        </w:rPr>
        <w:t>Хроническая спинная боль</w:t>
      </w:r>
      <w:r>
        <w:rPr/>
        <w:t xml:space="preserve"> менее интенсивная, но большой длительности, создающая дискомфорт ежедневно на протяжении лет. Большинство болей в пояснице падают на эту категорию, они перемежаются схватками острой боли под физическим или эмоциональным принуждением. В обоих случаях должно быть предпринято полное медицинское обследование, и начинать йогические практики можно только под наблюдением опытного йога-терапевта.</w:t>
      </w:r>
    </w:p>
    <w:p>
      <w:pPr>
        <w:pStyle w:val="TextBody"/>
        <w:jc w:val="both"/>
        <w:rPr/>
      </w:pPr>
      <w:r>
        <w:rPr/>
        <w:t> </w:t>
      </w:r>
    </w:p>
    <w:p>
      <w:pPr>
        <w:pStyle w:val="TextBody"/>
        <w:jc w:val="both"/>
        <w:rPr>
          <w:b/>
          <w:b/>
          <w:bCs/>
        </w:rPr>
      </w:pPr>
      <w:r>
        <w:rPr>
          <w:b/>
          <w:bCs/>
        </w:rPr>
        <w:t>Йога терапия</w:t>
      </w:r>
    </w:p>
    <w:p>
      <w:pPr>
        <w:pStyle w:val="TextBody"/>
        <w:jc w:val="both"/>
        <w:rPr/>
      </w:pPr>
      <w:r>
        <w:rPr/>
        <w:t xml:space="preserve">     </w:t>
      </w:r>
      <w:r>
        <w:rPr/>
        <w:t>Йога помогает преодолеть спинную боль, предлагая систематические упражнения, которые укрепляют спину и являются средством снятия напряжения прежде, чем оно проявится в виде физической боли.</w:t>
      </w:r>
    </w:p>
    <w:p>
      <w:pPr>
        <w:pStyle w:val="TextBody"/>
        <w:jc w:val="both"/>
        <w:rPr/>
      </w:pPr>
      <w:r>
        <w:rPr/>
        <w:t xml:space="preserve">     </w:t>
      </w:r>
      <w:r>
        <w:rPr>
          <w:u w:val="single"/>
        </w:rPr>
        <w:t>Асаны</w:t>
      </w:r>
      <w:r>
        <w:rPr/>
        <w:t>: главная поддержка йога-терапии в этих случаях заключается в усилении и расслаблении мышц с обеих сторон позвоночника, а также в поддержании здоровья позвоночных дисков и поддерживающих сухожилий. Вторгшаяся позвоночная негибкость может быть аннулирована практикой соответствующих асан, и позвоночник восстановит правильную линию. Это освободит от давления нервные окончания, проходящие в промежутках между позвонками, обеспечивая в полном объеме гибкость позвоночных движений. Асаны также значительно помогают стягивать и усиливать обвисшие брюшные мышцы, так что они могут в дальнейшем выполнять нужную роль в сохранении соответствующей осанки и в поддержании таза. Когда боль усугубляют и пищеварительные проблемы, большую помощь оказывает лагху шанкапракшалана. Она освобождает от запора и метеоризма, налаживает работу кишечника и уменьшает прилив крови. Скрутки и наклоны, используемые в этой практике, полезны сами по себе при болях в спине. Асаны с прогибом назад приносят значительное облегчение во всех видах спинной боли, а также составляют часть любой программы для установления гормонального баланса и облегчения прилива крови к репродуктивной системе. Женщины найдут, что оба эти вида проблем исчезают от одной программы при условии, что она правильно подобрана и практикуется регулярно.</w:t>
      </w:r>
    </w:p>
    <w:p>
      <w:pPr>
        <w:pStyle w:val="TextBody"/>
        <w:jc w:val="both"/>
        <w:rPr/>
      </w:pPr>
      <w:r>
        <w:rPr/>
        <w:t xml:space="preserve">     </w:t>
      </w:r>
      <w:r>
        <w:rPr>
          <w:u w:val="single"/>
        </w:rPr>
        <w:t>Йога нидра.</w:t>
      </w:r>
      <w:r>
        <w:rPr/>
        <w:t xml:space="preserve"> В то время, как асаны эффективны для уменьшения болей в спине, нужно также принять меры, чтобы избежать появления и наращивания эмоциональных напряжений, которые могут увеличить такую боль. Поэтому некоторые формы йогической релаксации и медитации являются существенным элементом ежедневной садханы. В случае больной спины медитативные техники, требующие сидячей позы, вначале невозможны совсем. Хотя классические сидячие позы наиболее устойчивы и являются научно обоснованными позами для удержания спины прямой во время сидения, но обычно мышцы недостаточно сильны, чтобы поддерживать асану более, чем на несколько минут. Поэтому прежде всего может быть рекомендована йога нидра, потому что она практикуется, лежа на спине в шавасане. Если необходимо, можно сделать особо комфортную подложку с помощью соответственно расположенных валиков и диванных подушек. Йога нидра имеет в этом случае большие преимущества, она хороша для начинающих, подходит по длительности, и может быть включена в любое существующее расписание с наименьшими ограничениями в диете и времени занятий.</w:t>
      </w:r>
    </w:p>
    <w:p>
      <w:pPr>
        <w:pStyle w:val="TextBody"/>
        <w:jc w:val="both"/>
        <w:rPr/>
      </w:pPr>
      <w:r>
        <w:rPr/>
        <w:t> </w:t>
      </w:r>
    </w:p>
    <w:p>
      <w:pPr>
        <w:pStyle w:val="TextBody"/>
        <w:jc w:val="both"/>
        <w:rPr>
          <w:b/>
          <w:b/>
          <w:bCs/>
        </w:rPr>
      </w:pPr>
      <w:r>
        <w:rPr>
          <w:b/>
          <w:bCs/>
        </w:rPr>
        <w:t>Расписание занятий</w:t>
      </w:r>
    </w:p>
    <w:p>
      <w:pPr>
        <w:pStyle w:val="TextBody"/>
        <w:jc w:val="both"/>
        <w:rPr/>
      </w:pPr>
      <w:r>
        <w:rPr/>
        <w:t xml:space="preserve">     </w:t>
      </w:r>
      <w:r>
        <w:rPr/>
        <w:t>Хотя утром после сна тело наиболее сковано, наиболее высоко оценивается польза от асан в это время. Чтобы преодолеть первоначальную утреннюю скованность, и, следовательно, избежать ненужного напряжения, начинайте свою практику только после купания и небольшой разминки. Женщины, которые находятся дома весь день, могут предпочесть заниматься в середине утра перед ланчем. Вторая короткая практика может быть предпринята вечером, чтобы устранить то напряжение и боль, которые собрались на протяжении дня. Многие люди находят более удовлетворительным практиковать йога нидру вечером, чтобы снять дневные стрессы и усталость.</w:t>
      </w:r>
    </w:p>
    <w:p>
      <w:pPr>
        <w:pStyle w:val="TextBody"/>
        <w:jc w:val="both"/>
        <w:rPr/>
      </w:pPr>
      <w:r>
        <w:rPr/>
        <w:t> </w:t>
      </w:r>
    </w:p>
    <w:p>
      <w:pPr>
        <w:pStyle w:val="TextBody"/>
        <w:jc w:val="both"/>
        <w:rPr>
          <w:b/>
          <w:b/>
          <w:bCs/>
        </w:rPr>
      </w:pPr>
      <w:r>
        <w:rPr>
          <w:b/>
          <w:bCs/>
        </w:rPr>
        <w:t>Широкая многозначность</w:t>
      </w:r>
    </w:p>
    <w:p>
      <w:pPr>
        <w:pStyle w:val="TextBody"/>
        <w:jc w:val="both"/>
        <w:rPr/>
      </w:pPr>
      <w:r>
        <w:rPr/>
        <w:t xml:space="preserve">     </w:t>
      </w:r>
      <w:r>
        <w:rPr/>
        <w:t>Все йогасаны оказывают определенное влияние на позвоночник, а классические медитативные позы, такие, как сиддхасана, падмасана и свастикасана, были созданы для максимальной поддержки спины и создания комфорта во время непрерывного сидения часами. Йога всегда делала большое ударение на здоровье позвоночника, как необходимость для беспрепятственной духовной жизни. Кроме того, именно вдоль позвоночника текут ида и пингала нади, сосуды нашего сознания и жизненности. К тому же не должно быть повреждений в тонких внутренних каналах позвоночного столба, через который течет кундалини по сушумне. Практика устранения проблем спины, следовательно, не должна рассматриваться только как терапия, которую прекращают, когда работа сделана. Эта практика является сердцевиной для тех, у кого болит спина, но может быть с пользой применена другими садхаками, теми, кто хочет содержать инструмент тела в идеальном состоянии для духовного продвижения.</w:t>
      </w:r>
    </w:p>
    <w:p>
      <w:pPr>
        <w:pStyle w:val="TextBody"/>
        <w:jc w:val="both"/>
        <w:rPr/>
      </w:pPr>
      <w:r>
        <w:rPr/>
        <w:t> </w:t>
      </w:r>
    </w:p>
    <w:p>
      <w:pPr>
        <w:pStyle w:val="TextBody"/>
        <w:rPr/>
      </w:pPr>
      <w:r>
        <w:rPr/>
        <w:t> </w:t>
      </w:r>
    </w:p>
    <w:p>
      <w:pPr>
        <w:pStyle w:val="TextBody"/>
        <w:jc w:val="center"/>
        <w:rPr>
          <w:b/>
          <w:b/>
          <w:bCs/>
        </w:rPr>
      </w:pPr>
      <w:r>
        <w:rPr>
          <w:b/>
          <w:bCs/>
        </w:rPr>
        <w:t>Практическая программа</w:t>
      </w:r>
    </w:p>
    <w:p>
      <w:pPr>
        <w:pStyle w:val="TextBody"/>
        <w:rPr/>
      </w:pPr>
      <w:r>
        <w:rPr/>
        <w:t> </w:t>
      </w:r>
    </w:p>
    <w:p>
      <w:pPr>
        <w:pStyle w:val="TextBody"/>
        <w:jc w:val="both"/>
        <w:rPr>
          <w:b/>
          <w:b/>
          <w:bCs/>
        </w:rPr>
      </w:pPr>
      <w:r>
        <w:rPr>
          <w:b/>
          <w:bCs/>
        </w:rPr>
        <w:t>Боль в нижней части спины</w:t>
      </w:r>
    </w:p>
    <w:p>
      <w:pPr>
        <w:pStyle w:val="TextBody"/>
        <w:jc w:val="both"/>
        <w:rPr/>
      </w:pPr>
      <w:r>
        <w:rPr/>
        <w:t> </w:t>
      </w:r>
    </w:p>
    <w:p>
      <w:pPr>
        <w:pStyle w:val="TextBody"/>
        <w:jc w:val="both"/>
        <w:rPr/>
      </w:pPr>
      <w:r>
        <w:rPr>
          <w:u w:val="single"/>
        </w:rPr>
        <w:t>Асаны</w:t>
      </w:r>
      <w:r>
        <w:rPr/>
        <w:t>: тадасана (10), тирьяка тадасана (10), кати чакрасана (10), шавасана, паванамуктасана (3,3,3), джулана лурхаканасана (20), наука санчалана (10, 10), ардха бхуджангасана или бхуджангасана (7-21 дыханий), шалабхасана (3 раза с задержкой дыхания), дханурасана (7-10 дыханий), макарасана (для общего расслабления).</w:t>
      </w:r>
    </w:p>
    <w:p>
      <w:pPr>
        <w:pStyle w:val="TextBody"/>
        <w:jc w:val="both"/>
        <w:rPr/>
      </w:pPr>
      <w:r>
        <w:rPr/>
        <w:t> </w:t>
      </w:r>
    </w:p>
    <w:p>
      <w:pPr>
        <w:pStyle w:val="TextBody"/>
        <w:jc w:val="both"/>
        <w:rPr>
          <w:b/>
          <w:b/>
          <w:bCs/>
        </w:rPr>
      </w:pPr>
      <w:r>
        <w:rPr>
          <w:b/>
          <w:bCs/>
        </w:rPr>
        <w:t>Простая программа</w:t>
      </w:r>
    </w:p>
    <w:p>
      <w:pPr>
        <w:pStyle w:val="TextBody"/>
        <w:jc w:val="both"/>
        <w:rPr>
          <w:b/>
          <w:b/>
          <w:bCs/>
        </w:rPr>
      </w:pPr>
      <w:r>
        <w:rPr>
          <w:b/>
          <w:bCs/>
        </w:rPr>
        <w:t>(для вечера или немедленного облегчения)</w:t>
      </w:r>
    </w:p>
    <w:p>
      <w:pPr>
        <w:pStyle w:val="TextBody"/>
        <w:rPr/>
      </w:pPr>
      <w:r>
        <w:rPr/>
        <w:t> </w:t>
      </w:r>
    </w:p>
    <w:p>
      <w:pPr>
        <w:pStyle w:val="TextBody"/>
        <w:jc w:val="both"/>
        <w:rPr/>
      </w:pPr>
      <w:r>
        <w:rPr>
          <w:u w:val="single"/>
        </w:rPr>
        <w:t>Асаны</w:t>
      </w:r>
      <w:r>
        <w:rPr/>
        <w:t>: тирьяка тадасана (10), кати чакрасана (10), джулана лурхаканасана (20-30), чаки чаланасана (10, 10), уштрасана (7-10 дыханий), марджириасана (15), шашанкасана (время не ограничено).</w:t>
      </w:r>
    </w:p>
    <w:p>
      <w:pPr>
        <w:pStyle w:val="TextBody"/>
        <w:jc w:val="both"/>
        <w:rPr/>
      </w:pPr>
      <w:r>
        <w:rPr>
          <w:u w:val="single"/>
        </w:rPr>
        <w:t>Другое</w:t>
      </w:r>
      <w:r>
        <w:rPr/>
        <w:t>: йога нидра.</w:t>
      </w:r>
    </w:p>
    <w:p>
      <w:pPr>
        <w:pStyle w:val="TextBody"/>
        <w:jc w:val="both"/>
        <w:rPr/>
      </w:pPr>
      <w:r>
        <w:rPr/>
        <w:t> </w:t>
      </w:r>
    </w:p>
    <w:p>
      <w:pPr>
        <w:pStyle w:val="TextBody"/>
        <w:jc w:val="both"/>
        <w:rPr>
          <w:b/>
          <w:b/>
          <w:bCs/>
        </w:rPr>
      </w:pPr>
      <w:r>
        <w:rPr>
          <w:b/>
          <w:bCs/>
        </w:rPr>
        <w:t xml:space="preserve">Выскользнувший диск (начальная стадия) </w:t>
      </w:r>
    </w:p>
    <w:p>
      <w:pPr>
        <w:pStyle w:val="TextBody"/>
        <w:jc w:val="both"/>
        <w:rPr/>
      </w:pPr>
      <w:r>
        <w:rPr>
          <w:u w:val="single"/>
        </w:rPr>
        <w:t>Асаны</w:t>
      </w:r>
      <w:r>
        <w:rPr/>
        <w:t>: уттан тадасана (3, 3, 3), паванамуктасана (3, 3, 3), кандхарасана (только один раз, выдерживая 7 дыханий), ардха шалабхасана (3 раза каждой ногой), макарасана (для общего расслабления), адвасана или матсья кридасана (для сна).</w:t>
      </w:r>
    </w:p>
    <w:p>
      <w:pPr>
        <w:pStyle w:val="TextBody"/>
        <w:jc w:val="both"/>
        <w:rPr/>
      </w:pPr>
      <w:r>
        <w:rPr>
          <w:u w:val="single"/>
        </w:rPr>
        <w:t>Предосторожность</w:t>
      </w:r>
      <w:r>
        <w:rPr/>
        <w:t>: избегать всех наклонов вперед и асан со скрещенными ногами (взамен использовать ваджрасану). После нескольких месяцев начать вышеизложенную программу при болях в нижней части спины.</w:t>
      </w:r>
    </w:p>
    <w:p>
      <w:pPr>
        <w:pStyle w:val="TextBody"/>
        <w:jc w:val="both"/>
        <w:rPr/>
      </w:pPr>
      <w:r>
        <w:rPr/>
        <w:t> </w:t>
      </w:r>
    </w:p>
    <w:p>
      <w:pPr>
        <w:pStyle w:val="TextBody"/>
        <w:jc w:val="both"/>
        <w:rPr>
          <w:b/>
          <w:b/>
          <w:bCs/>
        </w:rPr>
      </w:pPr>
      <w:r>
        <w:rPr>
          <w:b/>
          <w:bCs/>
        </w:rPr>
        <w:t>Ишиас</w:t>
      </w:r>
    </w:p>
    <w:p>
      <w:pPr>
        <w:pStyle w:val="TextBody"/>
        <w:jc w:val="both"/>
        <w:rPr/>
      </w:pPr>
      <w:r>
        <w:rPr>
          <w:u w:val="single"/>
        </w:rPr>
        <w:t>Асаны</w:t>
      </w:r>
      <w:r>
        <w:rPr/>
        <w:t>: практикуйте вначале как при выскользнувшем диске, затем как при болях в пояснице, добавляя вьяграсану после марджариасаны.</w:t>
      </w:r>
    </w:p>
    <w:p>
      <w:pPr>
        <w:pStyle w:val="TextBody"/>
        <w:jc w:val="both"/>
        <w:rPr/>
      </w:pPr>
      <w:r>
        <w:rPr>
          <w:u w:val="single"/>
        </w:rPr>
        <w:t>Предосторожность</w:t>
      </w:r>
      <w:r>
        <w:rPr/>
        <w:t>: избегать асан со скрещенными ногами (использовать ваджрасану), сарвангасану и халасану, асаны с экстремальным наклоном вперед (как пашчимоттанасана).</w:t>
      </w:r>
    </w:p>
    <w:p>
      <w:pPr>
        <w:pStyle w:val="TextBody"/>
        <w:jc w:val="both"/>
        <w:rPr/>
      </w:pPr>
      <w:r>
        <w:rPr/>
        <w:t> </w:t>
      </w:r>
    </w:p>
    <w:p>
      <w:pPr>
        <w:pStyle w:val="TextBody"/>
        <w:jc w:val="both"/>
        <w:rPr>
          <w:b/>
          <w:b/>
          <w:bCs/>
        </w:rPr>
      </w:pPr>
      <w:r>
        <w:rPr>
          <w:b/>
          <w:bCs/>
        </w:rPr>
        <w:t>Шейный спондилит</w:t>
      </w:r>
    </w:p>
    <w:p>
      <w:pPr>
        <w:pStyle w:val="TextBody"/>
        <w:jc w:val="both"/>
        <w:rPr/>
      </w:pPr>
      <w:r>
        <w:rPr>
          <w:u w:val="single"/>
        </w:rPr>
        <w:t>Асаны</w:t>
      </w:r>
      <w:r>
        <w:rPr/>
        <w:t>: скандха чакра (10, 10, повторить вечером), грива санчалана (10 раз каждую, повторить вечером), тадасана (10), кати чакрасана (10), джулана лурхакасана (20), уштрасана (7 дыханий), марджариасана (15 дыханий), пранамасана (25-50 дыханий).</w:t>
      </w:r>
    </w:p>
    <w:p>
      <w:pPr>
        <w:pStyle w:val="TextBody"/>
        <w:jc w:val="both"/>
        <w:rPr/>
      </w:pPr>
      <w:r>
        <w:rPr>
          <w:u w:val="single"/>
        </w:rPr>
        <w:t>Шаткарма</w:t>
      </w:r>
      <w:r>
        <w:rPr/>
        <w:t>: джала нэти ежедневно.</w:t>
      </w:r>
    </w:p>
    <w:p>
      <w:pPr>
        <w:pStyle w:val="TextBody"/>
        <w:jc w:val="both"/>
        <w:rPr/>
      </w:pPr>
      <w:r>
        <w:rPr>
          <w:u w:val="single"/>
        </w:rPr>
        <w:t>Другое</w:t>
      </w:r>
      <w:r>
        <w:rPr/>
        <w:t>: йога нидра (30 минут).</w:t>
      </w:r>
    </w:p>
    <w:p>
      <w:pPr>
        <w:pStyle w:val="TextBody"/>
        <w:jc w:val="both"/>
        <w:rPr/>
      </w:pPr>
      <w:r>
        <w:rPr/>
        <w:t> </w:t>
      </w:r>
    </w:p>
    <w:p>
      <w:pPr>
        <w:pStyle w:val="TextBody"/>
        <w:jc w:val="both"/>
        <w:rPr>
          <w:b/>
          <w:b/>
          <w:bCs/>
        </w:rPr>
      </w:pPr>
      <w:r>
        <w:rPr>
          <w:b/>
          <w:bCs/>
        </w:rPr>
        <w:t>Депрессия</w:t>
      </w:r>
    </w:p>
    <w:p>
      <w:pPr>
        <w:pStyle w:val="TextBody"/>
        <w:jc w:val="both"/>
        <w:rPr/>
      </w:pPr>
      <w:r>
        <w:rPr/>
        <w:t xml:space="preserve">     </w:t>
      </w:r>
      <w:r>
        <w:rPr/>
        <w:t>Наиболее изматывающей и коварной болезнью, поражающей женщин, является депрессия, и все большее число женщин страдает от какого-либо вида депрессий чаще, чем от какой-либо другой болезни. В поликлиниках, частных госпиталях для душевнобольных и общих больницах во всем мире ведущим диагнозом для женщин является какой-либо род депрессивного расстройства. Статистика ясно показывает, что в то время, как мужчины склонны к проявлениям агрессии, к алкоголю или наркотикам, женщины предрасположены к страданию от форм депрессии.</w:t>
      </w:r>
    </w:p>
    <w:p>
      <w:pPr>
        <w:pStyle w:val="TextBody"/>
        <w:jc w:val="both"/>
        <w:rPr/>
      </w:pPr>
      <w:r>
        <w:rPr/>
        <w:t> </w:t>
      </w:r>
    </w:p>
    <w:p>
      <w:pPr>
        <w:pStyle w:val="TextBody"/>
        <w:jc w:val="both"/>
        <w:rPr>
          <w:b/>
          <w:b/>
          <w:bCs/>
        </w:rPr>
      </w:pPr>
      <w:r>
        <w:rPr>
          <w:b/>
          <w:bCs/>
        </w:rPr>
        <w:t>Симптомы</w:t>
      </w:r>
    </w:p>
    <w:p>
      <w:pPr>
        <w:pStyle w:val="TextBody"/>
        <w:jc w:val="both"/>
        <w:rPr/>
      </w:pPr>
      <w:r>
        <w:rPr/>
        <w:t xml:space="preserve">     </w:t>
      </w:r>
      <w:r>
        <w:rPr/>
        <w:t>Как клинический термин, депрессия приложима только к экстремальным случаям, но в действительности депрессия проявляется во многих степенях и мириадах форм. Такие банальные признаки, как назойливость, избыточный вес и преждевременное старение являются внешними индикаторами чего-нибудь большего, чем просто отсутствие счастья, проявляющееся также в хронической раздражительности, нервозности и усталости до точки изнеможения. Депрессия - это дисфункция всего существа, но женщины часто не распознают этого (или не хотят распознавать) из боязни подпасть под определение ненормальной, или имеющей проблемы, существующие лишь в воображении. Для того, чтобы их считали нормальными, женщины бессознательно вносят физическую болезнь в свое существо, болезнь, которой в действительности нет, пока они не сделают ее существующей, как реальное выражение внутреннего напряжения. Женщина в депрессии может затем законно искать помощи для какого-либо из широкого ряда симптомов, включающих головную боль, боль в спине, головокружение, сердцебиение, дрожание или потение рук, потеря аппетита, ревматизм, запор, бессонница, кошмары и болезненная менструация. Хотя эти боли вполне реальны, доктора обычно затрудняются в нахождении физического источника и не достигают непосредственного эффективного лечения. Занятый доктор диагностирует случай как «нервы» и выдает тривиальности вместе с рецептом на транквилизаторы, что вызывает физическую и психическую зависимость от них.</w:t>
      </w:r>
    </w:p>
    <w:p>
      <w:pPr>
        <w:pStyle w:val="TextBody"/>
        <w:jc w:val="both"/>
        <w:rPr/>
      </w:pPr>
      <w:r>
        <w:rPr/>
        <w:t xml:space="preserve">     </w:t>
      </w:r>
      <w:r>
        <w:rPr/>
        <w:t>Женщины в состоянии депрессии подвержены чрезмерным страхам, терзаниям застенчивости, робости, неуверенности и чувству неполноценности. Они постоянно на пределе, так что даже обычные вещи могут вызвать большой кризис. Женщина в этой ситуации чувствует, что жизнь непосильно тяжела для ее рук, и со слезами опускает руки: "Я совсем не могу бороться". Это неизбежно сопровождается вытягивающей энергию виной, ибо объективно она понимает, что обстоятельства ее жизни не так уж трудны. Кажется смехотворным жаловаться на какую-либо одну из мелких неприятностей, которые становятся такими сильными в большом количестве и постоянстве. Тривиальные вещи, что подавляют этих женщин, когда облекаются в слова, звучат даже для них самих пустяковыми и глупыми. Наиболее характерным и заметным признаком этого состояния является усталость, вытекающая из всех физических требований к нашему телу. Слишком усталая, чтобы завершить все свои дневные дела, женщина в состоянии депрессии находит, что чем больше она отдыхает, тем более усталой становится. Она переполнена физическим, эмоциональным и ментальным истощением и опускается в состояние безжизненности.</w:t>
      </w:r>
    </w:p>
    <w:p>
      <w:pPr>
        <w:pStyle w:val="TextBody"/>
        <w:jc w:val="both"/>
        <w:rPr/>
      </w:pPr>
      <w:r>
        <w:rPr/>
        <w:t> </w:t>
      </w:r>
    </w:p>
    <w:p>
      <w:pPr>
        <w:pStyle w:val="TextBody"/>
        <w:jc w:val="both"/>
        <w:rPr>
          <w:b/>
          <w:b/>
          <w:bCs/>
        </w:rPr>
      </w:pPr>
      <w:r>
        <w:rPr>
          <w:b/>
          <w:bCs/>
        </w:rPr>
        <w:t>Причины</w:t>
      </w:r>
    </w:p>
    <w:p>
      <w:pPr>
        <w:pStyle w:val="TextBody"/>
        <w:jc w:val="both"/>
        <w:rPr/>
      </w:pPr>
      <w:r>
        <w:rPr/>
        <w:t xml:space="preserve">     </w:t>
      </w:r>
      <w:r>
        <w:rPr/>
        <w:t>Мы можем впасть в состояние депрессии либо как вследствие эмоционального шока или потери, либо из-за внутренней биологической разбалансировки, либо она появляется как вредный побочный эффект от лекарств, принимаемых от другой болезни. Поскольку ум и тело едины, в большинстве случаев первые два фактора комбинируются, отягощая один другого и удлиняя темные времена.</w:t>
      </w:r>
    </w:p>
    <w:p>
      <w:pPr>
        <w:pStyle w:val="TextBody"/>
        <w:jc w:val="both"/>
        <w:rPr/>
      </w:pPr>
      <w:r>
        <w:rPr/>
        <w:t xml:space="preserve">     </w:t>
      </w:r>
      <w:r>
        <w:rPr>
          <w:u w:val="single"/>
        </w:rPr>
        <w:t>Депрессия, вызванная лекарством</w:t>
      </w:r>
      <w:r>
        <w:rPr/>
        <w:t>. Многие люди считают, что депрессия в результате приема лекарств возможна только в отношении наркоманов, но не к самим себе. Широко известно, например, что депрессия наступает после чрезмерного употребления алкоголя (угрызения совести алкоголика). Однако, много лекарств, привычно прописываемых от обычных болезней, могут также дать толчок к депрессии. Сюда включаются медикаменты от артрита, уринарной инфекции, дифтерии, пищеварительных инфекций и большинство средств от высокого кровяного давления. Женщинам надо быть особенно внимательными к депрессии, являющейся побочным действием противозачаточных пилюль и пилюль для уменьшения аппетита, часто используемых для избавления от излишнего веса (быстрого). Обычные препараты против тревожности и болеутоляющие средства также могут быть причиной депрессии, и если у вас есть такие предписания от врача, вы должны все время избегать алкоголя.</w:t>
      </w:r>
    </w:p>
    <w:p>
      <w:pPr>
        <w:pStyle w:val="TextBody"/>
        <w:jc w:val="both"/>
        <w:rPr/>
      </w:pPr>
      <w:r>
        <w:rPr/>
        <w:t xml:space="preserve">     </w:t>
      </w:r>
      <w:r>
        <w:rPr/>
        <w:t>Реактивная</w:t>
      </w:r>
      <w:r>
        <w:rPr>
          <w:u w:val="single"/>
        </w:rPr>
        <w:t xml:space="preserve"> депрессия</w:t>
      </w:r>
      <w:r>
        <w:rPr/>
        <w:t>: Название дано продолжительному расстройству после эмоциональной травмы или тяжелой утраты. Горе от потери кого-нибудь из близких, или после какого-либо стихийного бедствия может принести депрессию на два, три месяца. Часто какие-нибудь неожиданные или печальные события могут оставить нас раздавленными на месяцы - провал в учебе, упадок в бизнесе, разлад в семье. Те, кто страдают от серьезного физического недостатка, могут оказаться сломленными под грузом беспомощности и зависимости. Хотя такие депрессии рассматриваются как естественные, глубина нашего страдания является мерой привязанности, и наше выздоровление зависит от прозрения, что ускоряет вайрагью.</w:t>
      </w:r>
    </w:p>
    <w:p>
      <w:pPr>
        <w:pStyle w:val="TextBody"/>
        <w:jc w:val="both"/>
        <w:rPr/>
      </w:pPr>
      <w:r>
        <w:rPr/>
        <w:t xml:space="preserve">     </w:t>
      </w:r>
      <w:r>
        <w:rPr/>
        <w:t>Эндогенная</w:t>
      </w:r>
      <w:r>
        <w:rPr>
          <w:u w:val="single"/>
        </w:rPr>
        <w:t xml:space="preserve"> депрессия</w:t>
      </w:r>
      <w:r>
        <w:rPr/>
        <w:t>. Она возникает не от внешних источников, а от внутренних и часто имеет биологический компонент. Депрессия является симптомом какого-либо типа болезни (например, электролитического дисбаланса) и следует за другими, в особенности за гриппом и гепатитом. Женщины должны особо осознавать, что депрессия часто связана с анемией и в большинстве случаев появляется после родов (обычно только на короткий период).</w:t>
      </w:r>
    </w:p>
    <w:p>
      <w:pPr>
        <w:pStyle w:val="TextBody"/>
        <w:jc w:val="both"/>
        <w:rPr/>
      </w:pPr>
      <w:r>
        <w:rPr/>
        <w:t xml:space="preserve">     </w:t>
      </w:r>
      <w:r>
        <w:rPr/>
        <w:t>Разбалансировка эндокринной системы также предрасполагает женщин к депрессии, особенно это касается мокротной, щитовидной железы, это, например, будет нарушать ваш сон, вы будете необычайно нервными и гневливыми. Недостаточная активность ее будет лишать вас всей вашей энергии и запаса эмоциональных сил, оставляя вас летаргическим, раздражительным и уязвимым. Многие женщины испытывают «предменструальную угнетенность» от 10 дней до недели перед менструацией, как результат дисбаланса в гормонах репродуктивного цикла. Склонность к депрессии во время менопаузы может быть связана частью с неустойчивым и быстрым изменением гормонального уровня. Когда депрессия имеет биологический компонент, практика хатха йоги и асан представляется максимально эффективной в исправлении ситуации.</w:t>
      </w:r>
    </w:p>
    <w:p>
      <w:pPr>
        <w:pStyle w:val="TextBody"/>
        <w:jc w:val="both"/>
        <w:rPr/>
      </w:pPr>
      <w:r>
        <w:rPr/>
        <w:t> </w:t>
      </w:r>
    </w:p>
    <w:p>
      <w:pPr>
        <w:pStyle w:val="TextBody"/>
        <w:jc w:val="both"/>
        <w:rPr>
          <w:b/>
          <w:b/>
          <w:bCs/>
        </w:rPr>
      </w:pPr>
      <w:r>
        <w:rPr>
          <w:b/>
          <w:bCs/>
        </w:rPr>
        <w:t>Не так просто</w:t>
      </w:r>
    </w:p>
    <w:p>
      <w:pPr>
        <w:pStyle w:val="TextBody"/>
        <w:jc w:val="both"/>
        <w:rPr/>
      </w:pPr>
      <w:r>
        <w:rPr/>
        <w:t xml:space="preserve">     </w:t>
      </w:r>
      <w:r>
        <w:rPr/>
        <w:t>Однако, ситуация не так проста, как может показаться из этого анализа. Тело действует на ум, а ум влияет на прану, которая поддерживает тело. Гормональная разбалансировка может сделать нас чувствительными к сезонам серых дней. Но длительная неудовлетворенность жизнью, годы неснимаемого расстройства могут просочиться в тело и проявиться как физическая болезнь. Депрессия не всегда является случаем биологического искажения ума. Эмоциональное подавление и ограничение, которое, видимо, не смогло быть ни принято, ни ликвидировано, может стать корнем хронического ментального беспокойства, которое расстраивает естественное функционирование праны и окончательно разрушает тело. Это в свою очередь ухудшает и удлиняет негативное состояние ума.</w:t>
      </w:r>
    </w:p>
    <w:p>
      <w:pPr>
        <w:pStyle w:val="TextBody"/>
        <w:jc w:val="both"/>
        <w:rPr/>
      </w:pPr>
      <w:r>
        <w:rPr/>
        <w:t> </w:t>
      </w:r>
    </w:p>
    <w:p>
      <w:pPr>
        <w:pStyle w:val="TextBody"/>
        <w:jc w:val="both"/>
        <w:rPr>
          <w:b/>
          <w:b/>
          <w:bCs/>
        </w:rPr>
      </w:pPr>
      <w:r>
        <w:rPr>
          <w:b/>
          <w:bCs/>
        </w:rPr>
        <w:t>Отклоненная энергия</w:t>
      </w:r>
    </w:p>
    <w:p>
      <w:pPr>
        <w:pStyle w:val="TextBody"/>
        <w:jc w:val="both"/>
        <w:rPr/>
      </w:pPr>
      <w:r>
        <w:rPr/>
        <w:t xml:space="preserve">     </w:t>
      </w:r>
      <w:r>
        <w:rPr/>
        <w:t>Ни у кого не вызывает спора научное утверждение, что энергия не создается и не разрушается, а только перетекает или трансформируется. Йогам известно, что вся Вселенная является вибрирующей энергией в различных формах. Разрушение и творение имеет место, когда энергия из одной формы перетекает в другую. Вещество и сознание, например, выход движущейся энергии вдоль двух разных русел.</w:t>
      </w:r>
    </w:p>
    <w:p>
      <w:pPr>
        <w:pStyle w:val="TextBody"/>
        <w:jc w:val="both"/>
        <w:rPr/>
      </w:pPr>
      <w:r>
        <w:rPr/>
        <w:t xml:space="preserve">     </w:t>
      </w:r>
      <w:r>
        <w:rPr/>
        <w:t xml:space="preserve">Энергия в виде праны является истинной материей нашего окружения. Согласно йогам-провидцам, человеческое существо является сгустком праны, текущей вдоль бесчисленных психических дорожек, которые пронизывают весь наш организм. Кирлиан фотографировал человеческие биоэнергетические поля, показывающие крошечные язычки пламени, вспыхивающие из пор, через которые праническая жизненная сила переливает и отливает. </w:t>
      </w:r>
    </w:p>
    <w:p>
      <w:pPr>
        <w:pStyle w:val="TextBody"/>
        <w:jc w:val="both"/>
        <w:rPr/>
      </w:pPr>
      <w:r>
        <w:rPr/>
        <w:t xml:space="preserve">     </w:t>
      </w:r>
      <w:r>
        <w:rPr/>
        <w:t>Согласно йоге, ум тоже энергия. Маномайя коша и виджнянамайя коша, которые составляют ментальный покров человечества, информированы и оживлены тонкой энергией. Мы энергетически материализованы, и когда эта энергия отзывается, тело умирает. Таким образом, когда кто-то, страдающий от депрессии, заявляет, что чувствует себя безжизненным, мы можем видеть, что проблема и в самом деле касается производства и выражения энергий, составляющих наше существо. Депрессия есть не столько состояние отсутствия энергии, сколько род психического запора, блокирующего течение нашей энергии. Естественный путь становится загрязненным и запертым, так что человек не в состоянии использовать имеющуюся энергию. Отрезанная от своих обычных объектов и работы, энергия женщины оборачивается на нее саму, создавая ощущение пустоты и хаоса.</w:t>
      </w:r>
    </w:p>
    <w:p>
      <w:pPr>
        <w:pStyle w:val="TextBody"/>
        <w:jc w:val="both"/>
        <w:rPr/>
      </w:pPr>
      <w:r>
        <w:rPr/>
        <w:t> </w:t>
      </w:r>
    </w:p>
    <w:p>
      <w:pPr>
        <w:pStyle w:val="TextBody"/>
        <w:jc w:val="both"/>
        <w:rPr>
          <w:b/>
          <w:b/>
          <w:bCs/>
        </w:rPr>
      </w:pPr>
      <w:r>
        <w:rPr>
          <w:b/>
          <w:bCs/>
        </w:rPr>
        <w:t>Взгляд психолога</w:t>
      </w:r>
    </w:p>
    <w:p>
      <w:pPr>
        <w:pStyle w:val="TextBody"/>
        <w:jc w:val="both"/>
        <w:rPr/>
      </w:pPr>
      <w:r>
        <w:rPr/>
        <w:t xml:space="preserve">     </w:t>
      </w:r>
      <w:r>
        <w:rPr/>
        <w:t xml:space="preserve">Многие психологи также присоединяются к динамической энергетической модели ума. По Фрейду за всеми человеческими действиями стоит мотивирующая сила - либидо или сексуальная энергия. Он представлял себе ум проявляющимся на двух главных уровнях - сознательном и бессознательном. Сознательный ум - рациональное объективное состояние, которое управляет нашей бодрствующей жизнью, регулируя исполнение наших нужд и желаний. Бессознательный ум - это склад собранной энергии, которая ищет выражения в форме инстинктивных желаний и побуждений. Если какое-нибудь из этих побуждений является не реализованным, энергия его отражается назад, в бессознательный ум, где она может быть направлена для выражения другим способом. Например, сексуальная энергия может быть трансформирована в творческую или духовную энергию. Однако, если другой способ выражения непригоден, она становится разрушительной силой. Бессознательный ум содержит также память обо всех прошлых опытах. Переживания, особенно болезненные, заталкиваются глубоко в подсознание, где требуется задействовать большое количество энергии, чтобы удержать их позади памяти. Это подавление является как искажением, так и расходом энергии, ибо такие переживания тихо проявляют себя в форме страхов и маний. Именно это смятение и борьба в подсознании создают наше внутреннее напряжение. </w:t>
      </w:r>
    </w:p>
    <w:p>
      <w:pPr>
        <w:pStyle w:val="TextBody"/>
        <w:jc w:val="both"/>
        <w:rPr/>
      </w:pPr>
      <w:r>
        <w:rPr/>
        <w:t xml:space="preserve">     </w:t>
      </w:r>
      <w:r>
        <w:rPr/>
        <w:t xml:space="preserve">Вильгельм Рейч показал, что задержка и баланс ментальной энергии отражаются в теле, и это подавление проявляется в психологических узлах, названных им «мускульным вооружением», а йоги называют их грандхами. Хотя эти узлы изначально выполняют защитную роль, ограждая чувствительную область нашего ума от дальнейшего повреждения, они являются, в своем роде, турникетами, прерывающими здоровое течение энергии и отделяющими нас от целых секторов нашего существа. Ощущение застывает, и мы становимся сильно истощенными людьми. </w:t>
      </w:r>
    </w:p>
    <w:p>
      <w:pPr>
        <w:pStyle w:val="TextBody"/>
        <w:jc w:val="both"/>
        <w:rPr/>
      </w:pPr>
      <w:r>
        <w:rPr/>
        <w:t xml:space="preserve">     </w:t>
      </w:r>
      <w:r>
        <w:rPr/>
        <w:t xml:space="preserve">Фрейд считал, что основной энергией человечества является сексуальная и подавление сексуальности - основа депрессии и неврозов. Рейч осознавал, что наша жизненность восходит к более широкой биоэнергии, но чувствовал, что неспособность сдаться этой энергии в радостном сексуальном действии, является большим источником внутренних блоков и напряжений. </w:t>
      </w:r>
    </w:p>
    <w:p>
      <w:pPr>
        <w:pStyle w:val="TextBody"/>
        <w:jc w:val="both"/>
        <w:rPr/>
      </w:pPr>
      <w:r>
        <w:rPr/>
        <w:t xml:space="preserve">     </w:t>
      </w:r>
      <w:r>
        <w:rPr/>
        <w:t xml:space="preserve">Йоги знают, что Кундалини Шакти, которая приносит трансцендентальное блаженство, первоначально выражается в плотном мире в форме сексуальной энергии. Хотя йоги преобразуют и очищают эту энергию для духовных целей, они знают, что она не может быть поднята из подавленного состояния. Мы должны быть способны находить удовольствие в сексуальном выражении, прежде чем мы сможем контролировать и перераспределять эту огромную энергию. Поэтому древние тексты говорят, что лучше практиковать целибат только после того, как человек имеет опыт жизни в качестве домовладельца. Если сексуальность подавляется преждевременно, она становится разрушительной силой. </w:t>
      </w:r>
    </w:p>
    <w:p>
      <w:pPr>
        <w:pStyle w:val="TextBody"/>
        <w:jc w:val="both"/>
        <w:rPr/>
      </w:pPr>
      <w:r>
        <w:rPr/>
        <w:t xml:space="preserve">     </w:t>
      </w:r>
      <w:r>
        <w:rPr/>
        <w:t>Неудивительно обнаружить, что большинство женщин, страдающих от депрессии, имеют также и сексуальные проблемы. Каким бы ни был источник этих проблем, остается факт, что отрицание и подавление ею своей сексуальности направляет большое количество энергии женщины в систему подавления, вместо того, чтобы использовать ее где-нибудь еще. Если сексуальная энергия должным образом и систематически перенаправляется в другие способы выражения, она в огромной степени повышает жизненность и творческие способности. Однако, если она просто выталкивается из ума, если она остается проблемой неразрешенного конфликта, она становится источником истощения наших ресурсов. Один из необходимых шагов, которые женщина должна сделать, чтобы освободить себя от депрессии, это стать более свободной в сексуальном отношении.</w:t>
      </w:r>
    </w:p>
    <w:p>
      <w:pPr>
        <w:pStyle w:val="TextBody"/>
        <w:jc w:val="both"/>
        <w:rPr/>
      </w:pPr>
      <w:r>
        <w:rPr/>
        <w:t> </w:t>
      </w:r>
    </w:p>
    <w:p>
      <w:pPr>
        <w:pStyle w:val="TextBody"/>
        <w:jc w:val="both"/>
        <w:rPr>
          <w:b/>
          <w:b/>
          <w:bCs/>
        </w:rPr>
      </w:pPr>
      <w:r>
        <w:rPr>
          <w:b/>
          <w:bCs/>
        </w:rPr>
        <w:t>Бессмысленность</w:t>
      </w:r>
    </w:p>
    <w:p>
      <w:pPr>
        <w:pStyle w:val="TextBody"/>
        <w:jc w:val="both"/>
        <w:rPr/>
      </w:pPr>
      <w:r>
        <w:rPr/>
        <w:t xml:space="preserve">     </w:t>
      </w:r>
      <w:r>
        <w:rPr/>
        <w:t xml:space="preserve">Однако депрессия является первым и самым главным ответом на недостаток смысла жизни человека, и мы не должны делать ошибку, определяя жизненные цели женщины исключительно в терминах её сексуальности. Именно эта ошибка, эта неудача в признании сложности женского существа принесла несчастье многим женщинам. </w:t>
      </w:r>
    </w:p>
    <w:p>
      <w:pPr>
        <w:pStyle w:val="TextBody"/>
        <w:jc w:val="both"/>
        <w:rPr/>
      </w:pPr>
      <w:r>
        <w:rPr/>
        <w:t xml:space="preserve">     </w:t>
      </w:r>
      <w:r>
        <w:rPr/>
        <w:t>Показательно, что большинство женщин, ищущих психиатрической помощи от депрессии, имеют возраст в пределах от 21 до 44 лет, то есть самый расцвет их жизни. В эти годы их творческая энергия должна быть на пике, их жизнь должна вибрировать от радости свершения и персонального роста. Девушки вырастают в женщин, имея перед собой воображаемую модель счастливой жены и материнства и, конечно, большинство выходит замуж и имеет детей. Действительно, в это время, время устройства дома и рождения детей, женщина ожидает найти исполнение своих жизненных целей. Дом и дети преподнесены, если не как единственное подношение, то как самое главное подношение жизни женщины, как должное выражение ее творческих возможностей. И вот в то время, когда жизненные силы должны бы быть наибольшими и ее деятельность наиболее вознаграждаема, женщина находит свои энергии невостребованными и впадает в депрессию. Все это усугубляется тем, что чаще всего женщина, в полном соответствии с популярными женскими идеалами, имеет все, что могла бы хотеть. Тем не менее, ее преследует ощущение какой-то утраты, ощущение, что жизни недостает смысла.</w:t>
      </w:r>
    </w:p>
    <w:p>
      <w:pPr>
        <w:pStyle w:val="TextBody"/>
        <w:jc w:val="both"/>
        <w:rPr>
          <w:b/>
          <w:b/>
          <w:bCs/>
        </w:rPr>
      </w:pPr>
      <w:r>
        <w:rPr>
          <w:b/>
          <w:bCs/>
        </w:rPr>
        <w:t> </w:t>
      </w:r>
    </w:p>
    <w:p>
      <w:pPr>
        <w:pStyle w:val="TextBody"/>
        <w:jc w:val="both"/>
        <w:rPr>
          <w:b/>
          <w:b/>
          <w:bCs/>
        </w:rPr>
      </w:pPr>
      <w:r>
        <w:rPr>
          <w:b/>
          <w:bCs/>
        </w:rPr>
        <w:t>Тщетное творчество</w:t>
      </w:r>
    </w:p>
    <w:p>
      <w:pPr>
        <w:pStyle w:val="TextBody"/>
        <w:jc w:val="both"/>
        <w:rPr/>
      </w:pPr>
      <w:r>
        <w:rPr/>
        <w:t xml:space="preserve">     </w:t>
      </w:r>
      <w:r>
        <w:rPr/>
        <w:t>Трудности возникают здесь из-за общепринятой ограничительной установки для роли женщины в жизни. Ее способ бытия очерчен в рамках только ее биологии - супруга и мать - но для многих женщин этого не достаточно. В частности, по достижении детьми школьного возраста, многие женщины находят, что поддержание дома и недостаточно интересно и не нужно.</w:t>
      </w:r>
    </w:p>
    <w:p>
      <w:pPr>
        <w:pStyle w:val="TextBody"/>
        <w:jc w:val="both"/>
        <w:rPr/>
      </w:pPr>
      <w:r>
        <w:rPr/>
        <w:t xml:space="preserve">     </w:t>
      </w:r>
      <w:r>
        <w:rPr/>
        <w:t>Обслуживающая работа должна быть сделана, но она не может рассматриваться как полностью удовлетворяющая. Много творчества можно проявить, например, при приготовлении пищи, но она будет проглочена семьей в пять минут, это достижение не только эфемерное, но часто считающееся само собой разумеющимся. Точно также и с уборкой, вскоре как она закончена, ее можно начинать снова, «работа домохозяйки никогда не кончается».</w:t>
      </w:r>
    </w:p>
    <w:p>
      <w:pPr>
        <w:pStyle w:val="TextBody"/>
        <w:jc w:val="both"/>
        <w:rPr/>
      </w:pPr>
      <w:r>
        <w:rPr/>
        <w:t xml:space="preserve">     </w:t>
      </w:r>
      <w:r>
        <w:rPr/>
        <w:t>Единственная одобряемая деятельность вне дома (чаще одобряема, чем нет) это делать какую-нибудь работу для кого-то еще: делать кексы для продажи в ларьках, обслуживающих школу, убирать и декорировать помещения для мероприятий, участвовать в комитетах по проведению встреч за чаем и бисквитами. Хотя в индустриальных странах женщины могут работать после замужества, большинство из тех, кто это делает, используются для полуквалифицированной работы на фабрике или как домашняя прислуга. По крайней мере, эта деятельность служит благоприятной возможностью расширить сферу ее деятельности, но не удивительно, что женщины спрашивают: « И это все?»</w:t>
      </w:r>
    </w:p>
    <w:p>
      <w:pPr>
        <w:pStyle w:val="TextBody"/>
        <w:jc w:val="both"/>
        <w:rPr/>
      </w:pPr>
      <w:r>
        <w:rPr/>
        <w:t xml:space="preserve">     </w:t>
      </w:r>
      <w:r>
        <w:rPr/>
        <w:t>Женская депрессия является творчеством, повернутым на себя постоянной фрустрацией. Эта энергия - разрушающая, так как лишена пространства для выражения. Женщины чувствуют конфликт, так как все вокруг считают, что они должны применять свой ум и эмоции внутри семьи, а не открываясь навстречу призывам внешнего мира. Ударение делается на том, что женщины должны соответствующим образом направить все свои энергии на поддержку роста мужа и детей, а не на свое собственное развитие. То, что имеется некоторый средний путь, позволяющий женщине сочетать ее домашнюю жизнь с полным развитием ее творческого потенциала, находится также вне обычной сферы женственности.</w:t>
      </w:r>
    </w:p>
    <w:p>
      <w:pPr>
        <w:pStyle w:val="TextBody"/>
        <w:jc w:val="both"/>
        <w:rPr/>
      </w:pPr>
      <w:r>
        <w:rPr/>
        <w:t xml:space="preserve">     </w:t>
      </w:r>
      <w:r>
        <w:rPr/>
        <w:t>Популярный мужской идеал включает в себя то, что мужчина смело ломает границы. То, что мужчина нарушает социальные правила, является обычным явлением. Фактически ожидают, что мужчины должны быть революционерами и исследователями новых возможностей. Пионеры и герои - мужчины, неважно, что является полем их деятельности. Но мужчины являются истинно свободными только тогда, когда они начинают развивать «женские» стороны своей личности или исполнять «женские роли». Мужчина, который предпочитает оставаться дома и заботиться о детях в то время, как его жена работает, выглядит смешно и встречает осуждение, особенно среди мужчин.</w:t>
      </w:r>
    </w:p>
    <w:p>
      <w:pPr>
        <w:pStyle w:val="TextBody"/>
        <w:jc w:val="both"/>
        <w:rPr/>
      </w:pPr>
      <w:r>
        <w:rPr/>
        <w:t xml:space="preserve">   </w:t>
      </w:r>
      <w:r>
        <w:rPr/>
        <w:t>Если взглянуть на другую сторону наших представлений, на женский стереотип, то и там мы не встретим никаких скидок радикалам. Женщина, которая слегка отступает от того, что условно считается «женским», и делает шаг к тому, что предполагается «мужским», встречает такую же враждебность, что и мужчина, который нарушает священные традиции своего общества.</w:t>
      </w:r>
    </w:p>
    <w:p>
      <w:pPr>
        <w:pStyle w:val="TextBody"/>
        <w:jc w:val="both"/>
        <w:rPr/>
      </w:pPr>
      <w:r>
        <w:rPr/>
        <w:t xml:space="preserve">   </w:t>
      </w:r>
      <w:r>
        <w:rPr/>
        <w:t>Женщину, которая не удовлетворена ролью матери и жены, заставляют поверить, что вина в ней самой, а не в общественном идеале.</w:t>
      </w:r>
    </w:p>
    <w:p>
      <w:pPr>
        <w:pStyle w:val="TextBody"/>
        <w:jc w:val="both"/>
        <w:rPr/>
      </w:pPr>
      <w:r>
        <w:rPr/>
        <w:t xml:space="preserve">   </w:t>
      </w:r>
      <w:r>
        <w:rPr/>
        <w:t>Если женщина отвергает «женский» идеал, она встречается с трудностями. Однако, если она живет в соответствии с ее наклонностями, нет необходимости спасать ее от подверженности депрессиям в середине жизни, а к этому обычно приходят женщины, не отступившие от традиционных общественных представлений. Посвятив себя полностью роли превосходных жен и матерей, они со временем приходят к тому, что эта их функция больше не нужна. Дети выросли и стали независимыми; супружеские и родственные отношения стали скудными, т.к. на протяжении ряда лет находились на втором месте после детей. Проведя всю свою жизнь только в обслуживании семьи, эти женщины теперь видят себя ненужными.</w:t>
      </w:r>
    </w:p>
    <w:p>
      <w:pPr>
        <w:pStyle w:val="TextBody"/>
        <w:jc w:val="both"/>
        <w:rPr/>
      </w:pPr>
      <w:r>
        <w:rPr/>
        <w:t xml:space="preserve">   </w:t>
      </w:r>
      <w:r>
        <w:rPr/>
        <w:t>Типично женской чертой является сдерживание таких внутренних конфликтов, а не агрессивное выражение их, поэтому женщинам остается блокировать свои невостребованные энергии, что ведет к депрессии. Депрессия может привести к самоубийству, и повсюду в развитом мире большинство тех, кто покушается на свою жизнь, это женщины. Отмечено, что две трети покушений на самоубийство в западных странах совершаются женщинами. К счастью, большинство из таких попыток неудачны. Действительно, большинство из них не хотят умирать. Чаще этой попыткой женщины взывают о помощи, они хотят, чтобы кто-нибудь отчетливо понял их прискорбное положение.</w:t>
      </w:r>
    </w:p>
    <w:p>
      <w:pPr>
        <w:pStyle w:val="TextBody"/>
        <w:jc w:val="both"/>
        <w:rPr/>
      </w:pPr>
      <w:r>
        <w:rPr/>
        <w:t> </w:t>
      </w:r>
    </w:p>
    <w:p>
      <w:pPr>
        <w:pStyle w:val="TextBody"/>
        <w:jc w:val="both"/>
        <w:rPr>
          <w:b/>
          <w:b/>
          <w:bCs/>
        </w:rPr>
      </w:pPr>
      <w:r>
        <w:rPr>
          <w:b/>
          <w:bCs/>
        </w:rPr>
        <w:t>Йога терапия</w:t>
      </w:r>
    </w:p>
    <w:p>
      <w:pPr>
        <w:pStyle w:val="TextBody"/>
        <w:jc w:val="both"/>
        <w:rPr/>
      </w:pPr>
      <w:r>
        <w:rPr>
          <w:b/>
          <w:bCs/>
        </w:rPr>
        <w:t xml:space="preserve">   </w:t>
      </w:r>
      <w:r>
        <w:rPr/>
        <w:t>В тантрической космологии существуют семь талас, или нижних миров, которые символизируют депрессивные состояния сознания. Йога – это средство воскресить себя из этой живой смерти духовности и достичь семь лока, или небес, которые являются прогрессивными состояниями высшего сознания и потенциала каждого человека. Йога предлагает не только освобождение от напряжений и обновление энергии, но также смысл и цель в достижении высшего сознания. Первый шаг в преодолении депрессии – это поднять настроение, упавшее от утраты надежды, и восстановить нормальное течение энергии вновь. Практика Йоги для этой цели является непревзойденной по своей эффективности системой.</w:t>
      </w:r>
    </w:p>
    <w:p>
      <w:pPr>
        <w:pStyle w:val="TextBody"/>
        <w:jc w:val="both"/>
        <w:rPr/>
      </w:pPr>
      <w:r>
        <w:rPr/>
        <w:t xml:space="preserve">   </w:t>
      </w:r>
      <w:r>
        <w:rPr>
          <w:b/>
          <w:bCs/>
        </w:rPr>
        <w:t>Шаткармы.</w:t>
      </w:r>
      <w:r>
        <w:rPr/>
        <w:t>. Кунджал-крия действует как вид очень мягкой «шоковой терапии», посылающей напор энергии в голову и взбадривающей весь метаболизм. Скованность мышления и тяжесть в голове устраняется практикой джала нети, которую в случае серьезной депрессии надо проводить холодной водой комнатной температуры. Тяжесть на сердце часто отражается усиленным ощущением тяжести во всем теле и устраняется шанкха пракшаланой. Эти три крии удаляют тамас, физическую вялость, удаляют энергетические блоки и приносят ощущения благополучия и легкости во всем теле и уме.</w:t>
      </w:r>
    </w:p>
    <w:p>
      <w:pPr>
        <w:pStyle w:val="TextBody"/>
        <w:jc w:val="both"/>
        <w:rPr/>
      </w:pPr>
      <w:r>
        <w:rPr/>
        <w:t xml:space="preserve">    </w:t>
      </w:r>
      <w:r>
        <w:rPr/>
        <w:t>Асаны. Вышеназванные крии с добавлением асан исправляют гормональные нарушения, чтобы вновь соединить ум и тело и рассеять психофизиологические барьеры, которые мешают свободному течению энергии. Желательная программа должна включать такие динамические асаны, как наука санчаласана, чаки чаланасана и сурья намаскар, выполняемые в такой последовательности, чтобы влиять на каждую главную гормональную железу и чакру. Прогибы назад и перевернутые асаны имеют особое значение. Человек должен практиковать сарвангасану и, если не ширшасану, то хотя бы одну из ее простых форм (пранамасана, бхуми пада мастакасана или ширшасана, стадия 1).</w:t>
      </w:r>
    </w:p>
    <w:p>
      <w:pPr>
        <w:pStyle w:val="TextBody"/>
        <w:jc w:val="both"/>
        <w:rPr/>
      </w:pPr>
      <w:r>
        <w:rPr/>
        <w:t xml:space="preserve">   </w:t>
      </w:r>
      <w:r>
        <w:rPr/>
        <w:t>Некоторые женщины при депрессии хуже чувствуют себя утром и веселее к вечеру, они, в частности, будут иметь пользу от полной программы крий и асан, выполненных утром. Женщины, которые чувствуют себя лучше утром и теряют присутствие духа к вечеру, должны практиковать крии утром, но асаны должны быть перенесены на позднее послеобеденное время или на раннее вечернее.</w:t>
      </w:r>
    </w:p>
    <w:p>
      <w:pPr>
        <w:pStyle w:val="TextBody"/>
        <w:jc w:val="both"/>
        <w:rPr/>
      </w:pPr>
      <w:r>
        <w:rPr/>
        <w:t xml:space="preserve">   </w:t>
      </w:r>
      <w:r>
        <w:rPr/>
        <w:t xml:space="preserve">Пранаяма и бандхи. Они помогают уравновесить колебания в настроении и могут практиковаться после асан или независимо от них. Здесь рекомендуются капалабхати, бхастрика и нади шодхана пранаяма. Мула бандха должны практиковаться экстенсивно как в простой форме (быстрые сжатия), так и с дыханием. С увеличением опытности следует практиковать утром и вечером до 12 раундов махабандху (мула, уддияна и джаландхара вместе). Бандхи, в частности, проламывают энергетические барьеры, обеспечивают проход ущемленной жизненности и соответствующее распределение праны по чакрам. </w:t>
      </w:r>
    </w:p>
    <w:p>
      <w:pPr>
        <w:pStyle w:val="TextBody"/>
        <w:jc w:val="both"/>
        <w:rPr/>
      </w:pPr>
      <w:r>
        <w:rPr/>
        <w:t xml:space="preserve">   </w:t>
      </w:r>
      <w:r>
        <w:rPr/>
        <w:t xml:space="preserve">Медитация. Когда мы в действительной депрессии – не просто в печали или что-то в этом роде – это состояние не располагает к медитации. Предпринимать попытки медитации в этом состоянии - это более значит создавать трудности, чем противостоять им. Когда внешняя жизнь бесцельна и беспорядочна, эта бесцельность и беспорядочность окутывают туманом наши попытки заглянуть внутрь. Нет ясности и мы либо впадаем в сон, либо делаемся жертвой обычного цикла разрушительного размышления. На этом пути тратится много времени и ничего конструктивного не получается. </w:t>
      </w:r>
    </w:p>
    <w:p>
      <w:pPr>
        <w:pStyle w:val="TextBody"/>
        <w:jc w:val="both"/>
        <w:rPr/>
      </w:pPr>
      <w:r>
        <w:rPr/>
        <w:t xml:space="preserve">   </w:t>
      </w:r>
      <w:r>
        <w:rPr/>
        <w:t>Однако, когда асаны, крии и бандхи возымеют эффект, наше настроение повысится, мудрость и ясность начнут проявляться. В этом случае медитация становится актуальной, чтобы удалить глубоко сидящие самскары, которые являются корнем негативного реагирования ума, а также чтобы развить понимание нашей истинной природы, которая будет нашим внутренним гидом и условием для полной и удовлетворенной жизни.</w:t>
      </w:r>
    </w:p>
    <w:p>
      <w:pPr>
        <w:pStyle w:val="TextBody"/>
        <w:jc w:val="both"/>
        <w:rPr/>
      </w:pPr>
      <w:r>
        <w:rPr/>
        <w:t xml:space="preserve">   </w:t>
      </w:r>
      <w:r>
        <w:rPr/>
        <w:t xml:space="preserve">Медитация также является психотерапией, она дает нам периоды спокойствия и ясности, которые предоставляют возможность укрепить более реалистический взгляд на жизнь. Мы видим ситуации в новом свете, помогающем нам изменить свою жизнь. Мы более ясно видим элементы, которые вызывают внутренний конфликт, и вырабатываем новые пути подхода к осознанию наших стремлений и ограничений. С нашим новым прозрением и расширенным осознаванием мы видим, что жизнь предлагает новые надежды и новый смысл. Одним из самых действенных методов освобождения от угнетающих ментальных напряжений является антар моуна, практика внутренней тишины. Антар моуна вначале увеличивает сопротивление внешним тревогам, затем осознавание постепенно втягивается внутрь, и неосознанные мысли и подавленные эмоции медленно всплывают в сознательном восприятии. Сдерживаемые состоянием релаксации, мы начинаем осознавать мысли, чувства, желания и конфликты, которые отрицались и прятались годами. Они постепенно признаются бодрствующим умом, и энергия, которая ранее использовалась для их подавления, теперь освободилась для лучших целей.  </w:t>
      </w:r>
    </w:p>
    <w:p>
      <w:pPr>
        <w:pStyle w:val="TextBody"/>
        <w:jc w:val="both"/>
        <w:rPr/>
      </w:pPr>
      <w:r>
        <w:rPr/>
        <w:t xml:space="preserve">   </w:t>
      </w:r>
      <w:r>
        <w:rPr/>
        <w:t>В конце концов, достигается стадия, когда мысли из глубоких слоев ума теряют свою над нами власть, и в этом состоянии можно взять под контроль мыслительный процесс, чтобы достичь состояния безмыслия. Это непроизвольно ведет к состоянию медитации и к контакту с сердцевиной нашего существа, истинным «Я». Этот контакт дает больше, чем все остальное в жизни, он дает понимание смысла существования человека и придает нашей жизни мощь и знание.</w:t>
      </w:r>
    </w:p>
    <w:p>
      <w:pPr>
        <w:pStyle w:val="TextBody"/>
        <w:jc w:val="both"/>
        <w:rPr/>
      </w:pPr>
      <w:r>
        <w:rPr/>
        <w:t> </w:t>
      </w:r>
    </w:p>
    <w:p>
      <w:pPr>
        <w:pStyle w:val="TextBody"/>
        <w:jc w:val="both"/>
        <w:rPr>
          <w:b/>
          <w:b/>
          <w:bCs/>
        </w:rPr>
      </w:pPr>
      <w:r>
        <w:rPr>
          <w:b/>
          <w:bCs/>
        </w:rPr>
        <w:t>Йогическая повседневность</w:t>
      </w:r>
    </w:p>
    <w:p>
      <w:pPr>
        <w:pStyle w:val="TextBody"/>
        <w:jc w:val="both"/>
        <w:rPr/>
      </w:pPr>
      <w:r>
        <w:rPr/>
        <w:t xml:space="preserve">   </w:t>
      </w:r>
      <w:r>
        <w:rPr/>
        <w:t>Йогическая жизнь с расписанием сна, еды, работы и медитации дает максимальную пользу естественным энергетическим циклам в теле и уме. Подобная повседневная жизнь будет подкреплять йогическую практику и поможет ускорить лечение депрессии.</w:t>
      </w:r>
    </w:p>
    <w:p>
      <w:pPr>
        <w:pStyle w:val="TextBody"/>
        <w:jc w:val="both"/>
        <w:rPr/>
      </w:pPr>
      <w:r>
        <w:rPr/>
        <w:t xml:space="preserve">   </w:t>
      </w:r>
      <w:r>
        <w:rPr/>
        <w:t>Сон. Женщина в депрессии чувствует, что ей не хватает жизненной энергии, и что она должна часто и много отдыхать, чтобы поддержать хотя бы ту малую энергию, что у нее есть. Во многих случаях женщины находят забвение в сне, находя в этом облегчение своих проблем. Они начинают спать больше и больше – не от физической потребности, а чтобы убежать от серой действительности. Восемь часов сна в сутки вполне достаточно для взрослого человека, шесть – оптимально, и требуется еще меньше, когда мы переходим в определенный возраст. Слишком длительный сон истощает, замедляет процессы в теле и отупляет ум; слишком много сна ведет к накоплению тамаса со всеми связанными с ним негативными чувствами. В случае депрессии спать надо не больше, а меньше, чем положено. Старайтесь сопротивляться излишнему сну, и не спите днем. Если вы хотите спать, примите холодный душ, он взбодрит ваши чувства и сделает вас более энергичными и позитивными. Сон, длящийся максимально от 6 до 8 часов, освежит тело и ум и оставит больше времени для садханы и другой деятельности.</w:t>
      </w:r>
    </w:p>
    <w:p>
      <w:pPr>
        <w:pStyle w:val="TextBody"/>
        <w:jc w:val="both"/>
        <w:rPr/>
      </w:pPr>
      <w:r>
        <w:rPr/>
        <w:t xml:space="preserve">   </w:t>
      </w:r>
      <w:r>
        <w:rPr/>
        <w:t>«Если женщина рано ложится и рано встает, это делает ее здоровой, богатой и мудрой». Этот бытовой совет является важной максимой также и в йогической жизни. Мы наслаждаемся нашим наиболее освежающим сном до полуночи, так что, когда мы рано ложимся, мы получаем больше пользы от каждого часа сна. Это также позволяет нам вовремя просыпаться для получения всех преимуществ брахмамухурты, периода наивысшего сознания (буквально, «час Брахмана»), между четырьмя и шестью часами утра. Человек, просыпающийся в это время, получает пользу от гормонального изменения, происходящего в 4 часа утра. Это те часы, когда силы Вселенной находятся в саттвической гармонии, дающей нам возможность более легко подстроиться в своему внутреннему «Я» и силам Космоса.</w:t>
      </w:r>
    </w:p>
    <w:p>
      <w:pPr>
        <w:pStyle w:val="TextBody"/>
        <w:jc w:val="both"/>
        <w:rPr/>
      </w:pPr>
      <w:r>
        <w:rPr/>
        <w:t xml:space="preserve">   </w:t>
      </w:r>
      <w:r>
        <w:rPr/>
        <w:t>Если вы выработаете привычку вставать рано утром, вы поймете, какое большое влияние это окажет на вашу жизнь. Однако, очень важным условием является строгое следование этому распорядку. Вначале это требует усилий и организованности, но затем подниматься рано станет для вас удовольствием.  Начинайте с купания или душа, затем легкая физическая деятельность, чтобы стряхнуть сон. Для этого идеально подходит сурья намаскар или несколько асан, но если вы не можете этого сделать, устройте небольшую уборку в доме. Затем сядьте медитировать, и вы увидите, что ваш ум более спокоен и более сосредоточен. Именно по этой причине йоги считают данное время для духовных практик наиболее подходящим по сравнению с любым другим временем суток, практически идеальным.</w:t>
      </w:r>
    </w:p>
    <w:p>
      <w:pPr>
        <w:pStyle w:val="TextBody"/>
        <w:jc w:val="both"/>
        <w:rPr/>
      </w:pPr>
      <w:r>
        <w:rPr/>
        <w:t xml:space="preserve">   </w:t>
      </w:r>
      <w:r>
        <w:rPr/>
        <w:t>Многие знаменитые мыслители, писатели, художники и другие творческие люди также утверждали, что это наиболее продуктивное время, когда идеи и вдохновение текут более свободно. Если вы хотите развить талант в какой-либо области, выработать средства для творческого самовыражения, то делайте это в час Брахмы. Если вы не чувствуете склонности ни к одной из перечисленных областей, то просто начните выполнять свои ежедневные обязанности, и вы, несомненно, получите новое представление, как сделать свое дело еще правильнее и красивее. Одна лишь эта повседневная деятельность будет способствовать пробуждению всех ваших талантов и потенциальных возможностей и может практиковаться как садхана сама по себе. И, наконец, это превосходная терапия, и вы найдете, что обладаете большей энергией и оптимизмом, чем раньше, и можете подняться над своей депрессией.</w:t>
      </w:r>
    </w:p>
    <w:p>
      <w:pPr>
        <w:pStyle w:val="TextBody"/>
        <w:jc w:val="both"/>
        <w:rPr/>
      </w:pPr>
      <w:r>
        <w:rPr/>
        <w:t xml:space="preserve">   </w:t>
      </w:r>
      <w:r>
        <w:rPr/>
        <w:t>Пища. Другое средство компенсировать горе – это находить удовольствие в обильной пище. Хотя некоторые люди теряют аппетит при депрессии, большинство женщин в этом состоянии переедают вообще и, в частности, сладостей. Слишком много сладостей не только приводят к увеличению веса и разлаживают процесс метаболизма, но также открывают дорогу к умственной неповоротливости и тамасу. Вы никогда не заполните создавшуюся внутреннюю пустоту пищей, но будете истощать свою энергию на ненужную виновность. Ешьте вовремя, не ешьте между обычными приемами пищи, избегайте большого количества сладостей.</w:t>
      </w:r>
    </w:p>
    <w:p>
      <w:pPr>
        <w:pStyle w:val="TextBody"/>
        <w:jc w:val="both"/>
        <w:rPr/>
      </w:pPr>
      <w:r>
        <w:rPr/>
        <w:t> </w:t>
      </w:r>
    </w:p>
    <w:p>
      <w:pPr>
        <w:pStyle w:val="TextBody"/>
        <w:jc w:val="both"/>
        <w:rPr>
          <w:b/>
          <w:b/>
          <w:bCs/>
        </w:rPr>
      </w:pPr>
      <w:r>
        <w:rPr>
          <w:b/>
          <w:bCs/>
        </w:rPr>
        <w:t>Карма Йога</w:t>
      </w:r>
    </w:p>
    <w:p>
      <w:pPr>
        <w:pStyle w:val="TextBody"/>
        <w:jc w:val="both"/>
        <w:rPr/>
      </w:pPr>
      <w:r>
        <w:rPr/>
        <w:t xml:space="preserve">   </w:t>
      </w:r>
      <w:r>
        <w:rPr/>
        <w:t>Энергия не теряется при усилии. Более того, деятельность, полная смысла, сама генерирует  энергию и силу. Чтобы противостоять депрессии, мы должны отказаться от бесполезных размышлений, найдя взамен какое-либо дело. Как должны восстановиться вновь мышцы, атрофированные долгой болезнью, точно так же должны быть вновь открыты зажатые депрессией пути для циркулирования энергии. Энергии должен быть дан выход в какой-нибудь форме, любой форме деятельности, чтобы замкнуть накоротко систему подавления. В Йоге известно, что саттвическая гармония может появиться только после того, как инертность тама-гуны будет преодолена активностью раджа-гуны. Чтобы преодолеть депрессию, энергия должна быть вновь развернута в сторону движения и творчество. Поначалу это легче сказать, чем сделать, но начните с постановки перед собой некоторой цели, и затем работайте в этом направлении маленькими шагами. Например, вы можете начать практиковать асаны, пусть даже в течение 5 минут ежедневно, возможно, даже одну асану.  После нескольких дней добавьте другую, продлите время занятий. Путем постановки маленьких целей вы будете, вероятно, меньше испытывать разочарований, а каждый успех, неважно, каким бы малым он ни был, сделает вас сильнее. Каждый шаг приближает вас к вашей цели, и каждая достигнутая цель добавляет уверенности и смысла в существовании.</w:t>
      </w:r>
    </w:p>
    <w:p>
      <w:pPr>
        <w:pStyle w:val="TextBody"/>
        <w:jc w:val="both"/>
        <w:rPr/>
      </w:pPr>
      <w:r>
        <w:rPr/>
        <w:t xml:space="preserve">   </w:t>
      </w:r>
      <w:r>
        <w:rPr/>
        <w:t>Чтобы удержать разрушительное воздействие стресса в узде, мы должны отказаться от прошлого и от предвосхищения будущего. Даже самая мирская деятельность приобретает огромное значение, когда мы отдаем все свое внимание настоящему – только здесь и теперь. Когда вы что-либо делаете – едите, моете пол, кормите ребенка, старайтесь не думать о чем-либо еще, особенно о том, что будет, когда вы закончите эту работу. Погрузитесь в саму деятельность, как если бы в мире в данный момент ничего другого не было, кроме того, что вы должны делать, и вы найдете удовольствие в признании того, что любая деятельность с концентрацией ума на ней является творческим выражением вашего индивидуального существования.</w:t>
      </w:r>
    </w:p>
    <w:p>
      <w:pPr>
        <w:pStyle w:val="TextBody"/>
        <w:jc w:val="both"/>
        <w:rPr/>
      </w:pPr>
      <w:r>
        <w:rPr/>
        <w:t> </w:t>
      </w:r>
    </w:p>
    <w:p>
      <w:pPr>
        <w:pStyle w:val="TextBody"/>
        <w:jc w:val="both"/>
        <w:rPr>
          <w:b/>
          <w:b/>
          <w:bCs/>
        </w:rPr>
      </w:pPr>
      <w:r>
        <w:rPr>
          <w:b/>
          <w:bCs/>
        </w:rPr>
        <w:t>Принимайте помощь</w:t>
      </w:r>
    </w:p>
    <w:p>
      <w:pPr>
        <w:pStyle w:val="TextBody"/>
        <w:jc w:val="both"/>
        <w:rPr/>
      </w:pPr>
      <w:r>
        <w:rPr/>
        <w:t xml:space="preserve">   </w:t>
      </w:r>
      <w:r>
        <w:rPr/>
        <w:t xml:space="preserve">Когда женщина в депрессии, она претендует на то, что у нее нет времени для дополнительной деятельности, особенно для Йога садханы. Когда человек погружен в апатию, то нет мотивации что-либо делать, ничто не привлекает его. Более того, трудно собрать волю, потому что наши внутренние ресурсы рассыпаны и рассеяны. В такое время мы можем обратиться за помощью к кому-либо из близких, чтобы получить то, в чем мы нуждаемся в данное время. Не стесняйтесь обращаться к своей семье и друзьям с просьбой поделиться своей энергией и волей с вами, позвонить вам утром, поработать иногда с вами вместе, напомнить вам о расписании садханы. Вы знаете о себе, что ваши чувства часто взбудоражены, что время от времени вы будете негодовать по поводу постоянного подталкивания, что вы можете даже потерять терпение по отношению к тем, кто старается вам помочь. Если те, кто вас поддерживает, мудры, они будут вас подбадривать, чтобы поддержать вас, и если вы упорны, то вскоре наберете достаточно энергии, чтобы управлять собой самостоятельно. </w:t>
      </w:r>
    </w:p>
    <w:p>
      <w:pPr>
        <w:pStyle w:val="TextBody"/>
        <w:jc w:val="both"/>
        <w:rPr/>
      </w:pPr>
      <w:r>
        <w:rPr/>
        <w:t xml:space="preserve">   </w:t>
      </w:r>
      <w:r>
        <w:rPr/>
        <w:t>Остаться на некоторое время в йога-ашраме – идеальный вариант, это, пожалуй, необходимо для тех, у кого депрессия серьезная. Жизнь в ашраме автоматически создает для вас новое расписание раннего подъема, корректной пищи, карма-йоги. Вы будете отделены от окружения, которое подавляет вас, и вы получите шанс найти новые перспективы во время обучения рекомендованным практикам Йоги.</w:t>
      </w:r>
    </w:p>
    <w:p>
      <w:pPr>
        <w:pStyle w:val="TextBody"/>
        <w:jc w:val="both"/>
        <w:rPr/>
      </w:pPr>
      <w:r>
        <w:rPr/>
        <w:t> </w:t>
      </w:r>
    </w:p>
    <w:p>
      <w:pPr>
        <w:pStyle w:val="TextBody"/>
        <w:jc w:val="both"/>
        <w:rPr>
          <w:b/>
          <w:b/>
          <w:bCs/>
        </w:rPr>
      </w:pPr>
      <w:r>
        <w:rPr>
          <w:b/>
          <w:bCs/>
        </w:rPr>
        <w:t>Разобуславливание</w:t>
      </w:r>
    </w:p>
    <w:p>
      <w:pPr>
        <w:pStyle w:val="TextBody"/>
        <w:jc w:val="both"/>
        <w:rPr/>
      </w:pPr>
      <w:r>
        <w:rPr/>
        <w:t xml:space="preserve">   </w:t>
      </w:r>
      <w:r>
        <w:rPr/>
        <w:t xml:space="preserve">Наихудший аспект депрессии – это ощущение беспомощности, которое мы должны просто терпеть и когда мы не можем по своей воле изменить настроение и чувства. Наибольший вклад Йоги в том, что мы можем помочь себе сами, и нет нужды быть и дальше пассивной жертвой. Если вы склонны к депрессии, вы должны признать тот факт, что ваши энергии и настроение способны понижаться время от времени, но если вы сделаете Йогу частью вашей жизни, вы будете способны предпринимать конкретные шаги, чтобы смягчить удар темных дней и быстрее восстановить внутренний баланс. Регулярная практика Йоги будет поддерживать внутреннюю стабильность, что сделает вас менее уязвимыми к эмоциональным потрясениям, она обучает нас состояниям, благодаря которым мы можем занять конструктивную позицию, когда придет срок столкнуться с трудностями. </w:t>
      </w:r>
    </w:p>
    <w:p>
      <w:pPr>
        <w:pStyle w:val="TextBody"/>
        <w:jc w:val="both"/>
        <w:rPr/>
      </w:pPr>
      <w:r>
        <w:rPr/>
        <w:t xml:space="preserve">   </w:t>
      </w:r>
      <w:r>
        <w:rPr/>
        <w:t>Депрессия будет окончательно преодолена только тогда, когда мы разовьем полное знание динамики нашей собственной эмоциональности и отбросим обусловленность, которая является причиной наших реакций на то, что нас окружает. Практики Йоги подготавливают основу для осознания наших мыслей и действий в их болезненную ловушку. Шаксхи бхава, позиция беспристрастного осознания всего, что мы делаем, не есть болезненное отчуждение депрессии, это состояние, в котором нет осуждения, нет эмоциональной идентификации с нашими чувствами и мыслями. Есть простое отделенное  осознавание. Такое положение действует как своего рода балласт во время эмоциональных штормов и приносит знание о себе, мир и гармонию. Вместо отождествления с собственными слабостями мы действуем с позиции силы.</w:t>
      </w:r>
    </w:p>
    <w:p>
      <w:pPr>
        <w:pStyle w:val="TextBody"/>
        <w:jc w:val="both"/>
        <w:rPr/>
      </w:pPr>
      <w:r>
        <w:rPr/>
        <w:t xml:space="preserve">   </w:t>
      </w:r>
      <w:r>
        <w:rPr/>
        <w:t>Женщины должны проверить себя и неуклонно отождествляться со своими нуждами, желаниями и талантами, не оглядываться, соответствуют ли они традиционной женственности. Они должны начать осознавать свои обусловленные отношения к себе, чтобы понять, как эти отношения ограничивают их счастье и реализацию в мире. Идея жизни по некоторым внешним стандартам должна быть заменена саморегулирующимися принципами, основанными на знании себя. Йога обеспечивает женщин средствами достижения сокровенных знаний о самих себе и собирание их в гармоническое самоприятие. Йога собирает ум, генерирующий новые волевые силы. Она отпускает энергии, с помощью которых женщине передается новая мощь, подготавливающая средства реализации ее высшего видения.</w:t>
      </w:r>
    </w:p>
    <w:p>
      <w:pPr>
        <w:pStyle w:val="TextBody"/>
        <w:jc w:val="both"/>
        <w:rPr/>
      </w:pPr>
      <w:r>
        <w:rPr/>
        <w:t> </w:t>
      </w:r>
    </w:p>
    <w:p>
      <w:pPr>
        <w:pStyle w:val="TextBody"/>
        <w:jc w:val="both"/>
        <w:rPr>
          <w:b/>
          <w:b/>
          <w:bCs/>
        </w:rPr>
      </w:pPr>
      <w:r>
        <w:rPr>
          <w:b/>
          <w:bCs/>
        </w:rPr>
        <w:t>Головная боль</w:t>
      </w:r>
    </w:p>
    <w:p>
      <w:pPr>
        <w:pStyle w:val="TextBody"/>
        <w:jc w:val="both"/>
        <w:rPr/>
      </w:pPr>
      <w:r>
        <w:rPr/>
        <w:t xml:space="preserve">   </w:t>
      </w:r>
      <w:r>
        <w:rPr/>
        <w:t>Доктора заметили, что большинство пациентов с головной болью – женщины. Почти две трети страдающих от мигрени - тоже они. Это наводит на мысль, что в женской конституции возможна та физическая основа, которая действует, как предрасполагающий фактор. Некоторые женщины испытывают головную боль, как часть предменструального синдрома (приливная дисменорея) или во время менопаузы. Для многих других женщин, которые испытывают повторяющуюся или частую головную боль, наблюдается связь с менструальным циклом – у них головная боль случается часто в середине цикла (вблизи времени овуляции) и\или в конце цикла (почти перед менструацией).</w:t>
      </w:r>
    </w:p>
    <w:p>
      <w:pPr>
        <w:pStyle w:val="TextBody"/>
        <w:jc w:val="both"/>
        <w:rPr/>
      </w:pPr>
      <w:r>
        <w:rPr/>
        <w:t xml:space="preserve">   </w:t>
      </w:r>
      <w:r>
        <w:rPr/>
        <w:t xml:space="preserve">Сомнительно, что головная боль есть прямое следствие химического баланса в теле. Однако кажется, что отклонение в гормональных уровнях делает некоторых женщин более уязвимыми к физическим и эмоциональным стрессам, и хорошо известно, что эмоциональное потрясение является главным повергающим фактором во всех случаях головной боли. </w:t>
      </w:r>
    </w:p>
    <w:p>
      <w:pPr>
        <w:pStyle w:val="TextBody"/>
        <w:jc w:val="both"/>
        <w:rPr/>
      </w:pPr>
      <w:r>
        <w:rPr/>
        <w:t> </w:t>
      </w:r>
    </w:p>
    <w:p>
      <w:pPr>
        <w:pStyle w:val="TextBody"/>
        <w:jc w:val="both"/>
        <w:rPr>
          <w:b/>
          <w:b/>
          <w:bCs/>
        </w:rPr>
      </w:pPr>
      <w:r>
        <w:rPr>
          <w:b/>
          <w:bCs/>
        </w:rPr>
        <w:t>Головная боль от напряжения</w:t>
      </w:r>
    </w:p>
    <w:p>
      <w:pPr>
        <w:pStyle w:val="TextBody"/>
        <w:jc w:val="both"/>
        <w:rPr/>
      </w:pPr>
      <w:r>
        <w:rPr/>
        <w:t xml:space="preserve">   </w:t>
      </w:r>
      <w:r>
        <w:rPr/>
        <w:t>Стресс и напряжение могут принимать много форм и это главная причина всех головных болей. Подготовленная нижележащим физическим предрасположением, головная боль возникает под влиянием какого-либо эмоционального расстройства. Депрессия, сильное беспокойство, слишком напряженное отношение к работе, хроническая фрустрация и неудовлетворенность – все это главные факторы головной боли от напряжения.</w:t>
      </w:r>
    </w:p>
    <w:p>
      <w:pPr>
        <w:pStyle w:val="TextBody"/>
        <w:jc w:val="both"/>
        <w:rPr/>
      </w:pPr>
      <w:r>
        <w:rPr/>
        <w:t xml:space="preserve">   </w:t>
      </w:r>
      <w:r>
        <w:rPr/>
        <w:t>Некоторые женщины замечают ранее предупреждение наступающей головной боли, когда они становятся сердитыми и раздражительными, другие находят, что они много плачут перед и после начала головной боли. Эти тошнотворные головные боли с сопровождающей их летаргией и нетерпимостью очень часто являются конкретным выражением неудовлетворенности женщины своей жизнью и самой собой. Никакое количество медикаментозного лечения и щадящего режима не избавит от головной боли этого рода, и таким женщинам надо найти новые перспективы и более удовлетворяющую основу для своей жизни через полное вовлечение в Йогу.</w:t>
      </w:r>
    </w:p>
    <w:p>
      <w:pPr>
        <w:pStyle w:val="TextBody"/>
        <w:jc w:val="both"/>
        <w:rPr/>
      </w:pPr>
      <w:r>
        <w:rPr/>
        <w:t> </w:t>
      </w:r>
    </w:p>
    <w:p>
      <w:pPr>
        <w:pStyle w:val="TextBody"/>
        <w:jc w:val="both"/>
        <w:rPr>
          <w:b/>
          <w:b/>
          <w:bCs/>
        </w:rPr>
      </w:pPr>
      <w:r>
        <w:rPr>
          <w:b/>
          <w:bCs/>
        </w:rPr>
        <w:t>Мигреневая головная боль</w:t>
      </w:r>
    </w:p>
    <w:p>
      <w:pPr>
        <w:pStyle w:val="TextBody"/>
        <w:jc w:val="both"/>
        <w:rPr/>
      </w:pPr>
      <w:r>
        <w:rPr/>
        <w:t xml:space="preserve">   </w:t>
      </w:r>
      <w:r>
        <w:rPr/>
        <w:t>Мигрень – наиболее серьезный вид расстройств, связанных с головной болью, является следствием нарушений в расширении и сужении кровеносных сосудов головы. Это находится под контролем автономной нервной системы, и такие отклонения в кровеносных сосудах представляют собой усилия нервной системы компенсировать чрезмерные эмоциональные напряжения. Мигрень характеризуется болью на одной стороне головы и продолжается до трех дней. Она часто сопровождается ощущением тошноты, которая может продолжаться несколько часов, прежде чем осуществится рвота. Женщины с мигренью могут видеть перед глазами вспышки, точки или линии и обычно находят невыносимыми яркий свет и громкие звуки.</w:t>
      </w:r>
    </w:p>
    <w:p>
      <w:pPr>
        <w:pStyle w:val="TextBody"/>
        <w:jc w:val="both"/>
        <w:rPr/>
      </w:pPr>
      <w:r>
        <w:rPr/>
        <w:t> </w:t>
      </w:r>
    </w:p>
    <w:p>
      <w:pPr>
        <w:pStyle w:val="TextBody"/>
        <w:jc w:val="both"/>
        <w:rPr>
          <w:b/>
          <w:b/>
          <w:bCs/>
        </w:rPr>
      </w:pPr>
      <w:r>
        <w:rPr>
          <w:b/>
          <w:bCs/>
        </w:rPr>
        <w:t>Конституциональные факторы</w:t>
      </w:r>
    </w:p>
    <w:p>
      <w:pPr>
        <w:pStyle w:val="TextBody"/>
        <w:jc w:val="both"/>
        <w:rPr/>
      </w:pPr>
      <w:r>
        <w:rPr/>
        <w:t xml:space="preserve">   </w:t>
      </w:r>
      <w:r>
        <w:rPr/>
        <w:t>Есть предположения, что тенденция к мигрени может быть врожденной, и хорошо установлено, что многие из страдающих ею жаловались, что в детстве их укачивало при езде и они испытывали необъяснимые повторяющиеся боли в животе. Сама мигрень обычно начинается ближе к времени полового созревания, и часто продолжается в последующей жизни. Так как женщин, страдающих от мигрени, намного больше, чем мужчин, это наводит на мысль, что изменения в женском гормональном цикле могут участвовать в создании этой проблемы. Регулярная практика сбалансированной программы асан достаточна, чтобы скомпенсировать эти основные физические тенденции. Сурья намаскар, бхуджангасана, дханурасана, пранамасана и сарвангасана рекомендуются для этого.</w:t>
      </w:r>
    </w:p>
    <w:p>
      <w:pPr>
        <w:pStyle w:val="TextBody"/>
        <w:jc w:val="both"/>
        <w:rPr/>
      </w:pPr>
      <w:r>
        <w:rPr/>
        <w:t> </w:t>
      </w:r>
    </w:p>
    <w:p>
      <w:pPr>
        <w:pStyle w:val="TextBody"/>
        <w:jc w:val="both"/>
        <w:rPr>
          <w:b/>
          <w:b/>
          <w:bCs/>
        </w:rPr>
      </w:pPr>
      <w:r>
        <w:rPr>
          <w:b/>
          <w:bCs/>
        </w:rPr>
        <w:t>Диета</w:t>
      </w:r>
    </w:p>
    <w:p>
      <w:pPr>
        <w:pStyle w:val="TextBody"/>
        <w:jc w:val="both"/>
        <w:rPr/>
      </w:pPr>
      <w:r>
        <w:rPr/>
        <w:t xml:space="preserve">   </w:t>
      </w:r>
      <w:r>
        <w:rPr/>
        <w:t>Некоторые люди конституционально чувствительны к некоторым химическим веществам и пище, которые могут вызвать своего рода аллергическую головную боль. Это часто незаметно, т.к. пищу, о которой идет речь, едят обычно многие люди, и она не вызывает у них неблагоприятных реакций. Однако сейчас хорошо установлено, что определенных видов пищи нужно избегать тем, кто предрасположен к мигрени. Сюда включаются: шоколад, какао, кола, свинина, яйца, морские продукты (рыба и моллюски, подобные устрицам) и алкоголь, особенно пиво. Для некоторых людей к этому перечню должны быть добавлены: жареная пища, молоко, масло, кофе, для некоторых даже лимоны, апельсины и томаты (все очень кислое) являются сомнительными.</w:t>
      </w:r>
    </w:p>
    <w:p>
      <w:pPr>
        <w:pStyle w:val="TextBody"/>
        <w:jc w:val="both"/>
        <w:rPr/>
      </w:pPr>
      <w:r>
        <w:rPr/>
        <w:t xml:space="preserve">   </w:t>
      </w:r>
      <w:r>
        <w:rPr/>
        <w:t>В отношении Йога терапии многие люди нашли облегчение при комбинировании шанкхапракшаланы (промывание кишечника) с простой диетой. Вегетарианская диета кажется наиболее благоприятной с изобилием зерновых (пшеницы, риса, ячменя), гороха и различных фруктов и овощей.</w:t>
      </w:r>
    </w:p>
    <w:p>
      <w:pPr>
        <w:pStyle w:val="TextBody"/>
        <w:jc w:val="both"/>
        <w:rPr/>
      </w:pPr>
      <w:r>
        <w:rPr/>
        <w:t> </w:t>
      </w:r>
    </w:p>
    <w:p>
      <w:pPr>
        <w:pStyle w:val="TextBody"/>
        <w:jc w:val="both"/>
        <w:rPr>
          <w:b/>
          <w:b/>
          <w:bCs/>
        </w:rPr>
      </w:pPr>
      <w:r>
        <w:rPr>
          <w:b/>
          <w:bCs/>
        </w:rPr>
        <w:t>Эмоциональные факторы</w:t>
      </w:r>
    </w:p>
    <w:p>
      <w:pPr>
        <w:pStyle w:val="TextBody"/>
        <w:jc w:val="both"/>
        <w:rPr/>
      </w:pPr>
      <w:r>
        <w:rPr/>
        <w:t xml:space="preserve">   </w:t>
      </w:r>
      <w:r>
        <w:rPr/>
        <w:t>Наблюдения показывают, что люди, страдающие от мигрени, имеют тенденцию к интеллектуальности, но они также склонны к наваждениям (маниям) в их подходе к жизни. Они часто суетливы и требовательны и с трудом терпят ошибки в себе и других. Это часто подчеркнуто чрезмерным страхом или постоянной фрустрацией.</w:t>
      </w:r>
    </w:p>
    <w:p>
      <w:pPr>
        <w:pStyle w:val="TextBody"/>
        <w:jc w:val="both"/>
        <w:rPr/>
      </w:pPr>
      <w:r>
        <w:rPr/>
        <w:t xml:space="preserve">   </w:t>
      </w:r>
      <w:r>
        <w:rPr/>
        <w:t>Систематическое расслабление с помощью йога нидры будет освобождать от напряжений прежде, чем оно перейдет в головную боль, и работа в духе карма йоги разовьет более расслабленный и терпеливый взгляд.</w:t>
      </w:r>
    </w:p>
    <w:p>
      <w:pPr>
        <w:pStyle w:val="TextBody"/>
        <w:jc w:val="both"/>
        <w:rPr/>
      </w:pPr>
      <w:r>
        <w:rPr/>
        <w:t> </w:t>
      </w:r>
    </w:p>
    <w:p>
      <w:pPr>
        <w:pStyle w:val="TextBody"/>
        <w:jc w:val="both"/>
        <w:rPr>
          <w:b/>
          <w:b/>
          <w:bCs/>
        </w:rPr>
      </w:pPr>
      <w:r>
        <w:rPr>
          <w:b/>
          <w:bCs/>
        </w:rPr>
        <w:t>Йога терапия</w:t>
      </w:r>
    </w:p>
    <w:p>
      <w:pPr>
        <w:pStyle w:val="TextBody"/>
        <w:jc w:val="both"/>
        <w:rPr/>
      </w:pPr>
      <w:r>
        <w:rPr/>
        <w:t xml:space="preserve">   </w:t>
      </w:r>
      <w:r>
        <w:rPr/>
        <w:t>Йога терапия при мигрени будет включать джала нети, кунджал крию и йога нидру совместно с систематической программой асан. Эти практики должны быть выбраны в соответствии с расписанием, которое посоветует компетентный йога терапевт, и они могут быть предприняты в момент угрозы головной боли.</w:t>
      </w:r>
    </w:p>
    <w:p>
      <w:pPr>
        <w:pStyle w:val="TextBody"/>
        <w:jc w:val="both"/>
        <w:rPr/>
      </w:pPr>
      <w:r>
        <w:rPr/>
        <w:t xml:space="preserve">   </w:t>
      </w:r>
      <w:r>
        <w:rPr/>
        <w:t>Обычно бывает некоторое предупреждение, что головная боль развивается, и в этом случае джала нети и йога нидры в самом начале бывает достаточно, чтобы предотвратить ее полное развитие.  Нети не только промывает нос, но также оказывает успокаивающее действие на нервы лица и головы. Когда головная боль уже есть, она часто проходит после рвоты, поэтому кунджал крия должна практиковаться как можно более рано. Ее можно делать даже после еды (вьягра крия), и намного лучше практиковать кунджал крию, чем страдать ненужные часы от тошноты. Именно эта продолжительная тошнота приносит большую часть слабости, связанной с напряженной головной болью.</w:t>
      </w:r>
    </w:p>
    <w:p>
      <w:pPr>
        <w:pStyle w:val="TextBody"/>
        <w:jc w:val="both"/>
        <w:rPr>
          <w:i/>
          <w:i/>
          <w:iCs/>
        </w:rPr>
      </w:pPr>
      <w:r>
        <w:rPr>
          <w:i/>
          <w:iCs/>
        </w:rPr>
        <w:t> </w:t>
      </w:r>
    </w:p>
    <w:p>
      <w:pPr>
        <w:pStyle w:val="TextBody"/>
        <w:jc w:val="both"/>
        <w:rPr>
          <w:b/>
          <w:b/>
          <w:bCs/>
        </w:rPr>
      </w:pPr>
      <w:r>
        <w:rPr>
          <w:b/>
          <w:bCs/>
        </w:rPr>
        <w:t>Другие головные боли</w:t>
      </w:r>
    </w:p>
    <w:p>
      <w:pPr>
        <w:pStyle w:val="TextBody"/>
        <w:jc w:val="both"/>
        <w:rPr/>
      </w:pPr>
      <w:r>
        <w:rPr/>
        <w:t xml:space="preserve">  </w:t>
      </w:r>
      <w:r>
        <w:rPr/>
        <w:t>Все, что было сказано об эмоциональных факторах в отношении мигреневой головной боли, также применимо к любому другому виду головной боли, включая такие, которые вызваны напряжением глаз (внутриглазным давлением), синуситом и высоким кровяным давлением. Любая существующая физическая проблема будет усиливаться при напряжении. Следовательно, йога-нидра или какая-либо другая форма медитации должна быть в любом терапевтическом списке, и это не должно оставаться просто терапией, а должно быть введением в более конструктивную йогическую философию.</w:t>
      </w:r>
    </w:p>
    <w:p>
      <w:pPr>
        <w:pStyle w:val="TextBody"/>
        <w:jc w:val="both"/>
        <w:rPr/>
      </w:pPr>
      <w:r>
        <w:rPr/>
        <w:t> </w:t>
      </w:r>
    </w:p>
    <w:p>
      <w:pPr>
        <w:pStyle w:val="TextBody"/>
        <w:jc w:val="both"/>
        <w:rPr>
          <w:b/>
          <w:b/>
          <w:bCs/>
        </w:rPr>
      </w:pPr>
      <w:r>
        <w:rPr>
          <w:b/>
          <w:bCs/>
        </w:rPr>
        <w:t>Синусная головная боль</w:t>
      </w:r>
    </w:p>
    <w:p>
      <w:pPr>
        <w:pStyle w:val="TextBody"/>
        <w:jc w:val="both"/>
        <w:rPr/>
      </w:pPr>
      <w:r>
        <w:rPr/>
        <w:t xml:space="preserve">   </w:t>
      </w:r>
      <w:r>
        <w:rPr/>
        <w:t>При этом заболевании вместе с забитым (заблокированным) или текущим носом часто чувствуется тяжесть или в голове вследствие воспаления синусных проходов выше и ниже глаз. Временами это усиливается до явственной головной боли или боли, которая усиливается и становится острой, когда вы чихаете, кашляете или наклоняетесь вперед. Для того, чтобы облегчить эту головную боль, необходимо очистить нос от заблокировавшей его слизи, освободить синусы от прилившей к ним крови и успокоить мембраны носовых и синусных проходов.</w:t>
      </w:r>
    </w:p>
    <w:p>
      <w:pPr>
        <w:pStyle w:val="TextBody"/>
        <w:jc w:val="both"/>
        <w:rPr/>
      </w:pPr>
      <w:r>
        <w:rPr/>
        <w:t xml:space="preserve">   </w:t>
      </w:r>
      <w:r>
        <w:rPr>
          <w:b/>
          <w:bCs/>
          <w:u w:val="single"/>
        </w:rPr>
        <w:t>Нэти</w:t>
      </w:r>
      <w:r>
        <w:rPr/>
        <w:t>. Наиболее подходящие для этого практики - различного вида промывания носа, называемые нети. Джала нэти – это процесс очищения носа теплой соленой водой, при котором вода заливается в одну ноздрю и выливается из другой. Затем нос полностью  высушивается специальным дыхательным процессом. Если практика джала нэти происходит при синусите, необходимо уделять особое внимание осушению носа после практики, по крайней мере, в течение одной минуты, а возможно и до трех минут, в соответствии с индивидуальными особенностями. Джала нэти  должна практиковаться ежедневно, а если прилив крови очень сильный, то  по два или три раза в день. Через несколько дней, после обострения, будет достаточно одного раза в день, чтобы сохранять нос чистым.</w:t>
      </w:r>
    </w:p>
    <w:p>
      <w:pPr>
        <w:pStyle w:val="TextBody"/>
        <w:jc w:val="both"/>
        <w:rPr/>
      </w:pPr>
      <w:r>
        <w:rPr/>
        <w:t xml:space="preserve">    </w:t>
      </w:r>
      <w:r>
        <w:rPr/>
        <w:t>По цвету и запаху носовой слизи вы можете различать, существует или нет инфекция в данное время. Если есть инфекция, практикуйте свамутра нэти. Процесс такой же, как и при джала нэти, но вместо простой соленой воды используйте свою собственную урину, собранную утром при первом мочеиспускании. Хронические и продолжительные насморки могут потребовать также практику сутра нэти. В этом случае вощеную нить или резиновый катетер пропускают через ноздрю и вынимают через рот.</w:t>
      </w:r>
    </w:p>
    <w:p>
      <w:pPr>
        <w:pStyle w:val="TextBody"/>
        <w:jc w:val="both"/>
        <w:rPr/>
      </w:pPr>
      <w:r>
        <w:rPr/>
        <w:t xml:space="preserve">    </w:t>
      </w:r>
      <w:r>
        <w:rPr/>
        <w:t>Все эти практики необходимо изучить под  наблюдением опытного учителя, который также скажет, когда и как часто вы должны практиковать их в соответствие с индивидуальными особенностями.</w:t>
      </w:r>
    </w:p>
    <w:p>
      <w:pPr>
        <w:pStyle w:val="TextBody"/>
        <w:jc w:val="both"/>
        <w:rPr/>
      </w:pPr>
      <w:r>
        <w:rPr>
          <w:b/>
          <w:bCs/>
        </w:rPr>
        <w:t xml:space="preserve">    </w:t>
      </w:r>
      <w:r>
        <w:rPr>
          <w:b/>
          <w:bCs/>
        </w:rPr>
        <w:t xml:space="preserve">Асаны и пранаяма. </w:t>
      </w:r>
      <w:r>
        <w:rPr/>
        <w:t>Нэти должна сопровождаться короткой программой асан и пранаям. Несколько раундов сурья намаскар откроют заблокированный нос, а прогибы назад усилят эффект. Избегайте перевернутых асан, пока нос не очистится. Из пранаям наиболее важные: бхастрика через обе ноздри и нади шодхана.</w:t>
      </w:r>
    </w:p>
    <w:p>
      <w:pPr>
        <w:pStyle w:val="TextBody"/>
        <w:jc w:val="both"/>
        <w:rPr/>
      </w:pPr>
      <w:r>
        <w:rPr>
          <w:b/>
          <w:bCs/>
        </w:rPr>
        <w:t xml:space="preserve">    </w:t>
      </w:r>
      <w:r>
        <w:rPr>
          <w:b/>
          <w:bCs/>
        </w:rPr>
        <w:t>Диета.</w:t>
      </w:r>
      <w:r>
        <w:rPr/>
        <w:t xml:space="preserve"> Ешьте рано вечером (не позже 7 часов). Это большая помощь в уменьшении выделения слизи. Вечером избегайте уаотреблять тяжелую, жареную или жирную пищу и молочные продукты (сыр, молоко, творог, пахту). Избегайте блюд из белой муки и рафинированного белого риса. В другие приемы пищи используйте нормальную диету, но уменьшайте до минимума молочные продукты и как можно больше употребляйте овощей.</w:t>
      </w:r>
    </w:p>
    <w:p>
      <w:pPr>
        <w:pStyle w:val="TextBody"/>
        <w:jc w:val="both"/>
        <w:rPr>
          <w:b/>
          <w:b/>
          <w:bCs/>
        </w:rPr>
      </w:pPr>
      <w:r>
        <w:rPr>
          <w:b/>
          <w:bCs/>
        </w:rPr>
        <w:t> </w:t>
      </w:r>
    </w:p>
    <w:p>
      <w:pPr>
        <w:pStyle w:val="TextBody"/>
        <w:jc w:val="both"/>
        <w:rPr>
          <w:b/>
          <w:b/>
          <w:bCs/>
        </w:rPr>
      </w:pPr>
      <w:r>
        <w:rPr>
          <w:b/>
          <w:bCs/>
        </w:rPr>
        <w:t>Пищеварительная головная боль.</w:t>
      </w:r>
    </w:p>
    <w:p>
      <w:pPr>
        <w:pStyle w:val="TextBody"/>
        <w:jc w:val="both"/>
        <w:rPr/>
      </w:pPr>
      <w:r>
        <w:rPr>
          <w:b/>
          <w:bCs/>
        </w:rPr>
        <w:t xml:space="preserve">     </w:t>
      </w:r>
      <w:r>
        <w:rPr/>
        <w:t>Головная боль, которая начинается через час или около того после приема пищи, может быть связана с неправильным пищеварением. Такие головные боли часто сопровождаются ощущением переполненности или дискомфорта в желудке или животе и иногда отеком лица или глаз. Гастрит и запор являются предвестниками этого рода головной боли.</w:t>
      </w:r>
    </w:p>
    <w:p>
      <w:pPr>
        <w:pStyle w:val="TextBody"/>
        <w:jc w:val="both"/>
        <w:rPr/>
      </w:pPr>
      <w:r>
        <w:rPr>
          <w:b/>
          <w:bCs/>
        </w:rPr>
        <w:t xml:space="preserve">      </w:t>
      </w:r>
      <w:r>
        <w:rPr>
          <w:b/>
          <w:bCs/>
        </w:rPr>
        <w:t>Диета.</w:t>
      </w:r>
      <w:r>
        <w:rPr/>
        <w:t xml:space="preserve"> Простая диета с малым количеством растительного или сливочного масла. Изобилие овощей и частое питье простой воды также помогает. Вегетарианская диета наилучшая.</w:t>
      </w:r>
    </w:p>
    <w:p>
      <w:pPr>
        <w:pStyle w:val="TextBody"/>
        <w:jc w:val="both"/>
        <w:rPr/>
      </w:pPr>
      <w:r>
        <w:rPr>
          <w:b/>
          <w:bCs/>
        </w:rPr>
        <w:t xml:space="preserve">      </w:t>
      </w:r>
      <w:r>
        <w:rPr>
          <w:b/>
          <w:bCs/>
        </w:rPr>
        <w:t>Йога терапия.</w:t>
      </w:r>
      <w:r>
        <w:rPr/>
        <w:t xml:space="preserve"> Практика кунджал крии и лагу шанкхапракшаланы через день в течение двух недель, затем постепенное уменьшение до обычной лагу шанкхапракшаланы один раз в неделю и кунджал крии один раз в неделю (не в один день). Джала нэти должна практиковаться  вместе с асанами, улучшающими пищеварение. Избегайте перевернутых асан в течение первых нескольких недель.</w:t>
      </w:r>
    </w:p>
    <w:p>
      <w:pPr>
        <w:pStyle w:val="TextBody"/>
        <w:jc w:val="both"/>
        <w:rPr>
          <w:b/>
          <w:b/>
          <w:bCs/>
          <w:lang w:val="en-US"/>
        </w:rPr>
      </w:pPr>
      <w:r>
        <w:rPr>
          <w:b/>
          <w:bCs/>
          <w:lang w:val="en-US"/>
        </w:rPr>
        <w:t> </w:t>
      </w:r>
    </w:p>
    <w:p>
      <w:pPr>
        <w:pStyle w:val="TextBody"/>
        <w:jc w:val="both"/>
        <w:rPr>
          <w:b/>
          <w:b/>
          <w:bCs/>
        </w:rPr>
      </w:pPr>
      <w:r>
        <w:rPr>
          <w:b/>
          <w:bCs/>
        </w:rPr>
        <w:t>Внутриглазное давление (напряжение)</w:t>
      </w:r>
    </w:p>
    <w:p>
      <w:pPr>
        <w:pStyle w:val="Normal"/>
        <w:spacing w:before="280" w:after="280"/>
        <w:ind w:firstLine="284"/>
        <w:rPr/>
      </w:pPr>
      <w:r>
        <w:rPr/>
        <w:t xml:space="preserve">  </w:t>
      </w:r>
      <w:r>
        <w:rPr/>
        <w:t>Если вы подозреваете, что причиной вашей головной боли является внутриглазное давление, в первую очередь проконсультируйтесь с компетентным врачом. Вдобавок к его рекомендациям практикуйте джала нэти и упражнения для глаз ежедневно. Помогают также нади шодхана и перевернутые асаны. Желательно научиться использовать глаза продуктивно и без напряжения с помощью ежедневной практики тратаки. Тратака – это устойчивое, расслабленное и пристальное смотрение на какой-либо объект, в данном случае рекомендуется пламя свечи. Тратака развивает попутно концентрацию и приводит к расслабленному состоянию действительного благополучия.</w:t>
      </w:r>
    </w:p>
    <w:p>
      <w:pPr>
        <w:pStyle w:val="Normal"/>
        <w:spacing w:before="280" w:after="280"/>
        <w:ind w:firstLine="284"/>
        <w:rPr/>
      </w:pPr>
      <w:r>
        <w:rPr/>
        <w:t> </w:t>
      </w:r>
    </w:p>
    <w:p>
      <w:pPr>
        <w:pStyle w:val="Normal"/>
        <w:spacing w:before="280" w:after="280"/>
        <w:jc w:val="both"/>
        <w:rPr>
          <w:b/>
          <w:b/>
          <w:bCs/>
        </w:rPr>
      </w:pPr>
      <w:r>
        <w:rPr>
          <w:b/>
          <w:bCs/>
        </w:rPr>
        <w:t>Практика в промежутках между головной болью</w:t>
      </w:r>
    </w:p>
    <w:p>
      <w:pPr>
        <w:pStyle w:val="Normal"/>
        <w:spacing w:before="280" w:after="280"/>
        <w:ind w:firstLine="284"/>
        <w:rPr/>
      </w:pPr>
      <w:r>
        <w:rPr/>
        <w:t xml:space="preserve">  </w:t>
      </w:r>
      <w:r>
        <w:rPr/>
        <w:t>Не откладывайте практику, пока не начнется головная боль. Хотя нэти и йога нидры часто достаточно, чтобы освободиться от начавшейся головной боли. Чтобы предотвратить проблему совсем, требуется регулярная ежедневная практика. Ежедневная практика йоги помогает  преодолевать головную боль двумя путями:  1. уменьшая интенсивность симптомов, 2. увеличивая промежутки времени между приступами, пока боли не исчезнут совсем. По крайней мере, практика будет компенсировать конституциональные и эмоциональные факторы, которые ведут к головной боли. И она имеет  возможность окончательно трансформировать вашу жизнь, превратив вас из человека подавленного в человека вдохновенного.</w:t>
      </w:r>
    </w:p>
    <w:p>
      <w:pPr>
        <w:pStyle w:val="Heading2"/>
        <w:jc w:val="both"/>
        <w:rPr>
          <w:sz w:val="24"/>
          <w:szCs w:val="24"/>
        </w:rPr>
      </w:pPr>
      <w:r>
        <w:rPr>
          <w:sz w:val="24"/>
          <w:szCs w:val="24"/>
        </w:rPr>
        <w:t> </w:t>
      </w:r>
    </w:p>
    <w:p>
      <w:pPr>
        <w:pStyle w:val="Heading2"/>
        <w:jc w:val="center"/>
        <w:rPr>
          <w:sz w:val="24"/>
          <w:szCs w:val="24"/>
        </w:rPr>
      </w:pPr>
      <w:r>
        <w:rPr>
          <w:sz w:val="24"/>
          <w:szCs w:val="24"/>
        </w:rPr>
        <w:t>Практические программы:</w:t>
      </w:r>
    </w:p>
    <w:p>
      <w:pPr>
        <w:pStyle w:val="Heading2"/>
        <w:rPr>
          <w:sz w:val="24"/>
          <w:szCs w:val="24"/>
        </w:rPr>
      </w:pPr>
      <w:r>
        <w:rPr>
          <w:sz w:val="24"/>
          <w:szCs w:val="24"/>
        </w:rPr>
        <w:t>Мигрень:</w:t>
      </w:r>
    </w:p>
    <w:p>
      <w:pPr>
        <w:pStyle w:val="Normal"/>
        <w:spacing w:before="280" w:after="280"/>
        <w:rPr/>
      </w:pPr>
      <w:r>
        <w:rPr>
          <w:b/>
          <w:bCs/>
        </w:rPr>
        <w:t xml:space="preserve">       </w:t>
      </w:r>
      <w:r>
        <w:rPr>
          <w:b/>
          <w:bCs/>
        </w:rPr>
        <w:t xml:space="preserve">Асаны: </w:t>
      </w:r>
      <w:r>
        <w:rPr/>
        <w:t>Сурья намаскара  (3-6 раундов), шавасана, ваджрасана (1 мин.), супта ваджрасана (1 мин.), марджариасана (1 мин.), шашанкасана (2-3 мин.), пранамасана (3 мин.), шавасана.</w:t>
      </w:r>
    </w:p>
    <w:p>
      <w:pPr>
        <w:pStyle w:val="Normal"/>
        <w:spacing w:before="280" w:after="280"/>
        <w:jc w:val="both"/>
        <w:rPr/>
      </w:pPr>
      <w:r>
        <w:rPr>
          <w:b/>
          <w:bCs/>
        </w:rPr>
        <w:t xml:space="preserve">       </w:t>
      </w:r>
      <w:r>
        <w:rPr>
          <w:b/>
          <w:bCs/>
        </w:rPr>
        <w:t xml:space="preserve">Пранаяма: </w:t>
      </w:r>
      <w:r>
        <w:rPr/>
        <w:t>Нади шодхана пранаяма (10 раундов).</w:t>
      </w:r>
    </w:p>
    <w:p>
      <w:pPr>
        <w:pStyle w:val="Normal"/>
        <w:spacing w:before="280" w:after="280"/>
        <w:jc w:val="both"/>
        <w:rPr/>
      </w:pPr>
      <w:r>
        <w:rPr/>
        <w:t xml:space="preserve">      </w:t>
      </w:r>
      <w:r>
        <w:rPr>
          <w:b/>
          <w:bCs/>
        </w:rPr>
        <w:t>Шаткармы:</w:t>
      </w:r>
      <w:r>
        <w:rPr>
          <w:b/>
          <w:bCs/>
          <w:u w:val="single"/>
        </w:rPr>
        <w:t xml:space="preserve"> </w:t>
      </w:r>
      <w:r>
        <w:rPr/>
        <w:t xml:space="preserve">Лагу шанкхапракшалана (дважды в неделю в течение месяца, затем один раз в нед.)  </w:t>
      </w:r>
    </w:p>
    <w:p>
      <w:pPr>
        <w:pStyle w:val="Normal"/>
        <w:spacing w:before="280" w:after="280"/>
        <w:rPr/>
      </w:pPr>
      <w:r>
        <w:rPr/>
        <w:t xml:space="preserve">       </w:t>
      </w:r>
      <w:r>
        <w:rPr/>
        <w:t>кунджал крия (ежедневно в течение недели, затем дважды в неделю). джала нэти (ежедневно).</w:t>
      </w:r>
    </w:p>
    <w:p>
      <w:pPr>
        <w:pStyle w:val="Normal"/>
        <w:spacing w:before="280" w:after="280"/>
        <w:rPr/>
      </w:pPr>
      <w:r>
        <w:rPr/>
        <w:t xml:space="preserve">       </w:t>
      </w:r>
      <w:r>
        <w:rPr>
          <w:b/>
          <w:bCs/>
        </w:rPr>
        <w:t xml:space="preserve">Другое: </w:t>
      </w:r>
      <w:r>
        <w:rPr/>
        <w:t>Йога нидра  (30-45 мин)</w:t>
      </w:r>
    </w:p>
    <w:p>
      <w:pPr>
        <w:pStyle w:val="Normal"/>
        <w:spacing w:before="280" w:after="280"/>
        <w:jc w:val="both"/>
        <w:rPr/>
      </w:pPr>
      <w:r>
        <w:rPr>
          <w:b/>
          <w:bCs/>
        </w:rPr>
        <w:t xml:space="preserve">       </w:t>
      </w:r>
      <w:r>
        <w:rPr>
          <w:b/>
          <w:bCs/>
        </w:rPr>
        <w:t>Диета:</w:t>
      </w:r>
      <w:r>
        <w:rPr/>
        <w:t xml:space="preserve"> щадящая</w:t>
      </w:r>
    </w:p>
    <w:p>
      <w:pPr>
        <w:pStyle w:val="Heading3"/>
        <w:jc w:val="both"/>
        <w:rPr>
          <w:sz w:val="24"/>
          <w:szCs w:val="24"/>
        </w:rPr>
      </w:pPr>
      <w:r>
        <w:rPr>
          <w:sz w:val="24"/>
          <w:szCs w:val="24"/>
        </w:rPr>
        <w:t> </w:t>
      </w:r>
    </w:p>
    <w:p>
      <w:pPr>
        <w:pStyle w:val="Heading6"/>
        <w:jc w:val="both"/>
        <w:rPr>
          <w:sz w:val="24"/>
          <w:szCs w:val="24"/>
        </w:rPr>
      </w:pPr>
      <w:r>
        <w:rPr>
          <w:sz w:val="24"/>
          <w:szCs w:val="24"/>
        </w:rPr>
        <w:t>Острая головная боль</w:t>
      </w:r>
    </w:p>
    <w:p>
      <w:pPr>
        <w:pStyle w:val="Normal"/>
        <w:spacing w:before="280" w:after="280"/>
        <w:rPr/>
      </w:pPr>
      <w:r>
        <w:rPr>
          <w:b/>
          <w:bCs/>
        </w:rPr>
        <w:t xml:space="preserve">       </w:t>
      </w:r>
      <w:r>
        <w:rPr>
          <w:b/>
          <w:bCs/>
        </w:rPr>
        <w:t>Асаны:</w:t>
      </w:r>
      <w:r>
        <w:rPr/>
        <w:t>  Пранамасана  (3-5 мин).</w:t>
      </w:r>
      <w:r>
        <w:rPr>
          <w:b/>
          <w:bCs/>
          <w:u w:val="single"/>
        </w:rPr>
        <w:t xml:space="preserve"> </w:t>
      </w:r>
    </w:p>
    <w:p>
      <w:pPr>
        <w:pStyle w:val="Normal"/>
        <w:spacing w:before="280" w:after="280"/>
        <w:rPr/>
      </w:pPr>
      <w:r>
        <w:rPr>
          <w:b/>
          <w:bCs/>
        </w:rPr>
        <w:t xml:space="preserve">       </w:t>
      </w:r>
      <w:r>
        <w:rPr>
          <w:b/>
          <w:bCs/>
        </w:rPr>
        <w:t>Шаткармы:</w:t>
      </w:r>
      <w:r>
        <w:rPr/>
        <w:t xml:space="preserve"> Кунджал крия (даже если желудок не пустой), джала нэти, лагу </w:t>
      </w:r>
    </w:p>
    <w:p>
      <w:pPr>
        <w:pStyle w:val="Normal"/>
        <w:spacing w:before="280" w:after="280"/>
        <w:rPr/>
      </w:pPr>
      <w:r>
        <w:rPr/>
        <w:t xml:space="preserve">       </w:t>
      </w:r>
      <w:r>
        <w:rPr/>
        <w:t>шанкхапракшалана (на следующее утро).</w:t>
      </w:r>
    </w:p>
    <w:p>
      <w:pPr>
        <w:pStyle w:val="Normal"/>
        <w:spacing w:before="280" w:after="280"/>
        <w:rPr/>
      </w:pPr>
      <w:r>
        <w:rPr>
          <w:b/>
          <w:bCs/>
        </w:rPr>
        <w:t xml:space="preserve">       </w:t>
      </w:r>
      <w:r>
        <w:rPr>
          <w:b/>
          <w:bCs/>
        </w:rPr>
        <w:t>Другое:</w:t>
      </w:r>
      <w:r>
        <w:rPr/>
        <w:t xml:space="preserve"> Йога нидра  (30-45 мин)</w:t>
      </w:r>
    </w:p>
    <w:p>
      <w:pPr>
        <w:pStyle w:val="Normal"/>
        <w:spacing w:before="280" w:after="280"/>
        <w:ind w:left="2160" w:hanging="0"/>
        <w:rPr/>
      </w:pPr>
      <w:r>
        <w:rPr/>
        <w:t> </w:t>
      </w:r>
    </w:p>
    <w:p>
      <w:pPr>
        <w:pStyle w:val="Heading3"/>
        <w:jc w:val="both"/>
        <w:rPr>
          <w:sz w:val="24"/>
          <w:szCs w:val="24"/>
        </w:rPr>
      </w:pPr>
      <w:r>
        <w:rPr>
          <w:b w:val="false"/>
          <w:bCs w:val="false"/>
          <w:sz w:val="24"/>
          <w:szCs w:val="24"/>
        </w:rPr>
        <w:t>Синуситы</w:t>
      </w:r>
    </w:p>
    <w:p>
      <w:pPr>
        <w:pStyle w:val="Normal"/>
        <w:spacing w:before="280" w:after="280"/>
        <w:rPr/>
      </w:pPr>
      <w:r>
        <w:rPr>
          <w:b/>
          <w:bCs/>
        </w:rPr>
        <w:t xml:space="preserve">       </w:t>
      </w:r>
      <w:r>
        <w:rPr>
          <w:b/>
          <w:bCs/>
        </w:rPr>
        <w:t>Асаны:</w:t>
      </w:r>
      <w:r>
        <w:rPr/>
        <w:t xml:space="preserve"> Сурья намаскар  (6 раундов), шавасана, кандхарасана (1 мин.), бхуджангасана (1 мин.),дханурасана (130 сек.), пашимотанасана (2 мин.), пранамасана 3 мин.), шавасана.</w:t>
      </w:r>
    </w:p>
    <w:p>
      <w:pPr>
        <w:pStyle w:val="Normal"/>
        <w:spacing w:before="280" w:after="280"/>
        <w:rPr/>
      </w:pPr>
      <w:r>
        <w:rPr/>
        <w:t xml:space="preserve">       </w:t>
      </w:r>
      <w:r>
        <w:rPr>
          <w:b/>
          <w:bCs/>
        </w:rPr>
        <w:t xml:space="preserve">Пранаяма: </w:t>
      </w:r>
      <w:r>
        <w:rPr/>
        <w:t>Бхастрика пранаяма (5 раундов), нади шодхана пранаяма (10-20 раундов).</w:t>
      </w:r>
    </w:p>
    <w:p>
      <w:pPr>
        <w:pStyle w:val="Normal"/>
        <w:spacing w:before="280" w:after="280"/>
        <w:jc w:val="both"/>
        <w:rPr/>
      </w:pPr>
      <w:r>
        <w:rPr>
          <w:b/>
          <w:bCs/>
        </w:rPr>
        <w:t xml:space="preserve">       </w:t>
      </w:r>
      <w:r>
        <w:rPr>
          <w:b/>
          <w:bCs/>
        </w:rPr>
        <w:t>Шаткармы:</w:t>
      </w:r>
      <w:r>
        <w:rPr/>
        <w:t xml:space="preserve"> Джала нэти (ежедневно), сутра нэти (дважды в неделю).</w:t>
      </w:r>
    </w:p>
    <w:p>
      <w:pPr>
        <w:pStyle w:val="Normal"/>
        <w:spacing w:before="280" w:after="280"/>
        <w:jc w:val="both"/>
        <w:rPr/>
      </w:pPr>
      <w:r>
        <w:rPr>
          <w:b/>
          <w:bCs/>
        </w:rPr>
        <w:t xml:space="preserve">       </w:t>
      </w:r>
      <w:r>
        <w:rPr>
          <w:b/>
          <w:bCs/>
        </w:rPr>
        <w:t xml:space="preserve">Другие: </w:t>
      </w:r>
      <w:r>
        <w:rPr/>
        <w:t>Йога-нидра  (30 мин)</w:t>
      </w:r>
    </w:p>
    <w:p>
      <w:pPr>
        <w:pStyle w:val="Normal"/>
        <w:spacing w:before="280" w:after="280"/>
        <w:jc w:val="both"/>
        <w:rPr/>
      </w:pPr>
      <w:r>
        <w:rPr>
          <w:b/>
          <w:bCs/>
        </w:rPr>
        <w:t xml:space="preserve">       </w:t>
      </w:r>
      <w:r>
        <w:rPr>
          <w:b/>
          <w:bCs/>
        </w:rPr>
        <w:t>Диета:</w:t>
      </w:r>
      <w:r>
        <w:rPr/>
        <w:t>  щадящая</w:t>
      </w:r>
    </w:p>
    <w:p>
      <w:pPr>
        <w:pStyle w:val="Heading3"/>
        <w:jc w:val="both"/>
        <w:rPr>
          <w:sz w:val="24"/>
          <w:szCs w:val="24"/>
        </w:rPr>
      </w:pPr>
      <w:r>
        <w:rPr>
          <w:sz w:val="24"/>
          <w:szCs w:val="24"/>
        </w:rPr>
        <w:t> </w:t>
      </w:r>
    </w:p>
    <w:p>
      <w:pPr>
        <w:pStyle w:val="Heading6"/>
        <w:jc w:val="both"/>
        <w:rPr>
          <w:sz w:val="24"/>
          <w:szCs w:val="24"/>
        </w:rPr>
      </w:pPr>
      <w:r>
        <w:rPr>
          <w:sz w:val="24"/>
          <w:szCs w:val="24"/>
        </w:rPr>
        <w:t>Пищеварительная головная боль</w:t>
      </w:r>
    </w:p>
    <w:p>
      <w:pPr>
        <w:pStyle w:val="Normal"/>
        <w:spacing w:before="280" w:after="280"/>
        <w:rPr/>
      </w:pPr>
      <w:r>
        <w:rPr>
          <w:b/>
          <w:bCs/>
        </w:rPr>
        <w:t xml:space="preserve">       </w:t>
      </w:r>
      <w:r>
        <w:rPr>
          <w:b/>
          <w:bCs/>
        </w:rPr>
        <w:t>Асаны:</w:t>
      </w:r>
      <w:r>
        <w:rPr>
          <w:b/>
          <w:bCs/>
          <w:u w:val="single"/>
        </w:rPr>
        <w:t xml:space="preserve"> </w:t>
      </w:r>
      <w:r>
        <w:rPr/>
        <w:t>  Наукасана (5), паванамуктасана (5 в каждую сторону), джулана лурхакасана (20), чаки   чаласана (10 в каждую сторону), уштрасана (1 мин.), ваджрасана (после приема пищи).</w:t>
      </w:r>
    </w:p>
    <w:p>
      <w:pPr>
        <w:pStyle w:val="Normal"/>
        <w:spacing w:before="280" w:after="280"/>
        <w:jc w:val="both"/>
        <w:rPr/>
      </w:pPr>
      <w:r>
        <w:rPr>
          <w:b/>
          <w:bCs/>
        </w:rPr>
        <w:t xml:space="preserve">       </w:t>
      </w:r>
      <w:r>
        <w:rPr>
          <w:b/>
          <w:bCs/>
        </w:rPr>
        <w:t>Пранаяма:</w:t>
      </w:r>
      <w:r>
        <w:rPr>
          <w:b/>
          <w:bCs/>
          <w:u w:val="single"/>
        </w:rPr>
        <w:t xml:space="preserve"> </w:t>
      </w:r>
      <w:r>
        <w:rPr/>
        <w:t>Бхастрика пранаяма  (5 раундов)</w:t>
      </w:r>
    </w:p>
    <w:p>
      <w:pPr>
        <w:pStyle w:val="Normal"/>
        <w:spacing w:before="280" w:after="280"/>
        <w:jc w:val="both"/>
        <w:rPr/>
      </w:pPr>
      <w:r>
        <w:rPr>
          <w:b/>
          <w:bCs/>
        </w:rPr>
        <w:t xml:space="preserve">       </w:t>
      </w:r>
      <w:r>
        <w:rPr>
          <w:b/>
          <w:bCs/>
        </w:rPr>
        <w:t>Шаткармы:</w:t>
      </w:r>
      <w:r>
        <w:rPr/>
        <w:t xml:space="preserve"> Агнисара крия  ( 50 раундов ежедневно), джала нэти (ежедневно), кунджал крия (через день в течение двух недель, затем один раз в неделю), лагу шанкхапракшалана  (через день в течение двух недель, затем один раз в неделю).</w:t>
      </w:r>
    </w:p>
    <w:p>
      <w:pPr>
        <w:pStyle w:val="Normal"/>
        <w:spacing w:before="280" w:after="280"/>
        <w:rPr/>
      </w:pPr>
      <w:r>
        <w:rPr>
          <w:b/>
          <w:bCs/>
        </w:rPr>
        <w:t xml:space="preserve">       </w:t>
      </w:r>
      <w:r>
        <w:rPr>
          <w:b/>
          <w:bCs/>
        </w:rPr>
        <w:t xml:space="preserve">Другие: </w:t>
      </w:r>
      <w:r>
        <w:rPr/>
        <w:t>Йога нидра  (30 мин)</w:t>
      </w:r>
    </w:p>
    <w:p>
      <w:pPr>
        <w:pStyle w:val="TextBody"/>
        <w:jc w:val="both"/>
        <w:rPr/>
      </w:pPr>
      <w:r>
        <w:rPr>
          <w:b/>
          <w:bCs/>
        </w:rPr>
        <w:t xml:space="preserve">       </w:t>
      </w:r>
      <w:r>
        <w:rPr>
          <w:b/>
          <w:bCs/>
        </w:rPr>
        <w:t>Диета:</w:t>
      </w:r>
      <w:r>
        <w:rPr/>
        <w:t xml:space="preserve"> щадящая</w:t>
      </w:r>
    </w:p>
    <w:p>
      <w:pPr>
        <w:pStyle w:val="TextBody"/>
        <w:jc w:val="both"/>
        <w:rPr/>
      </w:pPr>
      <w:r>
        <w:rPr/>
        <w:t> </w:t>
      </w:r>
    </w:p>
    <w:p>
      <w:pPr>
        <w:pStyle w:val="TextBody"/>
        <w:jc w:val="center"/>
        <w:rPr>
          <w:b/>
          <w:b/>
          <w:bCs/>
        </w:rPr>
      </w:pPr>
      <w:r>
        <w:rPr>
          <w:b/>
          <w:bCs/>
        </w:rPr>
        <w:t>Лейкоррея</w:t>
      </w:r>
    </w:p>
    <w:p>
      <w:pPr>
        <w:pStyle w:val="Normal"/>
        <w:spacing w:before="280" w:after="280"/>
        <w:ind w:firstLine="284"/>
        <w:rPr/>
      </w:pPr>
      <w:r>
        <w:rPr/>
        <w:t> </w:t>
      </w:r>
    </w:p>
    <w:p>
      <w:pPr>
        <w:pStyle w:val="Normal"/>
        <w:spacing w:before="280" w:after="280"/>
        <w:ind w:firstLine="284"/>
        <w:rPr/>
      </w:pPr>
      <w:r>
        <w:rPr/>
        <w:t xml:space="preserve">  </w:t>
      </w:r>
      <w:r>
        <w:rPr/>
        <w:t>Стыдливость традиционно и повсеместно хвалят как женскую добродетель, и нет женщины, утвержденной в своей чувствительности и внутреннем равновесии, которая бы отвергла ее. Но есть и ложная стыдливость, коренящаяся в страхах и невежестве. Ибо слишком долго женщины были жертвами мифа, невежества и смущения относительно своих тел. Нет противоречий между стыдливостью и искренностью, а именно в искренности мы и нуждаемся, чтобы смести паутину суеверия и восстановить уверенность в нашей физической полноценности, что является основой истинной женственности.</w:t>
      </w:r>
    </w:p>
    <w:p>
      <w:pPr>
        <w:pStyle w:val="Normal"/>
        <w:spacing w:before="280" w:after="280"/>
        <w:ind w:firstLine="284"/>
        <w:rPr/>
      </w:pPr>
      <w:r>
        <w:rPr/>
        <w:t>Лучше всех оценят это те женщины, которые в то или иное время искали совета по поводу специфических женских проблем, в т.ч. лейкорреи, или чрезмерных вагинальных выделений. Из-за полнейшего отсутствия информации и открытости многие женщины страдали, стыдились и боялись этого по существу простого и устранимого расстройства.</w:t>
      </w:r>
    </w:p>
    <w:p>
      <w:pPr>
        <w:pStyle w:val="Normal"/>
        <w:spacing w:before="280" w:after="280"/>
        <w:ind w:firstLine="284"/>
        <w:rPr/>
      </w:pPr>
      <w:r>
        <w:rPr/>
        <w:t> </w:t>
      </w:r>
    </w:p>
    <w:p>
      <w:pPr>
        <w:pStyle w:val="Normal"/>
        <w:spacing w:before="280" w:after="280"/>
        <w:rPr>
          <w:b/>
          <w:b/>
          <w:bCs/>
        </w:rPr>
      </w:pPr>
      <w:r>
        <w:rPr>
          <w:b/>
          <w:bCs/>
        </w:rPr>
        <w:t>Что является естественным</w:t>
      </w:r>
    </w:p>
    <w:p>
      <w:pPr>
        <w:pStyle w:val="Normal"/>
        <w:spacing w:before="280" w:after="280"/>
        <w:ind w:firstLine="284"/>
        <w:rPr/>
      </w:pPr>
      <w:r>
        <w:rPr/>
        <w:t>Для начала многие женщины думают, что у них лейкоррея, когда фактически ее нет. Нужно понять, что определенное количество вагинальной секреции нормально и полезно для здоровья.</w:t>
      </w:r>
    </w:p>
    <w:p>
      <w:pPr>
        <w:pStyle w:val="Normal"/>
        <w:spacing w:before="280" w:after="280"/>
        <w:ind w:firstLine="284"/>
        <w:rPr/>
      </w:pPr>
      <w:r>
        <w:rPr/>
        <w:t>Стенки влагалища содержат множество крошечных желез, чье специфическое назначение - постоянно производить очищение и смазывание оболочки, сохраняя ее влажной. Эти выделения предохраняют чувствительные ткани влагалища от высыхания и вымывают нежелательные микробы. Влагалище, как и глаз, является  самоочищающейся системой. Так же, как и глаз омывается влагой при моргании, влагалище сохраняет свежесть постоянным выделением внутреннего секрета.</w:t>
      </w:r>
    </w:p>
    <w:p>
      <w:pPr>
        <w:pStyle w:val="Normal"/>
        <w:spacing w:before="280" w:after="280"/>
        <w:ind w:firstLine="284"/>
        <w:rPr/>
      </w:pPr>
      <w:r>
        <w:rPr/>
        <w:t>Здоровые вагинальные выделения обычно прозрачные или слегка белые и могут быть липкими. Однако текстура их меняется в зависимости от фазы менструального цикла. Иногда они жидкие и водянистые, в другое время они  белые и густые, и приклеиваются подобно желе. Количество секрета всегда варьируется в разное время и у разных женщин. Они могут стать заметными даже у юных девочек перед созреванием. Если влагалище здорово, то отсутствует запах, раздражение или покраснение его и  окружающей области.</w:t>
      </w:r>
    </w:p>
    <w:p>
      <w:pPr>
        <w:pStyle w:val="Normal"/>
        <w:spacing w:before="280" w:after="280"/>
        <w:ind w:firstLine="284"/>
        <w:rPr/>
      </w:pPr>
      <w:r>
        <w:rPr/>
        <w:t> </w:t>
      </w:r>
    </w:p>
    <w:p>
      <w:pPr>
        <w:pStyle w:val="Normal"/>
        <w:spacing w:before="280" w:after="280"/>
        <w:rPr>
          <w:b/>
          <w:b/>
          <w:bCs/>
        </w:rPr>
      </w:pPr>
      <w:r>
        <w:rPr>
          <w:b/>
          <w:bCs/>
        </w:rPr>
        <w:t>Не смешивать с инфекцией</w:t>
      </w:r>
    </w:p>
    <w:p>
      <w:pPr>
        <w:pStyle w:val="Normal"/>
        <w:spacing w:before="280" w:after="280"/>
        <w:ind w:firstLine="284"/>
        <w:rPr/>
      </w:pPr>
      <w:r>
        <w:rPr/>
        <w:t>Экстремально обильная вагинальная секреция это сигнал разбалансировки, но это не обязательно инфекция. В то же время она создает очень влажную среду, которая идеальна для развития вагинальной инфекции.</w:t>
      </w:r>
    </w:p>
    <w:p>
      <w:pPr>
        <w:pStyle w:val="Normal"/>
        <w:spacing w:before="280" w:after="280"/>
        <w:ind w:firstLine="284"/>
        <w:rPr/>
      </w:pPr>
      <w:r>
        <w:rPr/>
        <w:t>Так же как существуют бактерии на коже, во рту и в кишечнике, много бактерий существует в нормальном здоровом влагалище. Некоторые из них полезны, т.к. сохраняют вагинальную среду слегка кислой, и тем предупреждают чрезмерный рост потенциально вредных бактерий. Тогда, когда этот естественный баланс нарушен, развивается инфекция. Тем не менее, вагинальную инфекцию не надо путать с лейкорреей. В случае инфекции наблюдаются не только ненормальные выделения, но также слабый или сильный зуд, жжение в области, окружающей влагалище (вульве), раздражено также и влагалище, происходит более частое мочеиспускание. Первым сигналом инфекции является боль в пояснице, спазмы в животе и опухание желез в паху.</w:t>
      </w:r>
    </w:p>
    <w:p>
      <w:pPr>
        <w:pStyle w:val="Normal"/>
        <w:spacing w:before="280" w:after="280"/>
        <w:ind w:firstLine="284"/>
        <w:rPr/>
      </w:pPr>
      <w:r>
        <w:rPr/>
        <w:t>Главный показатель инфекции - качество самих выделений. Необычные выделения, рассматриваемые как «неспецифические вагинальные» предполагают, что инфекция существует, но доктора не знают, что это такое. Выделения могут быть белыми, желтыми или с включением крови. В некоторых случаях стенки влагалища могут быть отечными или покрытыми толстым слоем гноя. Однако два наиболее обычных источника инфекции - монилия и трихомонада, обе естественно присутствуют в здоровом теле.</w:t>
      </w:r>
    </w:p>
    <w:p>
      <w:pPr>
        <w:pStyle w:val="Normal"/>
        <w:spacing w:before="280" w:after="280"/>
        <w:ind w:firstLine="284"/>
        <w:rPr/>
      </w:pPr>
      <w:r>
        <w:rPr/>
        <w:t>При монилии или дрожжевой инфекции, выделения густые и белые, могут выглядеть как домашний сыр или творог. Они имеют запах, похожий на запах при выпечке хлеба, и эта негативная ассоциация может вызвать у женщин ощущение тошноты при простом запахе пищи. Эта инфекция вызывает также сильный зуд и раздражение влагалища и вульвы.</w:t>
      </w:r>
    </w:p>
    <w:p>
      <w:pPr>
        <w:pStyle w:val="Normal"/>
        <w:spacing w:before="280" w:after="280"/>
        <w:ind w:firstLine="284"/>
        <w:rPr/>
      </w:pPr>
      <w:r>
        <w:rPr/>
        <w:t>Трихомонада присутствует как в мужчине, так и в женщине, и около 50% женщин имеют этот организм во влагалище, но часто без какого-либо дискомфорта. Когда популяция трихомонад растет слишком быстро, она дает густые, пенистые выделения желтого, зеленого или серого цвета и определяется по сильному и неприятному запаху. Она часто вспыхивает после полового сношения, вследствие раздражения влагалища, и может также передаваться через влажное полотенце, нижнее белье или грязное сидение туалета.</w:t>
      </w:r>
    </w:p>
    <w:p>
      <w:pPr>
        <w:pStyle w:val="Normal"/>
        <w:spacing w:before="280" w:after="280"/>
        <w:ind w:firstLine="284"/>
        <w:rPr/>
      </w:pPr>
      <w:r>
        <w:rPr/>
        <w:t>Вагинальная инфекция чрезвычайно обычна. Редкая женщина не прошла через нее, по крайней мере, один раз в жизни. Эти расстройства не идут ни в какое сравнение с такими заразными болезнями, как сифилис или гонорея, и нет абсолютно никакой причины, чтобы чувствовать стыд или унижение. Секретность и суеверие, окружающие женскую сексуальность, как известно, мешают женщинам искать помощь в случае инфекции, и приводят к ужасному результату. Если приступить к лечению на раннем этапе, вагинальное расстройство принесет мало неприятностей, если же ими пренебречь, оно становится трудно излечимым, может привести к более сложным заболеваниям и быть причиной органических поражений вплоть до бесплодия. Если его игнорировать во время беременности, ребенок тоже будет подвержен болезням.</w:t>
      </w:r>
    </w:p>
    <w:p>
      <w:pPr>
        <w:pStyle w:val="Normal"/>
        <w:spacing w:before="280" w:after="280"/>
        <w:ind w:firstLine="284"/>
        <w:rPr/>
      </w:pPr>
      <w:r>
        <w:rPr/>
        <w:t>Нежелание  предпринять соответствующие меры является как трусостью, так и опасностью. Вы не должны идти на компромисс в отношении своего здоровья, используя простые амулеты и камни, полученные от неавторитетных знахарей с малым медицинскими познаниями. Они могут психологически успокоить, но инфекция будет продолжаться. Если у вас случится пищеварительная инфекция, которая дает вам интенсивные анальные «выделения» в форме поноса, вы не стыдитесь и чувствуете себя нормально, когда консультируетесь с доктором. Такое же отношение должно быть у вас в отношении вагинальных выделений и других нерегулярностей репродуктивной системы. Компетентная медицинская помощь, поддержанная предупредительной йогической практикой, будет уверенно помогать и быстро восстанавливать.</w:t>
      </w:r>
    </w:p>
    <w:p>
      <w:pPr>
        <w:pStyle w:val="Normal"/>
        <w:spacing w:before="280" w:after="280"/>
        <w:ind w:firstLine="284"/>
        <w:rPr/>
      </w:pPr>
      <w:r>
        <w:rPr/>
        <w:t> </w:t>
      </w:r>
    </w:p>
    <w:p>
      <w:pPr>
        <w:pStyle w:val="Normal"/>
        <w:spacing w:before="280" w:after="280"/>
        <w:ind w:firstLine="284"/>
        <w:rPr>
          <w:b/>
          <w:b/>
          <w:bCs/>
        </w:rPr>
      </w:pPr>
      <w:r>
        <w:rPr>
          <w:b/>
          <w:bCs/>
        </w:rPr>
        <w:t>Лейкоррея</w:t>
      </w:r>
    </w:p>
    <w:p>
      <w:pPr>
        <w:pStyle w:val="Normal"/>
        <w:spacing w:before="280" w:after="280"/>
        <w:ind w:firstLine="284"/>
        <w:rPr/>
      </w:pPr>
      <w:r>
        <w:rPr/>
        <w:t>Между этими двумя полюсами, нормальной защитной секрецией и вагинальной инфекцией мы имеем неинфекционные, безболезненные обильные выделения – лейкоррея. Она почти похожа на нормальную вагинальную секрецию, только  более обильную. Во время регулярной секреции могут оставаться белые или желтоватые пятна на нижнем белье, они обычно быстро высыхают и не причиняют дискомфорта. Однако, если пачкаается ваша одежда, если вы постоянно чувствуете сырость или должны менять ваше нижнее белье несколько раз в день, тогда несомненно, что ваши выделения чрезмерны. Некоторые женщины находят трудным то, что они должны пользоваться гигиеническими салфетками даже между менструациями. Вы можете испытывать боль в спине, раздражение внутренней части бедер, ощущение «полноты» в животе. Это просто ранние  признаки инфекции, но не менее серьезные. Боле того, инфекция вызывает более частое мочеиспускание, а лейкоррея нет. Лейкоррея представляет ненормально обильные, но чистые выделения, она не вызывает ни зуда, ни воспаления вагинальной области.</w:t>
      </w:r>
    </w:p>
    <w:p>
      <w:pPr>
        <w:pStyle w:val="Normal"/>
        <w:spacing w:before="280" w:after="280"/>
        <w:rPr/>
      </w:pPr>
      <w:r>
        <w:rPr/>
        <w:t> </w:t>
      </w:r>
    </w:p>
    <w:p>
      <w:pPr>
        <w:pStyle w:val="Normal"/>
        <w:spacing w:before="280" w:after="280"/>
        <w:rPr>
          <w:b/>
          <w:b/>
          <w:bCs/>
        </w:rPr>
      </w:pPr>
      <w:r>
        <w:rPr>
          <w:b/>
          <w:bCs/>
        </w:rPr>
        <w:t>Предрасполагающие факторы</w:t>
      </w:r>
    </w:p>
    <w:p>
      <w:pPr>
        <w:pStyle w:val="Normal"/>
        <w:spacing w:before="280" w:after="280"/>
        <w:ind w:firstLine="284"/>
        <w:rPr/>
      </w:pPr>
      <w:r>
        <w:rPr/>
        <w:t>Лейкоррея может быть первым сигналом эрозии шейки матки (воспаление, развивающееся на входе в матку). Оценено, что у около 95 % женщин развивается такое воспаление на протяжении их детородного периода, так что это хорошо известное медицинское исследование. Обычно доктора проводят полное обследование тазовых органов и берут мазок из грудных сосков.</w:t>
      </w:r>
    </w:p>
    <w:p>
      <w:pPr>
        <w:pStyle w:val="Normal"/>
        <w:spacing w:before="280" w:after="280"/>
        <w:ind w:firstLine="284"/>
        <w:rPr/>
      </w:pPr>
      <w:r>
        <w:rPr/>
        <w:t>Однако, наиболее часто лейкоррея является сигналом человеку  от его тела, что мы, в общем, изношены, наша сопротивляемость низка вследствие недостатка сна, плохого питания или нервного напряжения. В частности женщины, у которых диабеты и туберкулез, предрасположены к ней.</w:t>
      </w:r>
    </w:p>
    <w:p>
      <w:pPr>
        <w:pStyle w:val="Normal"/>
        <w:spacing w:before="280" w:after="280"/>
        <w:ind w:firstLine="284"/>
        <w:rPr/>
      </w:pPr>
      <w:r>
        <w:rPr/>
        <w:t>Следующая наиболее обычная причина интенсивных выделений – гормональный дисбаланс. Женщины, использующие противозачаточные пилюли и спирали, предрасположены ей особенно. Это может стать проблемой как раз перед менструацией или после нее, на протяжении беременности или менопаузы, из-за естественного изменения гормонального уровня в это время.</w:t>
      </w:r>
    </w:p>
    <w:p>
      <w:pPr>
        <w:pStyle w:val="Normal"/>
        <w:spacing w:before="280" w:after="280"/>
        <w:ind w:firstLine="284"/>
        <w:rPr/>
      </w:pPr>
      <w:r>
        <w:rPr/>
        <w:t>Диета является важным фактором при лейкоррее. Избыток слизи от употребления большого количества молока, белой муки и шлифованного риса, удаляется в форме телесных выделений, включая и те, что идут через влагалище. Очень острая  и жирная пища, с большом количеством сахара, также вносит вклад в эту проблему. Диеты с высоким содержанием обработанного сахара и рафинированных карбогидратов создают идеальную среду для вагинальных инфекций. Они изменяют уровень кислотности во влагалище и позволяют размножаться вредным бактериям. Огромное число женщин сообщали, что простое регулирование их диеты сильно уменьшило их вагинальные выделения.</w:t>
      </w:r>
    </w:p>
    <w:p>
      <w:pPr>
        <w:pStyle w:val="Normal"/>
        <w:spacing w:before="280" w:after="280"/>
        <w:ind w:firstLine="284"/>
        <w:rPr/>
      </w:pPr>
      <w:r>
        <w:rPr/>
        <w:t xml:space="preserve">Лейкоррея очень часто встречается совместно с запором, который, как хорошо известно, происходит не только от неправильной диеты, но также от стресса и напряжения. Когда мы находимся в постоянном напряжении, мы так привыкаем к нему, что сознательно не тревожимся. Мы думаем, что мы расслаблены. Однако тело регистрирует напряжение, и нервная симпатическая система активизируется, забирая энергию у пищеварительной системы на ускорение сердцебиения и тому подобное. При таких условиях легко развивается запор. Стрессовая реакция также действует на надпочечники, и изменения в гормонах, вызванных адреналином, могут быть ответственными за лейкоррею чем и объясняется связь между запором и чрезмерными выделениями. </w:t>
      </w:r>
    </w:p>
    <w:p>
      <w:pPr>
        <w:pStyle w:val="Normal"/>
        <w:spacing w:before="280" w:after="280"/>
        <w:ind w:firstLine="284"/>
        <w:rPr/>
      </w:pPr>
      <w:r>
        <w:rPr/>
        <w:t>Другие эмоциональные факторы могут быть бессознательными. Женщины часто имеют очень плохое  отношение к своему физическому «Я», что трудно принять. Эти негативные отношения неосознанно могут не признаваться вообще. Это, в частности, справедливо в отношении к  репродуктивным органам, о которых не принято упоминать. Такие бессознательные сомнения могут быть выражены в лейкоррее, и чрезмерные выделения являются символической попыткой очистить себя.</w:t>
      </w:r>
    </w:p>
    <w:p>
      <w:pPr>
        <w:pStyle w:val="Normal"/>
        <w:spacing w:before="280" w:after="280"/>
        <w:ind w:firstLine="284"/>
        <w:rPr>
          <w:b/>
          <w:b/>
          <w:bCs/>
        </w:rPr>
      </w:pPr>
      <w:r>
        <w:rPr>
          <w:b/>
          <w:bCs/>
        </w:rPr>
        <w:t> </w:t>
      </w:r>
    </w:p>
    <w:p>
      <w:pPr>
        <w:pStyle w:val="Normal"/>
        <w:spacing w:before="280" w:after="280"/>
        <w:rPr>
          <w:b/>
          <w:b/>
          <w:bCs/>
        </w:rPr>
      </w:pPr>
      <w:r>
        <w:rPr>
          <w:b/>
          <w:bCs/>
        </w:rPr>
        <w:t>Личная гигиена</w:t>
      </w:r>
    </w:p>
    <w:p>
      <w:pPr>
        <w:pStyle w:val="Normal"/>
        <w:spacing w:before="280" w:after="280"/>
        <w:ind w:firstLine="284"/>
        <w:rPr/>
      </w:pPr>
      <w:r>
        <w:rPr/>
        <w:t>Строгая личная гигиена это первый шаг для того, чтобы освободиться от лейкорреи. Гигиена не только предотвращает инфекцию и уменьшает дискомфорт, но также успокаивает ум. Мойте регулярно анус и вульву. Промокайте вульву насухо и старайтесь держать ее сухой. Многие вагинальные инфекции происходят вследствие попадания организмов ануса во влагалище, так что всегда мойте или вытирайте анус спереди назад. Используйте традиционную восточную позу на корточках на туалетном сидении, это не только более эффективно, но также более гигиенично. Синтетика задерживает влагу и тепло, обеспечивая «теплый дом» для размножения вредных бактерий. Одевайте только свободно облегающее хлопковое нижнее белье. Многие нежелательные организмы погибают просто при соприкосновении с воздухом, который, кроме того, освежает и охлаждает вагинальную область.</w:t>
      </w:r>
    </w:p>
    <w:p>
      <w:pPr>
        <w:pStyle w:val="Normal"/>
        <w:spacing w:before="280" w:after="280"/>
        <w:ind w:firstLine="284"/>
        <w:rPr>
          <w:b/>
          <w:b/>
          <w:bCs/>
        </w:rPr>
      </w:pPr>
      <w:r>
        <w:rPr>
          <w:b/>
          <w:bCs/>
        </w:rPr>
        <w:t> </w:t>
      </w:r>
    </w:p>
    <w:p>
      <w:pPr>
        <w:pStyle w:val="Normal"/>
        <w:spacing w:before="280" w:after="280"/>
        <w:rPr>
          <w:b/>
          <w:b/>
          <w:bCs/>
        </w:rPr>
      </w:pPr>
      <w:r>
        <w:rPr>
          <w:b/>
          <w:bCs/>
        </w:rPr>
        <w:t>Йонипракшалана</w:t>
      </w:r>
    </w:p>
    <w:p>
      <w:pPr>
        <w:pStyle w:val="Normal"/>
        <w:spacing w:before="280" w:after="280"/>
        <w:ind w:firstLine="284"/>
        <w:rPr/>
      </w:pPr>
      <w:r>
        <w:rPr/>
        <w:t>Спринцуя или промывая внутренность влагалища, можно помочь в предотвращении инфекции, при условии, если не переусердствовать. Здоровое влагалище довольно кислое, и эта кислотность действует как барьер для инфекции. Кровь имеет щелочную реакцию и во время менструации уровень кислотности (р</w:t>
      </w:r>
      <w:r>
        <w:rPr>
          <w:lang w:val="en-US"/>
        </w:rPr>
        <w:t>H</w:t>
      </w:r>
      <w:r>
        <w:rPr/>
        <w:t>) падает. В это время, существует тенденция  предрасположенности  к инфекциям. Спринцевание слегка кислым раствором в этот период будет восстанавливать нормальный р</w:t>
      </w:r>
      <w:r>
        <w:rPr>
          <w:lang w:val="en-US"/>
        </w:rPr>
        <w:t>H</w:t>
      </w:r>
      <w:r>
        <w:rPr/>
        <w:t xml:space="preserve"> и может иметь профилактическое значение. Соответствующие растворы получаются при растворении 1 чайной ложки бикарбоната натрия на 0,5 л воды или 1 чайной ложки уксуса на 1 л теплой воды. Можно обкладывать внутренность влагалища и вульву творогом для лечения инфекций. Это эффективно, когда применяется на ранней стадии, когда симптомы слабые.</w:t>
      </w:r>
    </w:p>
    <w:p>
      <w:pPr>
        <w:pStyle w:val="Normal"/>
        <w:spacing w:before="280" w:after="280"/>
        <w:ind w:firstLine="284"/>
        <w:rPr/>
      </w:pPr>
      <w:r>
        <w:rPr/>
        <w:t>Однако, даже наиболее экзотический растворы для спринцевания не слишком помогают в случае лейкорреи, за исключением того, что они немного успокаивают. Мы должны помнить, что влагалище самоочищается, что лейкоррея действительно способ постоянного душа. При постоянном промывании влагалища чем-либо другим, кроме простой воды, мы рискуем нарушить естественный защитный механизм. Интенсивное спринцевание действует как стимулятор для уже сверхактивных желез, эти два фактора только усугубляют проблему.</w:t>
      </w:r>
    </w:p>
    <w:p>
      <w:pPr>
        <w:pStyle w:val="Normal"/>
        <w:spacing w:before="280" w:after="280"/>
        <w:ind w:firstLine="284"/>
        <w:rPr>
          <w:b/>
          <w:b/>
          <w:bCs/>
        </w:rPr>
      </w:pPr>
      <w:r>
        <w:rPr>
          <w:b/>
          <w:bCs/>
        </w:rPr>
        <w:t> </w:t>
      </w:r>
    </w:p>
    <w:p>
      <w:pPr>
        <w:pStyle w:val="Normal"/>
        <w:spacing w:before="280" w:after="280"/>
        <w:rPr>
          <w:b/>
          <w:b/>
          <w:bCs/>
        </w:rPr>
      </w:pPr>
      <w:r>
        <w:rPr>
          <w:b/>
          <w:bCs/>
        </w:rPr>
        <w:t>Восстановление баланса</w:t>
      </w:r>
    </w:p>
    <w:p>
      <w:pPr>
        <w:pStyle w:val="Normal"/>
        <w:spacing w:before="280" w:after="280"/>
        <w:ind w:firstLine="284"/>
        <w:rPr/>
      </w:pPr>
      <w:r>
        <w:rPr/>
        <w:t>Остается фактом то, что причина наиболее типичных случаев лейкорреи - это низкая кислотность и гормональный дисбаланс. Обе так тесно связаны, что могут рассматриваться как два способа проявления одной и той же проблемы. Как раз в этом случае йогические практики могут помочь в освобождении от упорных обильных выделений.</w:t>
      </w:r>
    </w:p>
    <w:p>
      <w:pPr>
        <w:pStyle w:val="Normal"/>
        <w:spacing w:before="280" w:after="280"/>
        <w:ind w:firstLine="284"/>
        <w:rPr/>
      </w:pPr>
      <w:r>
        <w:rPr/>
        <w:t>Асаны Йоги являются бесценными для гармонизирования и усиления активности всей репродуктивной системы женщин. Они напрямую влияют на органы брюшной полости и таза и регулируют гормональную систему. Соответствующая программа для лейкорреи должна включать: сурья намаскар, ваджрасану, шашанкасану, марджариасану и уштрасану. Сарвангасана и випарита карани асана  также имеют положительное влияние. Для более продвинутых практикующихся рекомендуется бхуджангасана, шалабхасана, дханурасана, чакрасана и пашчимоттанасана.</w:t>
      </w:r>
    </w:p>
    <w:p>
      <w:pPr>
        <w:pStyle w:val="Normal"/>
        <w:spacing w:before="280" w:after="280"/>
        <w:ind w:firstLine="284"/>
        <w:rPr/>
      </w:pPr>
      <w:r>
        <w:rPr/>
        <w:t>Йогические практики тонко воздействуют на жизненные энергии, которые мобилизуют тело и мотивируют ум. Йога – это наука о жизненной энергии, прана шакти, и каждая йогическая техника работает на нашей силе и жизненности. По этой причине все асаны должны выдерживаться некоторое время с осознаванием и быть направленными на соответствующую чакру или психический энергетический центр.</w:t>
      </w:r>
    </w:p>
    <w:p>
      <w:pPr>
        <w:pStyle w:val="Normal"/>
        <w:spacing w:before="280" w:after="280"/>
        <w:ind w:firstLine="284"/>
        <w:rPr/>
      </w:pPr>
      <w:r>
        <w:rPr/>
        <w:t>Практики, специфически рекомендуемые для восстановления жизненности, являются психо-энергетическими манипуляциями - бандхи. Наиболее уместными при лейкоррее являются мула бандха и уддияна бандха. Пранаямы, такие как нади шодхана, бхастрика и удджайи поднимают жизненность и удаляют токсины. Медитативные практики йога-нидра или антар моуна  убирают напряжение, которое разрушает наш гормональный баланс и связывает прана шакти. Эти практики гармонизируют тело и ум, устраняют коренные причины расстройств.</w:t>
      </w:r>
    </w:p>
    <w:p>
      <w:pPr>
        <w:pStyle w:val="Normal"/>
        <w:spacing w:before="280" w:after="280"/>
        <w:ind w:firstLine="284"/>
        <w:rPr>
          <w:lang w:val="en-US"/>
        </w:rPr>
      </w:pPr>
      <w:r>
        <w:rPr>
          <w:lang w:val="en-US"/>
        </w:rPr>
        <w:t> </w:t>
      </w:r>
    </w:p>
    <w:p>
      <w:pPr>
        <w:pStyle w:val="Normal"/>
        <w:spacing w:before="280" w:after="280"/>
        <w:ind w:firstLine="284"/>
        <w:rPr>
          <w:lang w:val="en-US"/>
        </w:rPr>
      </w:pPr>
      <w:r>
        <w:rPr>
          <w:lang w:val="en-US"/>
        </w:rPr>
        <w:t> </w:t>
      </w:r>
    </w:p>
    <w:p>
      <w:pPr>
        <w:pStyle w:val="Normal"/>
        <w:spacing w:before="280" w:after="280"/>
        <w:rPr/>
      </w:pPr>
      <w:r>
        <w:rPr>
          <w:b/>
          <w:bCs/>
        </w:rPr>
        <w:t xml:space="preserve">                                                         </w:t>
      </w:r>
      <w:r>
        <w:rPr>
          <w:b/>
          <w:bCs/>
        </w:rPr>
        <w:t>Практическая программа</w:t>
      </w:r>
      <w:r>
        <w:rPr/>
        <w:t>:</w:t>
      </w:r>
    </w:p>
    <w:p>
      <w:pPr>
        <w:pStyle w:val="Heading3"/>
        <w:jc w:val="both"/>
        <w:rPr>
          <w:sz w:val="24"/>
          <w:szCs w:val="24"/>
        </w:rPr>
      </w:pPr>
      <w:r>
        <w:rPr>
          <w:b w:val="false"/>
          <w:bCs w:val="false"/>
          <w:sz w:val="24"/>
          <w:szCs w:val="24"/>
        </w:rPr>
        <w:t>Лейкоррея</w:t>
      </w:r>
    </w:p>
    <w:p>
      <w:pPr>
        <w:pStyle w:val="Normal"/>
        <w:spacing w:before="280" w:after="280"/>
        <w:rPr/>
      </w:pPr>
      <w:r>
        <w:rPr>
          <w:b/>
          <w:bCs/>
          <w:u w:val="single"/>
        </w:rPr>
        <w:t xml:space="preserve">Асаны: </w:t>
      </w:r>
      <w:r>
        <w:rPr/>
        <w:t>  </w:t>
      </w:r>
    </w:p>
    <w:p>
      <w:pPr>
        <w:pStyle w:val="Normal"/>
        <w:spacing w:before="280" w:after="280"/>
        <w:ind w:left="2160" w:hanging="0"/>
        <w:rPr/>
      </w:pPr>
      <w:r>
        <w:rPr/>
        <w:t>сурья намаскар               6-12 раундов</w:t>
      </w:r>
    </w:p>
    <w:p>
      <w:pPr>
        <w:pStyle w:val="Normal"/>
        <w:spacing w:before="280" w:after="280"/>
        <w:ind w:left="2160" w:hanging="0"/>
        <w:rPr/>
      </w:pPr>
      <w:r>
        <w:rPr/>
        <w:t>шавасана</w:t>
      </w:r>
    </w:p>
    <w:p>
      <w:pPr>
        <w:pStyle w:val="Normal"/>
        <w:spacing w:before="280" w:after="280"/>
        <w:ind w:left="2160" w:hanging="0"/>
        <w:rPr/>
      </w:pPr>
      <w:r>
        <w:rPr/>
        <w:t>ваджрасана                      15 дыханий</w:t>
      </w:r>
    </w:p>
    <w:p>
      <w:pPr>
        <w:pStyle w:val="Normal"/>
        <w:spacing w:before="280" w:after="280"/>
        <w:ind w:left="2160" w:hanging="0"/>
        <w:rPr/>
      </w:pPr>
      <w:r>
        <w:rPr/>
        <w:t>супта ваджрасана           15 дыханий</w:t>
      </w:r>
    </w:p>
    <w:p>
      <w:pPr>
        <w:pStyle w:val="Normal"/>
        <w:spacing w:before="280" w:after="280"/>
        <w:ind w:left="2160" w:hanging="0"/>
        <w:rPr/>
      </w:pPr>
      <w:r>
        <w:rPr/>
        <w:t>уштрасана                        15 дыханий</w:t>
      </w:r>
    </w:p>
    <w:p>
      <w:pPr>
        <w:pStyle w:val="Normal"/>
        <w:spacing w:before="280" w:after="280"/>
        <w:ind w:left="2160" w:hanging="0"/>
        <w:rPr/>
      </w:pPr>
      <w:r>
        <w:rPr/>
        <w:t>марджариасана               15 раз</w:t>
      </w:r>
    </w:p>
    <w:p>
      <w:pPr>
        <w:pStyle w:val="Normal"/>
        <w:spacing w:before="280" w:after="280"/>
        <w:ind w:left="2160" w:hanging="0"/>
        <w:rPr/>
      </w:pPr>
      <w:r>
        <w:rPr/>
        <w:t>шашанкасана                   30 раз</w:t>
      </w:r>
    </w:p>
    <w:p>
      <w:pPr>
        <w:pStyle w:val="Normal"/>
        <w:spacing w:before="280" w:after="280"/>
        <w:ind w:left="2160" w:hanging="0"/>
        <w:rPr/>
      </w:pPr>
      <w:r>
        <w:rPr/>
        <w:t>випаритакараниасана      21 дыхание</w:t>
      </w:r>
    </w:p>
    <w:p>
      <w:pPr>
        <w:pStyle w:val="Normal"/>
        <w:spacing w:before="280" w:after="280"/>
        <w:jc w:val="both"/>
        <w:rPr>
          <w:b/>
          <w:b/>
          <w:bCs/>
          <w:u w:val="single"/>
        </w:rPr>
      </w:pPr>
      <w:r>
        <w:rPr>
          <w:b/>
          <w:bCs/>
          <w:u w:val="single"/>
        </w:rPr>
        <w:t>Пранаяма:</w:t>
      </w:r>
    </w:p>
    <w:p>
      <w:pPr>
        <w:pStyle w:val="Normal"/>
        <w:spacing w:before="280" w:after="280"/>
        <w:ind w:left="2160" w:hanging="0"/>
        <w:rPr/>
      </w:pPr>
      <w:r>
        <w:rPr/>
        <w:t>удджайи пранаяма      54 раунда</w:t>
      </w:r>
    </w:p>
    <w:p>
      <w:pPr>
        <w:pStyle w:val="Normal"/>
        <w:spacing w:before="280" w:after="280"/>
        <w:ind w:left="2160" w:hanging="0"/>
        <w:rPr/>
      </w:pPr>
      <w:r>
        <w:rPr/>
        <w:t> </w:t>
      </w:r>
    </w:p>
    <w:p>
      <w:pPr>
        <w:pStyle w:val="Normal"/>
        <w:spacing w:before="280" w:after="280"/>
        <w:jc w:val="both"/>
        <w:rPr>
          <w:b/>
          <w:b/>
          <w:bCs/>
          <w:u w:val="single"/>
        </w:rPr>
      </w:pPr>
      <w:r>
        <w:rPr>
          <w:b/>
          <w:bCs/>
          <w:u w:val="single"/>
        </w:rPr>
        <w:t xml:space="preserve">Шаткармы: </w:t>
      </w:r>
    </w:p>
    <w:p>
      <w:pPr>
        <w:pStyle w:val="Normal"/>
        <w:spacing w:before="280" w:after="280"/>
        <w:ind w:left="2160" w:hanging="0"/>
        <w:rPr/>
      </w:pPr>
      <w:r>
        <w:rPr/>
        <w:t>лагу шанкхапракшалана ( один раз в неделю)</w:t>
      </w:r>
    </w:p>
    <w:p>
      <w:pPr>
        <w:pStyle w:val="Normal"/>
        <w:spacing w:before="280" w:after="280"/>
        <w:jc w:val="both"/>
        <w:rPr>
          <w:b/>
          <w:b/>
          <w:bCs/>
          <w:u w:val="single"/>
        </w:rPr>
      </w:pPr>
      <w:r>
        <w:rPr>
          <w:b/>
          <w:bCs/>
          <w:u w:val="single"/>
        </w:rPr>
        <w:t>Другое:</w:t>
      </w:r>
    </w:p>
    <w:p>
      <w:pPr>
        <w:pStyle w:val="Normal"/>
        <w:spacing w:before="280" w:after="280"/>
        <w:ind w:left="2160" w:hanging="0"/>
        <w:rPr/>
      </w:pPr>
      <w:r>
        <w:rPr/>
        <w:t>йога нидра  (30-45 мин)</w:t>
      </w:r>
    </w:p>
    <w:p>
      <w:pPr>
        <w:pStyle w:val="Normal"/>
        <w:spacing w:before="280" w:after="280"/>
        <w:ind w:left="2160" w:hanging="0"/>
        <w:rPr/>
      </w:pPr>
      <w:r>
        <w:rPr/>
        <w:t> </w:t>
      </w:r>
    </w:p>
    <w:p>
      <w:pPr>
        <w:pStyle w:val="Heading9"/>
        <w:rPr/>
      </w:pPr>
      <w:r>
        <w:rPr/>
        <w:t>                                                                                   </w:t>
      </w:r>
    </w:p>
    <w:p>
      <w:pPr>
        <w:pStyle w:val="Heading9"/>
        <w:rPr/>
      </w:pPr>
      <w:r>
        <w:rPr/>
        <w:t>Нерегулярные месячные</w:t>
      </w:r>
    </w:p>
    <w:p>
      <w:pPr>
        <w:pStyle w:val="Normal"/>
        <w:spacing w:before="280" w:after="280"/>
        <w:ind w:firstLine="284"/>
        <w:rPr/>
      </w:pPr>
      <w:r>
        <w:rPr/>
        <w:t> </w:t>
      </w:r>
    </w:p>
    <w:p>
      <w:pPr>
        <w:pStyle w:val="Normal"/>
        <w:spacing w:before="280" w:after="280"/>
        <w:ind w:firstLine="284"/>
        <w:rPr/>
      </w:pPr>
      <w:r>
        <w:rPr/>
        <w:t>Нет женщины, менструальный цикл  которой совершенно регулярен, ибо нет в природе двух событий, совершенно идентичных. Каждая менструация уникальна, даже в пределах нашего персонального паттерна, так что не надо тревожиться о каких-либо изменениях, которые мы замечаем в нашем месячном цикле. Только когда мы замечаем стойкую нерегулярность, мы можем начать беспокоиться. В этом плане есть определенные вопросы, которые поднимаются снова и снова, ибо они отражают события, которые испытывает любая женщина в то или иное время. Следующая дискуссия является типичной в отношении вопросов, которые поднимаются очень часто. Мы постарались ответить на них так, чтобы как можно большее число женщин могли наслаждаться физическим здоровьем и свободой духа, которые приходят с занятиями Йогой.</w:t>
      </w:r>
    </w:p>
    <w:p>
      <w:pPr>
        <w:pStyle w:val="Normal"/>
        <w:spacing w:before="280" w:after="280"/>
        <w:ind w:firstLine="284"/>
        <w:rPr>
          <w:b/>
          <w:b/>
          <w:bCs/>
        </w:rPr>
      </w:pPr>
      <w:r>
        <w:rPr>
          <w:b/>
          <w:bCs/>
        </w:rPr>
        <w:t> </w:t>
      </w:r>
    </w:p>
    <w:p>
      <w:pPr>
        <w:pStyle w:val="Normal"/>
        <w:spacing w:before="280" w:after="280"/>
        <w:ind w:firstLine="284"/>
        <w:rPr>
          <w:b/>
          <w:b/>
          <w:bCs/>
          <w:u w:val="single"/>
        </w:rPr>
      </w:pPr>
      <w:r>
        <w:rPr>
          <w:b/>
          <w:bCs/>
          <w:u w:val="single"/>
        </w:rPr>
        <w:t>Можем ли мы практиковать Йогу во время менструации?</w:t>
      </w:r>
    </w:p>
    <w:p>
      <w:pPr>
        <w:pStyle w:val="Normal"/>
        <w:spacing w:before="280" w:after="280"/>
        <w:ind w:firstLine="284"/>
        <w:rPr/>
      </w:pPr>
      <w:r>
        <w:rPr/>
        <w:t>Во время интенсивного течения крови асаны не должны практиковаться. Ширшасана и сарвангасана вообще не должны практиковаться даже при нормальном течении. Однако пранаяма, медитации и другие практики могут быть продолжены, как обычно. Йога рассматривает это время как очень плодотворное для практики садханы. Женщины более чувствительны, психологически более сильны в это время, которое повышает вероятность прорыва в духовное переживание. Следовательно, мы должны уделять больше внимания джапе и дхьяне в это время, чтобы использовать естественную экспансию во внутреннем осознавании.</w:t>
      </w:r>
    </w:p>
    <w:p>
      <w:pPr>
        <w:pStyle w:val="Normal"/>
        <w:spacing w:before="280" w:after="280"/>
        <w:ind w:firstLine="284"/>
        <w:rPr/>
      </w:pPr>
      <w:r>
        <w:rPr/>
        <w:t> </w:t>
      </w:r>
    </w:p>
    <w:p>
      <w:pPr>
        <w:pStyle w:val="Normal"/>
        <w:spacing w:before="280" w:after="280"/>
        <w:ind w:firstLine="284"/>
        <w:rPr>
          <w:b/>
          <w:b/>
          <w:bCs/>
          <w:u w:val="single"/>
        </w:rPr>
      </w:pPr>
      <w:r>
        <w:rPr>
          <w:b/>
          <w:bCs/>
          <w:u w:val="single"/>
        </w:rPr>
        <w:t>Я учитель йоги и многие женщины обращаются ко мне относительно менструальных проблем. Какие важные вещи я могу сообщить им?</w:t>
      </w:r>
    </w:p>
    <w:p>
      <w:pPr>
        <w:pStyle w:val="Normal"/>
        <w:spacing w:before="280" w:after="280"/>
        <w:ind w:firstLine="284"/>
        <w:rPr/>
      </w:pPr>
      <w:r>
        <w:rPr/>
        <w:t>Если женщина приходит к своему учителю за помощью по поводу менструальных нерегулярностей – слишком скудных, обильных, тяжелых -  наиболее ценная часть совета, которую вы можете дать: «Посетите доктора немедленно». Полное медицинское обследование прояснит точную природу данной проблемы, которая может иметь так много причин. Менструальные нерегулярности часто являются как раз сигналом некоторых других расстройств или болезней, которые могут вести к серьезным осложнениям, если их не лечить должным образом. Когда доктор исключил эту возможность, студент успокоился, учитель имеет возможность выбрать наиболее подходящие практики для установления гармонии и баланса на физическом и духовном планах.</w:t>
      </w:r>
    </w:p>
    <w:p>
      <w:pPr>
        <w:pStyle w:val="Normal"/>
        <w:spacing w:before="280" w:after="280"/>
        <w:ind w:firstLine="284"/>
        <w:rPr>
          <w:b/>
          <w:b/>
          <w:bCs/>
        </w:rPr>
      </w:pPr>
      <w:r>
        <w:rPr>
          <w:b/>
          <w:bCs/>
        </w:rPr>
        <w:t> </w:t>
      </w:r>
    </w:p>
    <w:p>
      <w:pPr>
        <w:pStyle w:val="Normal"/>
        <w:spacing w:before="280" w:after="280"/>
        <w:ind w:firstLine="284"/>
        <w:rPr>
          <w:b/>
          <w:b/>
          <w:bCs/>
          <w:u w:val="single"/>
        </w:rPr>
      </w:pPr>
      <w:r>
        <w:rPr>
          <w:b/>
          <w:bCs/>
          <w:u w:val="single"/>
        </w:rPr>
        <w:t>Моей дочери 18 лет и уже начала развиваться женская фигура, но до сих пору нее нет месячных. Я очень беспокоюсь относительно этого.</w:t>
      </w:r>
    </w:p>
    <w:p>
      <w:pPr>
        <w:pStyle w:val="Normal"/>
        <w:spacing w:before="280" w:after="280"/>
        <w:ind w:firstLine="284"/>
        <w:rPr/>
      </w:pPr>
      <w:r>
        <w:rPr/>
        <w:t>Большинство девушек испытывают первую менструацию лет в 11-12, но она возможна в любое время между 9 и 18 годами. Если ваша дочь здорова во всех остальных отношениях, то, возможно, что у нее просто позднее развитие. Однако отсутствие месячных возможно вследствие гормонального дисбаланса или эмоциональных факторов, связанных с периодом взросления и переходом к роли женщины. Если доктор не найдет причин для тревоги, она должна практиковать 12 раундов сурья намаскар каждое утро.</w:t>
      </w:r>
    </w:p>
    <w:p>
      <w:pPr>
        <w:pStyle w:val="Normal"/>
        <w:spacing w:before="280" w:after="280"/>
        <w:ind w:firstLine="284"/>
        <w:rPr>
          <w:b/>
          <w:b/>
          <w:bCs/>
        </w:rPr>
      </w:pPr>
      <w:r>
        <w:rPr>
          <w:b/>
          <w:bCs/>
        </w:rPr>
        <w:t> </w:t>
      </w:r>
    </w:p>
    <w:p>
      <w:pPr>
        <w:pStyle w:val="Normal"/>
        <w:spacing w:before="280" w:after="280"/>
        <w:ind w:firstLine="284"/>
        <w:rPr>
          <w:b/>
          <w:b/>
          <w:bCs/>
          <w:u w:val="single"/>
        </w:rPr>
      </w:pPr>
      <w:r>
        <w:rPr>
          <w:b/>
          <w:bCs/>
          <w:u w:val="single"/>
        </w:rPr>
        <w:t>Мне только 49 лет, но мои месячные, кажется, прекратились, за исключением случайных нерегулярных пятен и мазков. Уверена, что это слишком рано для менопаузы.</w:t>
      </w:r>
    </w:p>
    <w:p>
      <w:pPr>
        <w:pStyle w:val="Normal"/>
        <w:spacing w:before="280" w:after="280"/>
        <w:ind w:firstLine="284"/>
        <w:rPr/>
      </w:pPr>
      <w:r>
        <w:rPr/>
        <w:t>Средний возраст прекращения менструации 48-49 лет, но женщина может достичь этой фазы в своем жизненном цикле в любое время от 40 до 55 лет. Как грубая прикидка, которую нужно иметь в виду, доктора нашли, что женщины, у которых менструация началась рано, заканчивается позже. Однако нерегулярные пятна или «полный прорыв» кровотечения между менструациями, может быть также вследствие общей инфекции репродуктивной системы (воспалительное заболевание органов таза) или полипов (выступы, которые растут на слизистой оболочке у отверстия матки или вблизи). Если ваш медицинский вывод чистый, начните практику йоги, чтобы гармонизировать состав и уменьшить любой физический дискомфорт, который может сопровождать менопаузу. В частности, полезны особенно перевернутые асаны, такие как ширшасана (стойка на голове), сарвангасана (стойка на плечах), и халасана (плуг).</w:t>
      </w:r>
    </w:p>
    <w:p>
      <w:pPr>
        <w:pStyle w:val="Normal"/>
        <w:spacing w:before="280" w:after="280"/>
        <w:ind w:firstLine="284"/>
        <w:rPr>
          <w:b/>
          <w:b/>
          <w:bCs/>
        </w:rPr>
      </w:pPr>
      <w:r>
        <w:rPr>
          <w:b/>
          <w:bCs/>
        </w:rPr>
        <w:t> </w:t>
      </w:r>
    </w:p>
    <w:p>
      <w:pPr>
        <w:pStyle w:val="Normal"/>
        <w:spacing w:before="280" w:after="280"/>
        <w:ind w:firstLine="284"/>
        <w:rPr>
          <w:b/>
          <w:b/>
          <w:bCs/>
          <w:u w:val="single"/>
        </w:rPr>
      </w:pPr>
      <w:r>
        <w:rPr>
          <w:b/>
          <w:bCs/>
          <w:u w:val="single"/>
        </w:rPr>
        <w:t>Мои месячные нормально длятся пять дней, но два месяца они были только по два дня, а в  последнем месяце не было совсем. Также я иногда по утрам чувствую тошноту.</w:t>
      </w:r>
    </w:p>
    <w:p>
      <w:pPr>
        <w:pStyle w:val="Normal"/>
        <w:spacing w:before="280" w:after="280"/>
        <w:ind w:firstLine="284"/>
        <w:rPr/>
      </w:pPr>
      <w:r>
        <w:rPr/>
        <w:t>Наиболее обычная причина прекращения менструации – беременность, и это, кажется, ваш случай, т.к. вы испытываете тошноту по утрам. У некоторых женщин менструация прекращается сразу после зачатия. Но у других может продолжаться 2-3 месяца, хотя течение короткое и скудное. Если вы принимаете противозачаточные пилюли, возможно, они имеют неверный состав гормонов для вашей индивидуальной системы и подавляют ваши месячные. После родов менструации вернутся снова, наиболее вероятно, недель через 6 или около того, если вы не кормите ребенка грудью. Часто во время продуцирования молока у вас менструации не будет. Если вы использовали таблетки и прекращаете их пить, ваша первая менструация, возможно, придет около 6 недель. Если вы беременны, то сейчас уже время начать подготовку к естественным и гармоничным родам с помощью пранаям и йога нидры.</w:t>
      </w:r>
    </w:p>
    <w:p>
      <w:pPr>
        <w:pStyle w:val="Normal"/>
        <w:spacing w:before="280" w:after="280"/>
        <w:ind w:firstLine="284"/>
        <w:rPr>
          <w:b/>
          <w:b/>
          <w:bCs/>
        </w:rPr>
      </w:pPr>
      <w:r>
        <w:rPr>
          <w:b/>
          <w:bCs/>
        </w:rPr>
        <w:t> </w:t>
      </w:r>
    </w:p>
    <w:p>
      <w:pPr>
        <w:pStyle w:val="Normal"/>
        <w:spacing w:before="280" w:after="280"/>
        <w:ind w:firstLine="284"/>
        <w:rPr>
          <w:b/>
          <w:b/>
          <w:bCs/>
          <w:u w:val="single"/>
        </w:rPr>
      </w:pPr>
      <w:r>
        <w:rPr>
          <w:b/>
          <w:bCs/>
          <w:u w:val="single"/>
        </w:rPr>
        <w:t>Я всегда имела регулярные месячные, но с тех пор, как я оставила дом и поступила в колледж, мои месячные прекратились.</w:t>
      </w:r>
    </w:p>
    <w:p>
      <w:pPr>
        <w:pStyle w:val="Normal"/>
        <w:spacing w:before="280" w:after="280"/>
        <w:ind w:firstLine="284"/>
        <w:rPr/>
      </w:pPr>
      <w:r>
        <w:rPr/>
        <w:t>Очень мало женщин имеют регулярные месячные, т.к. многие ситуации в жизни действуют на гормоны, которые управляют циклом. Расставание с домом впервые, вместе со сверхнапряженной студенческой жизнью есть обстоятельство, которое приводит к определенной степени эмоционального напряжения. Этого может быть достаточно, чтобы на некоторое время остановить месячные. Некоторые женщины более чувствительны в этом отношении, чем другие, но временная задержка менструации возможна при любых крупных изменениях в жизни. Это могло бы быть связано с длительной поездкой, переездом из деревни в более лихорадочный ритм города (или наоборот), радикальным изменением диеты или климата, горем от потери кого-либо близкого, началом супружеской жизни или любым другим интенсивным эмоциональным переживанием.</w:t>
      </w:r>
    </w:p>
    <w:p>
      <w:pPr>
        <w:pStyle w:val="Normal"/>
        <w:spacing w:before="280" w:after="280"/>
        <w:ind w:firstLine="284"/>
        <w:rPr/>
      </w:pPr>
      <w:r>
        <w:rPr/>
        <w:t>Болезни – лихорадки, кишечные нарушения, тучность, даже серьезный запор, могут также остановить менструацию на некоторое время.</w:t>
      </w:r>
    </w:p>
    <w:p>
      <w:pPr>
        <w:pStyle w:val="Normal"/>
        <w:spacing w:before="280" w:after="280"/>
        <w:ind w:firstLine="284"/>
        <w:rPr/>
      </w:pPr>
      <w:r>
        <w:rPr/>
        <w:t>Если вы проконсультировались со своим врачом, начните регулярную практику йога нидры. Она принесет глубокое физическое  и  эмоциональное расслабление и поможет в учебе. Вероятно также, что вы нуждаетесь в большом количестве физических упражнений, так что добавьте к вашей программе динамические асаны: наука санчалана, чаки чаланасана, шашанкасана, марджариасана, шашанк-бхуджангасана и друта халасана.</w:t>
      </w:r>
    </w:p>
    <w:p>
      <w:pPr>
        <w:pStyle w:val="Normal"/>
        <w:spacing w:before="280" w:after="280"/>
        <w:ind w:firstLine="284"/>
        <w:rPr>
          <w:b/>
          <w:b/>
          <w:bCs/>
        </w:rPr>
      </w:pPr>
      <w:r>
        <w:rPr>
          <w:b/>
          <w:bCs/>
        </w:rPr>
        <w:t> </w:t>
      </w:r>
    </w:p>
    <w:p>
      <w:pPr>
        <w:pStyle w:val="Normal"/>
        <w:spacing w:before="280" w:after="280"/>
        <w:ind w:firstLine="284"/>
        <w:rPr>
          <w:b/>
          <w:b/>
          <w:bCs/>
          <w:u w:val="single"/>
        </w:rPr>
      </w:pPr>
      <w:r>
        <w:rPr>
          <w:b/>
          <w:bCs/>
          <w:u w:val="single"/>
        </w:rPr>
        <w:t>Мои месячные приходят регулярно, но так часто! Обычно через 21-22 дня. Что-нибудь здесь не так ?</w:t>
      </w:r>
    </w:p>
    <w:p>
      <w:pPr>
        <w:pStyle w:val="Normal"/>
        <w:spacing w:before="280" w:after="280"/>
        <w:ind w:firstLine="284"/>
        <w:rPr/>
      </w:pPr>
      <w:r>
        <w:rPr/>
        <w:t>Проверьтесь у доктора, но слишком не тревожьтесь. Средний цикл 28 дней, хотя ваш период может быть коротким в 20 дней или длинным в 36 дней, но оставаться, тем не менее, нормальным. Если вы будете регулярно практиковать асаны, пранаяму и медитацию, ваш цикл может стать немного длиннее.</w:t>
      </w:r>
    </w:p>
    <w:p>
      <w:pPr>
        <w:pStyle w:val="Normal"/>
        <w:spacing w:before="280" w:after="280"/>
        <w:ind w:firstLine="284"/>
        <w:rPr>
          <w:b/>
          <w:b/>
          <w:bCs/>
        </w:rPr>
      </w:pPr>
      <w:r>
        <w:rPr>
          <w:b/>
          <w:bCs/>
        </w:rPr>
        <w:t> </w:t>
      </w:r>
    </w:p>
    <w:p>
      <w:pPr>
        <w:pStyle w:val="Normal"/>
        <w:spacing w:before="280" w:after="280"/>
        <w:ind w:firstLine="284"/>
        <w:rPr/>
      </w:pPr>
      <w:r>
        <w:rPr>
          <w:b/>
          <w:bCs/>
          <w:u w:val="single"/>
        </w:rPr>
        <w:t>Мои месячные очень тяжелые и длятся  неделю. Это нормально?</w:t>
      </w:r>
      <w:r>
        <w:rPr/>
        <w:t xml:space="preserve"> </w:t>
      </w:r>
    </w:p>
    <w:p>
      <w:pPr>
        <w:pStyle w:val="Normal"/>
        <w:spacing w:before="280" w:after="280"/>
        <w:ind w:firstLine="284"/>
        <w:rPr/>
      </w:pPr>
      <w:r>
        <w:rPr/>
        <w:t>Нормальные месячные могут длиться от 2-х до 8-и дней и 4-5 дней в среднем. Обычно выходит 4-6 столовых ложек или 2-3 унции крови. Если у вас очень сильное кровотечение, важно различать, менструальное течение от кровоизлияния (кровотечение от внутренних расстройств). Если течение происходит с ощущением «потока» или «наводнения», возможно, кровотечение обусловлено не только разрушением поверхностного слоя внутренности матки.</w:t>
      </w:r>
    </w:p>
    <w:p>
      <w:pPr>
        <w:pStyle w:val="Normal"/>
        <w:spacing w:before="280" w:after="280"/>
        <w:ind w:firstLine="284"/>
        <w:rPr/>
      </w:pPr>
      <w:r>
        <w:rPr/>
        <w:t xml:space="preserve">Чрезмерное кровотечение может быть симптомом или </w:t>
      </w:r>
      <w:r>
        <w:rPr>
          <w:lang w:val="en-US"/>
        </w:rPr>
        <w:t>endometriosis</w:t>
      </w:r>
      <w:r>
        <w:rPr/>
        <w:t xml:space="preserve">, или фибриозной опухоли матки. </w:t>
      </w:r>
      <w:r>
        <w:rPr>
          <w:lang w:val="en-US"/>
        </w:rPr>
        <w:t>Endometriosis</w:t>
      </w:r>
      <w:r>
        <w:rPr/>
        <w:t xml:space="preserve"> имеет место, когда ткань, нормальная для матки, нарастает где-нибудь еще – часто на мочевом пузыре и кишечнике. Это расстройство вполне обычно для женщин 30-40 лет и требует внимания специалиста. У 20-25 % женщин развивается фибриозная опухоль матки, которая представляет собой нарост твердой фибриозной ткани в матке из-за неполного отделения оболочки. Небольшой процент фибриозной опухоли матки является раковой. Это состояние может иметь сложности для мочевого пузыря и толстого кишечника. Наиболее важно именно в случае тяжелых месячных искать медицинскую помощь.</w:t>
      </w:r>
    </w:p>
    <w:p>
      <w:pPr>
        <w:pStyle w:val="Normal"/>
        <w:spacing w:before="280" w:after="280"/>
        <w:rPr/>
      </w:pPr>
      <w:r>
        <w:rPr/>
        <w:t>      </w:t>
      </w:r>
      <w:r>
        <w:rPr/>
        <w:t>Если ваше медицинское обследование покажет, что ваша проблема - следствие гормонального дисбаланса, тогда научитесь антар моуна или йога нидре  у квалифицированного учителя вместе со следующими асанами: сарвангасана, халасана, кандхарасана, ардха матсиендрасана, бхуджангасана, шалабхасана, дханурасана, и пашчимоттанасана.</w:t>
      </w:r>
    </w:p>
    <w:p>
      <w:pPr>
        <w:pStyle w:val="Normal"/>
        <w:spacing w:before="280" w:after="280"/>
        <w:rPr>
          <w:b/>
          <w:b/>
          <w:bCs/>
          <w:u w:val="single"/>
        </w:rPr>
      </w:pPr>
      <w:r>
        <w:rPr>
          <w:b/>
          <w:bCs/>
          <w:u w:val="single"/>
        </w:rPr>
        <w:t xml:space="preserve">      </w:t>
      </w:r>
    </w:p>
    <w:p>
      <w:pPr>
        <w:pStyle w:val="Normal"/>
        <w:spacing w:before="280" w:after="280"/>
        <w:rPr>
          <w:b/>
          <w:b/>
          <w:bCs/>
          <w:u w:val="single"/>
        </w:rPr>
      </w:pPr>
      <w:r>
        <w:rPr>
          <w:b/>
          <w:bCs/>
          <w:u w:val="single"/>
        </w:rPr>
        <w:t xml:space="preserve">     </w:t>
      </w:r>
      <w:r>
        <w:rPr>
          <w:b/>
          <w:bCs/>
          <w:u w:val="single"/>
        </w:rPr>
        <w:t>С тех пор как я перестала есть мясо, у меня прекратились месячные. Это произошло с некоторыми из моих подруг вегетарианок, но мы все чувствуем, что наше здоровье улучшилось, как никогда.</w:t>
      </w:r>
    </w:p>
    <w:p>
      <w:pPr>
        <w:pStyle w:val="Normal"/>
        <w:spacing w:before="280" w:after="280"/>
        <w:rPr/>
      </w:pPr>
      <w:r>
        <w:rPr/>
        <w:t xml:space="preserve">      </w:t>
      </w:r>
      <w:r>
        <w:rPr/>
        <w:t>Диета влияет на каждый аспект нашего физического здоровья, включая менструации, и теперь хорошо установлено, что высокопротеиновая мясная диета может быть причиной боли  и тяжести  месячных. Часто при переходе на вегетарианскую диету женские месячные временно приостанавливаются, но когда они снова приходят, они обычно свободны от проблем. У женщин на растительной диете (зерно и овощи без молока и других животных продуктов) может прекратиться менструация. Однако исследование ее нормальных вагинальных выделений показывает, что ее гормоны функционируют, и здесь нет потери биологической женственности. Такие женщины, тем не менее, ведут активную супружескую жизнь и рожают здоровых  и счастливых детей.</w:t>
      </w:r>
    </w:p>
    <w:p>
      <w:pPr>
        <w:pStyle w:val="Normal"/>
        <w:spacing w:before="280" w:after="280"/>
        <w:ind w:firstLine="284"/>
        <w:rPr/>
      </w:pPr>
      <w:r>
        <w:rPr/>
        <w:t>Наиболее вероятно, однако, строгая диета лучше работает на уменьшение менструаций только тогда, когда она сочетается с абсолютной целомудренностью, и вы и ваши подруги после замужества, возможно, вновь начнете менструировать.</w:t>
      </w:r>
    </w:p>
    <w:p>
      <w:pPr>
        <w:pStyle w:val="Normal"/>
        <w:spacing w:before="280" w:after="280"/>
        <w:ind w:firstLine="284"/>
        <w:rPr>
          <w:b/>
          <w:b/>
          <w:bCs/>
        </w:rPr>
      </w:pPr>
      <w:r>
        <w:rPr>
          <w:b/>
          <w:bCs/>
        </w:rPr>
        <w:t> </w:t>
      </w:r>
    </w:p>
    <w:p>
      <w:pPr>
        <w:pStyle w:val="Normal"/>
        <w:spacing w:before="280" w:after="280"/>
        <w:ind w:firstLine="284"/>
        <w:rPr>
          <w:b/>
          <w:b/>
          <w:bCs/>
          <w:u w:val="single"/>
        </w:rPr>
      </w:pPr>
      <w:r>
        <w:rPr>
          <w:b/>
          <w:bCs/>
          <w:u w:val="single"/>
        </w:rPr>
        <w:t>Это нормально, если месячные прекращаются, когда человек принимает духовную жизнь?</w:t>
      </w:r>
    </w:p>
    <w:p>
      <w:pPr>
        <w:pStyle w:val="Normal"/>
        <w:spacing w:before="280" w:after="280"/>
        <w:ind w:firstLine="284"/>
        <w:rPr/>
      </w:pPr>
      <w:r>
        <w:rPr/>
        <w:t>Есть определенные духовные практики, которые могут сократить менструацию или даже устранить ее на некоторое время.  Некоторые практики работают непосредственно на мокротную железу (ширшасана), другие отклоняют прану от ее движения вниз к движению вверх (махабандха), третьи приносят однонаправленность ума и полную сублимацию чувственных желаний (дхарана, дхьяна, самадхи). Однако это происходит только тогда, когда эти практики выполняются интенсивно (например, ширшасану держать два-три часа за один раз), в комбинации с йогическим образом жизни, под руководством Учителя.</w:t>
      </w:r>
    </w:p>
    <w:p>
      <w:pPr>
        <w:pStyle w:val="Normal"/>
        <w:spacing w:before="280" w:after="280"/>
        <w:ind w:firstLine="284"/>
        <w:rPr/>
      </w:pPr>
      <w:r>
        <w:rPr/>
        <w:t>Этот род информации подсказывает некоторым докторам вопрос, всегда ли прекращение месячных является сигналом болезни, может, оно показывает суперздоровье. Прекращение месячных само по себе еще не является показателем духовного развития. Часто это сигнал физического или эмоционального дисбаланса, который лучше всего устранить комбинацией медицинских советов и сбалансированной программой йогических упражнений.</w:t>
      </w:r>
    </w:p>
    <w:p>
      <w:pPr>
        <w:pStyle w:val="Normal"/>
        <w:spacing w:before="280" w:after="280"/>
        <w:ind w:firstLine="284"/>
        <w:rPr/>
      </w:pPr>
      <w:r>
        <w:rPr/>
        <w:t>Истинная духовность приходит с преобладанием саттвы, чистоты и света  на каждом уровне нашего существа. Саттва на физическом плане означает гармоническое и сбалансированное функционирование тела в соответствии с законами природы.</w:t>
      </w:r>
    </w:p>
    <w:p>
      <w:pPr>
        <w:pStyle w:val="Normal"/>
        <w:spacing w:before="280" w:after="280"/>
        <w:ind w:firstLine="284"/>
        <w:rPr/>
      </w:pPr>
      <w:r>
        <w:rPr/>
        <w:t>«Гита» говорит: «Йога-это гармония. Ни для тех, кто ест слишком мало, ни для тех, кто ест слишком много; ни для того, кто спит слишком мало, ни для того, кто спит слишком много» (6:16) Это приложимо к любому аспекту жизни, включая менструальный цикл. За исключением редких случаев, это значит не  устранение менструаций, но естественное, регулярное безболезненное ее течение. Йогические практики полезны в развитии саттвического тела, и это способствует строению ума. С помощью йоги мы не избавляемся от естественных функций тела, но очищаем их так, чтобы они не отвлекали ум.</w:t>
      </w:r>
    </w:p>
    <w:p>
      <w:pPr>
        <w:pStyle w:val="Normal"/>
        <w:spacing w:before="280" w:after="280"/>
        <w:ind w:firstLine="284"/>
        <w:jc w:val="both"/>
        <w:rPr>
          <w:b/>
          <w:b/>
          <w:bCs/>
        </w:rPr>
      </w:pPr>
      <w:r>
        <w:rPr>
          <w:b/>
          <w:bCs/>
        </w:rPr>
        <w:t xml:space="preserve">                                                </w:t>
      </w:r>
    </w:p>
    <w:p>
      <w:pPr>
        <w:pStyle w:val="Normal"/>
        <w:spacing w:before="280" w:after="280"/>
        <w:ind w:firstLine="284"/>
        <w:jc w:val="both"/>
        <w:rPr>
          <w:b/>
          <w:b/>
          <w:bCs/>
        </w:rPr>
      </w:pPr>
      <w:r>
        <w:rPr>
          <w:b/>
          <w:bCs/>
        </w:rPr>
        <w:t> </w:t>
      </w:r>
    </w:p>
    <w:p>
      <w:pPr>
        <w:pStyle w:val="Normal"/>
        <w:spacing w:before="280" w:after="280"/>
        <w:ind w:firstLine="284"/>
        <w:jc w:val="both"/>
        <w:rPr>
          <w:b/>
          <w:b/>
          <w:bCs/>
          <w:lang w:val="en-US"/>
        </w:rPr>
      </w:pPr>
      <w:r>
        <w:rPr>
          <w:b/>
          <w:bCs/>
          <w:lang w:val="en-US"/>
        </w:rPr>
        <w:t> </w:t>
      </w:r>
    </w:p>
    <w:p>
      <w:pPr>
        <w:pStyle w:val="Normal"/>
        <w:spacing w:before="280" w:after="280"/>
        <w:ind w:firstLine="284"/>
        <w:jc w:val="center"/>
        <w:rPr>
          <w:b/>
          <w:b/>
          <w:bCs/>
        </w:rPr>
      </w:pPr>
      <w:r>
        <w:rPr>
          <w:b/>
          <w:bCs/>
        </w:rPr>
        <w:t>Излишний вес</w:t>
      </w:r>
    </w:p>
    <w:p>
      <w:pPr>
        <w:pStyle w:val="Normal"/>
        <w:spacing w:before="280" w:after="280"/>
        <w:ind w:firstLine="284"/>
        <w:jc w:val="both"/>
        <w:rPr/>
      </w:pPr>
      <w:r>
        <w:rPr/>
        <w:t> </w:t>
      </w:r>
    </w:p>
    <w:p>
      <w:pPr>
        <w:pStyle w:val="Bodytext2"/>
        <w:rPr/>
      </w:pPr>
      <w:r>
        <w:rPr/>
        <w:t>Уменьшение веса не является целью йоги, хотя она заслужила репутацию неизменно эффективного способа урегулирования проблем веса. Это не результат ни какой-либо специальной диеты, ни лихорадочных упражнений. Йога предлагает подходящую  «диету» в оригинальном греческом смысле: способ жизни. Йога предлагает нам гармоничное отношение к жизни в соответствии с нашими потребностями и природой. Йога совсем не фокусируется на вашей тучности, но фокусируется на вас. Принимая вас как личность, а не как тело, Йога предлагает практические техники, которые не только дают освобождение от жира и зависимости от постоянной диеты, но также развивает здоровье и гармонию в каждом аспекте вашей жизни.</w:t>
      </w:r>
    </w:p>
    <w:p>
      <w:pPr>
        <w:pStyle w:val="Normal"/>
        <w:spacing w:before="280" w:after="280"/>
        <w:ind w:firstLine="284"/>
        <w:jc w:val="both"/>
        <w:rPr>
          <w:b/>
          <w:b/>
          <w:bCs/>
        </w:rPr>
      </w:pPr>
      <w:r>
        <w:rPr>
          <w:b/>
          <w:bCs/>
        </w:rPr>
        <w:t> </w:t>
      </w:r>
    </w:p>
    <w:p>
      <w:pPr>
        <w:pStyle w:val="Heading8"/>
        <w:jc w:val="both"/>
        <w:rPr/>
      </w:pPr>
      <w:r>
        <w:rPr/>
        <w:t>Йога терапия</w:t>
      </w:r>
    </w:p>
    <w:p>
      <w:pPr>
        <w:pStyle w:val="Bodytext2"/>
        <w:rPr/>
      </w:pPr>
      <w:r>
        <w:rPr/>
        <w:t>Первым шагом является выбор времени для выполнения интегрированной садханы, из этого будет следовать все остальное.</w:t>
      </w:r>
    </w:p>
    <w:p>
      <w:pPr>
        <w:pStyle w:val="Normal"/>
        <w:spacing w:before="280" w:after="280"/>
        <w:ind w:firstLine="284"/>
        <w:rPr/>
      </w:pPr>
      <w:r>
        <w:rPr>
          <w:b/>
          <w:bCs/>
          <w:u w:val="single"/>
        </w:rPr>
        <w:t xml:space="preserve">Асаны: </w:t>
      </w:r>
      <w:r>
        <w:rPr/>
        <w:t>Многие люди считают, чтобы похудеть, они должны злиться, пыхтеть и работать до седьмого пота. Асаны кажутся им слишком легкими. В начале, они, возможно, будут потеть во время выполнения асан, но это не главное. Медицинские исследования показывают, что асаны уменьшают количество холестерина в крови и ликвидируют жиры в ней, помогая тем самым гармонизировать внутренние механизмы тела. В частности, у женщин излишний вес может быть связан с дисбалансом   гормонов репродуктивной системы. Замедленная секреция щитовидной железы также может вносить свой вклад. Асаны не только настраивают ослабевшие мышцы, они работают на глубокие системы тела, исправляя гормональный дисбаланс и массируя внутренние органы. Потеря веса является простым  перераспределением и переформированием тела.</w:t>
      </w:r>
    </w:p>
    <w:p>
      <w:pPr>
        <w:pStyle w:val="Bodytext2"/>
        <w:rPr/>
      </w:pPr>
      <w:r>
        <w:rPr/>
        <w:t>Более важно то, что правильная практика асан делает нас более осознающими свой внутренний голос, который ведет нас к максимуму здоровья. Тело обладает своим собственным умом, и мы учимся через практику асан обращать внимание на множество маленьких сигналов и тонких сообщений  тела. Мы учимся, когда, как, что и как много есть; как правильно работать и правильно отдыхать, множеству других вещей, которые помогают нам поддерживать здоровье и силу. Когда с помощью йоги вы научитесь обращать внимание на этот внутренний голос, иногда вы будете удивлены тем, что то, что вы хотите съесть, совсем не пища. Вы можете хотеть спать, гулять, расслабиться. Пища, как замена ваших потребностей, не будет удовлетворять ваши нужды, а будет только увеличивать ваш вес.</w:t>
      </w:r>
    </w:p>
    <w:p>
      <w:pPr>
        <w:pStyle w:val="Bodytext2"/>
        <w:rPr/>
      </w:pPr>
      <w:r>
        <w:rPr/>
        <w:t>Асаны не истощают вашей энергии, как многие формы упражнений и спорт. Более того, они сохраняют и возрождают ее, что помогает преодолеть тяжесть и летаргию, испытываемую женщинами с излишним весом. В начале практика асан должна включать динамические асаны, такие как тирьяка тадасана, сурья намаскар и простые классические асаны, включающие ваджрасану и пранамасану. Позже длительность практики асан может быть уменьшена, чтобы дать больше времени для  пранаямы – в частности, бхастрика и нади шодхана.</w:t>
      </w:r>
    </w:p>
    <w:p>
      <w:pPr>
        <w:pStyle w:val="Normal"/>
        <w:spacing w:before="280" w:after="280"/>
        <w:ind w:firstLine="284"/>
        <w:rPr/>
      </w:pPr>
      <w:r>
        <w:rPr>
          <w:b/>
          <w:bCs/>
          <w:u w:val="single"/>
        </w:rPr>
        <w:t xml:space="preserve">Шаткармы: </w:t>
      </w:r>
      <w:r>
        <w:rPr/>
        <w:t>Для более эффективной потери веса асаны должны сочетаться с соответствующим расписанием кунджал крии попеременно с шанкхапракшаланой. Когда у нас излишний вес, и мы долго его поддерживали, большинство внутренних часовых механизмов тела у нас замедлились и не соответствуют друг другу по фазе. Шаткармы подкрепляют эффект от асан и ускоряют этот замедленный метаболизм.</w:t>
      </w:r>
    </w:p>
    <w:p>
      <w:pPr>
        <w:pStyle w:val="Bodytext2"/>
        <w:rPr/>
      </w:pPr>
      <w:r>
        <w:rPr/>
        <w:t>Лагу шанкхапракшалана приносит быстрое падение уровня сахара в крови, поощряющее тело использовать свои жировые ресурсы, чтобы устранить изменение. Она также настраивает печень, которая является важным хранилищем жиров и обеспечивает их перевод в усваиваемый сахар в крови.</w:t>
      </w:r>
    </w:p>
    <w:p>
      <w:pPr>
        <w:pStyle w:val="Bodytext2"/>
        <w:rPr/>
      </w:pPr>
      <w:r>
        <w:rPr/>
        <w:t>Полезна также кунджал крия, увеличивающая эффективность пищеварительной системы и устраняющая  «ложный голод» из-за повышенной кислотности. Когда жиры растворяются, многие нежелательные вещества, отложенные в жировых клетках, выбрасываются в кровь. Обе эти крии ускоряют избавление от токсинов и приносят приятную легкость телу.</w:t>
      </w:r>
    </w:p>
    <w:p>
      <w:pPr>
        <w:pStyle w:val="Normal"/>
        <w:spacing w:before="280" w:after="280"/>
        <w:ind w:firstLine="284"/>
        <w:rPr/>
      </w:pPr>
      <w:r>
        <w:rPr>
          <w:b/>
          <w:bCs/>
          <w:u w:val="single"/>
        </w:rPr>
        <w:t>Расслабление:</w:t>
      </w:r>
      <w:r>
        <w:rPr/>
        <w:t xml:space="preserve"> Существенное расслабление с йога нидрой или даже более глубокими медитативными техниками  являются существенной частью вашей программы. Обычно думают, что слишком большое напряжение сделает вас тонкими, и если вы полная, то станете еще полнее при релаксации. Для женщин в частности это не всегда так. Некоторые люди реагируют на напряжение уменьшением своих пищевых потребностей, однако большее количество людей - и большинство из них женщины - едят больше, а не меньше, в попытках компенсации. Очень часто, когда мы начинаем уставать и истощаться, что мы действительно хотим в это время для себя, так это отдохнуть. Женщины, в частности, проводящие весь день на кухне или за ее пределами, часто принимают это отсутствие энергии как показатель нужды в «восстановлении», а именно восстановлении пищей. В действительности пища не нужна телу, и она становиться жиром.</w:t>
      </w:r>
    </w:p>
    <w:p>
      <w:pPr>
        <w:pStyle w:val="Normal"/>
        <w:spacing w:before="280" w:after="280"/>
        <w:ind w:firstLine="284"/>
        <w:rPr/>
      </w:pPr>
      <w:r>
        <w:rPr/>
        <w:t>Напряжение мешает также реально наслаждаться пищей. Из-за того, что ум отвлечен, мы не можем сосредоточить все внимание на запахе и вкусе пищи, и даже после адекватной еды мы чувствуем себя не удовлетворенными. Чтобы превозмочь это, мы больше едим – часто жареное или сладкое, которые увеличивают вес. Сверх того, постоянное напряжение нарушает нормальную работу тела и приводит к дальнейшему увеличению веса. Расслабление существенно для снятия напряжений, которые искажают наше отношение к пище, расслабление развивает в нас способности к более чувствительной оценке внутренних потребностей. В условиях всестороннего развития личности уменьшение напряжения даже более важно, чем уменьшение веса, и показывает путь к действительной цели йоги.</w:t>
      </w:r>
    </w:p>
    <w:p>
      <w:pPr>
        <w:pStyle w:val="Normal"/>
        <w:spacing w:before="280" w:after="280"/>
        <w:ind w:firstLine="284"/>
        <w:rPr/>
      </w:pPr>
      <w:r>
        <w:rPr/>
        <w:t> </w:t>
      </w:r>
    </w:p>
    <w:p>
      <w:pPr>
        <w:pStyle w:val="Normal"/>
        <w:spacing w:before="280" w:after="280"/>
        <w:rPr>
          <w:b/>
          <w:b/>
          <w:bCs/>
        </w:rPr>
      </w:pPr>
      <w:r>
        <w:rPr>
          <w:b/>
          <w:bCs/>
        </w:rPr>
        <w:t>Психологические факторы.</w:t>
      </w:r>
    </w:p>
    <w:p>
      <w:pPr>
        <w:pStyle w:val="Normal"/>
        <w:spacing w:before="280" w:after="280"/>
        <w:ind w:firstLine="284"/>
        <w:rPr/>
      </w:pPr>
      <w:r>
        <w:rPr/>
        <w:t>Излишний вес обычно набирается от переедания в большей степени, чем от других причин, таких как наследственность, гормональный недостаток и т.д. Полные люди полны потому, что едят много по привычке – привычке с глубокими эмоциональными корнями. Полнота часто является реакцией на сексуальные расстройства, тревожность и гнев. Многие люди с глубоким чувством беззащитности ощущают себя как сознание, запертое внутри пустого тела. Они стараются успокоить свои страхи и незащищенность, заполняя это пустое пространство пищей. Это позволяет им чувствовать себя более устойчиво, полнота дает им чувство реальности, существующее в их собственном уме. С другой стороны, полная женщина может чувствовать, что ее жир является буфером между ней и угрожающим ей миром. Гнев и агрессия - неприемлемые чувства для многих, особенно женщин, и в этом случае они не могут быть выражены прямо. Но они создают беспокойство внутри, которое заставляет людей охотиться за пищей. Для других одиночество, потеря, боль вычеркиваются на время еды, пища представляет убежище, комфорт и временное забвение.</w:t>
      </w:r>
    </w:p>
    <w:p>
      <w:pPr>
        <w:pStyle w:val="Normal"/>
        <w:spacing w:before="280" w:after="280"/>
        <w:ind w:firstLine="284"/>
        <w:rPr/>
      </w:pPr>
      <w:r>
        <w:rPr/>
        <w:t>Хронически тучные люди используют пищу как наркотическое снадобье, но подобно некоторым другим пристрастиям, пищевое пристрастие вызывает ужасное чувство вины и чрезвычайно противодействует при диете и голодании. Принужденный своим пристрастием есть, человек чувствует разрыв между «хорошей» персоной, которая голодает, и «плохой», которая набивает себя пищей. Жаль, что хотя в этом случае человек ест до отвала, пищевое пристрастие вызывает такое чувство вины, что в конечном счете еда не приносит наслаждения, и таким образом, человек никогда не бывает по-настоящему удовлетворен.</w:t>
      </w:r>
    </w:p>
    <w:p>
      <w:pPr>
        <w:pStyle w:val="Normal"/>
        <w:spacing w:before="280" w:after="280"/>
        <w:ind w:firstLine="284"/>
        <w:rPr>
          <w:b/>
          <w:b/>
          <w:bCs/>
        </w:rPr>
      </w:pPr>
      <w:r>
        <w:rPr>
          <w:b/>
          <w:bCs/>
        </w:rPr>
        <w:t> </w:t>
      </w:r>
    </w:p>
    <w:p>
      <w:pPr>
        <w:pStyle w:val="Normal"/>
        <w:spacing w:before="280" w:after="280"/>
        <w:rPr>
          <w:b/>
          <w:b/>
          <w:bCs/>
        </w:rPr>
      </w:pPr>
      <w:r>
        <w:rPr>
          <w:b/>
          <w:bCs/>
        </w:rPr>
        <w:t>Причудливые диеты</w:t>
      </w:r>
    </w:p>
    <w:p>
      <w:pPr>
        <w:pStyle w:val="Normal"/>
        <w:spacing w:before="280" w:after="280"/>
        <w:ind w:firstLine="284"/>
        <w:rPr/>
      </w:pPr>
      <w:r>
        <w:rPr/>
        <w:t>Диеты не работают просто потому, что они не могут развязать эти глубокие эмоциональные конфликты. Единственный способ обеспечить внутреннее питание, которое мы ищем в пище, это обратиться к практике йоги не для уменьшения веса, но для саморазвития.</w:t>
      </w:r>
    </w:p>
    <w:p>
      <w:pPr>
        <w:pStyle w:val="Normal"/>
        <w:spacing w:before="280" w:after="280"/>
        <w:ind w:firstLine="284"/>
        <w:rPr/>
      </w:pPr>
      <w:r>
        <w:rPr/>
        <w:t>«Принудительный едок» не сталкивается с действительным голодом, голодом желудка. Он ест от нервозности, превосходящей более поздний голод, и от «голода рта» («Я не чувствую голода в желудке, но я должна иметь что-нибудь во рту»). Диеты усложняют это еще глубже. Вы теряете связь с ощущением голода и способностью удовлетворить его, потому что вы едите в соответствии с некоторым искусственным стандартом, например калориями, а не в связи с потребностями тела. В результате вы прерываете диету и едите все, что попало, потому что вы не можете сопротивляться лишениям. Постоянные скачки веса тела, то из-за следования требованиям диеты, то из-за потворствования слабостям, могут только нарушить баланс тела, как на физическом, так и на праническом уровнях. Это расстраивает нервы, железы внутренней секреции, ферменты и может привести к искажению функций головного мозга (центра насыщения, который советует нам прекратить прием пищи, когда уже достаточно).</w:t>
      </w:r>
    </w:p>
    <w:p>
      <w:pPr>
        <w:pStyle w:val="Normal"/>
        <w:spacing w:before="280" w:after="280"/>
        <w:ind w:firstLine="284"/>
        <w:rPr>
          <w:b/>
          <w:b/>
          <w:bCs/>
        </w:rPr>
      </w:pPr>
      <w:r>
        <w:rPr>
          <w:b/>
          <w:bCs/>
        </w:rPr>
        <w:t> </w:t>
      </w:r>
    </w:p>
    <w:p>
      <w:pPr>
        <w:pStyle w:val="Normal"/>
        <w:spacing w:before="280" w:after="280"/>
        <w:rPr>
          <w:b/>
          <w:b/>
          <w:bCs/>
        </w:rPr>
      </w:pPr>
      <w:r>
        <w:rPr>
          <w:b/>
          <w:bCs/>
        </w:rPr>
        <w:t>Ешьте нормальную пищу</w:t>
      </w:r>
    </w:p>
    <w:p>
      <w:pPr>
        <w:pStyle w:val="Normal"/>
        <w:spacing w:before="280" w:after="280"/>
        <w:ind w:firstLine="284"/>
        <w:rPr/>
      </w:pPr>
      <w:r>
        <w:rPr/>
        <w:t>Вы не будете ни тучными, ни худыми, если будете есть нормальную пищу. Какую бы диету человек не выбрал, она должна быть такой, на которой вы можете жить несколько месяцев, и такой, которая преобразует ваши вкусы. В необычных, причудливых диетах отсутствуют определенные элементы, и в усилиях возместить необходимые ему вещества организм теряет баланс своего метаболизма. С другой стороны, однообразная  и низкокалорийная диета является только временной мерой и не устанавливает здоровых постоянных пищевых привычек.</w:t>
      </w:r>
    </w:p>
    <w:p>
      <w:pPr>
        <w:pStyle w:val="Normal"/>
        <w:spacing w:before="280" w:after="280"/>
        <w:ind w:firstLine="284"/>
        <w:rPr/>
      </w:pPr>
      <w:r>
        <w:rPr/>
        <w:t> </w:t>
      </w:r>
      <w:r>
        <w:rPr/>
        <w:t>Сбалансированная диета из цельных продуктов, включающая как можно меньше переработанных, обеспечивает телу все жизненно необходимое для здоровья. Нерафинированная пища (зерно, овощи, фрукты) богата волокнами и удовлетворяет аппетит более быстро, чем рафинированная. Высоковолокнистая пища в противовес пище рафинированной, поддерживает пищеварение, содержит мало калорий или не содержит их совсем. Более  важно то, что нормальная сбалансированная диета не ощущается как диета, и мы не чувствуем себя лишенными чего-либо, она устанавливает здоровую модель еды для поддержания нормального веса тела.</w:t>
      </w:r>
    </w:p>
    <w:p>
      <w:pPr>
        <w:pStyle w:val="Normal"/>
        <w:spacing w:before="280" w:after="280"/>
        <w:ind w:firstLine="284"/>
        <w:rPr/>
      </w:pPr>
      <w:r>
        <w:rPr/>
        <w:t>Научитесь любить простую необработанную пищу. Ешьте всего понемногу, даже так называемые «запретные плоды», подобно шоколаду, сладостям и тортам. Ключом является то, чтобы есть это понемногу и не каждый день. Выберите один день в неделю, когда вы будете позволять себе некоторое экстра угощение, чтобы убрать чувство, что вы всегда на диете. Спустя какое-то время эти «экстра угощения» будут очаровывать вас меньше и меньше, и вы придете к высокой оценке более простой, более полезной для здоровья пищи. Это не случайный праздник, который увеличивает вес, но осознанная уступка своим привычкам день за днем. На сбалансированной диете вы найдете, что едите меньше и наслаждаетесь едой больше.</w:t>
      </w:r>
    </w:p>
    <w:p>
      <w:pPr>
        <w:pStyle w:val="Normal"/>
        <w:spacing w:before="280" w:after="280"/>
        <w:ind w:firstLine="284"/>
        <w:rPr/>
      </w:pPr>
      <w:r>
        <w:rPr/>
        <w:t> </w:t>
      </w:r>
    </w:p>
    <w:p>
      <w:pPr>
        <w:pStyle w:val="Normal"/>
        <w:spacing w:before="280" w:after="280"/>
        <w:rPr>
          <w:b/>
          <w:b/>
          <w:bCs/>
          <w:u w:val="single"/>
        </w:rPr>
      </w:pPr>
      <w:r>
        <w:rPr>
          <w:b/>
          <w:bCs/>
          <w:u w:val="single"/>
        </w:rPr>
        <w:t>Полезные привычки, которые следует привить себе.</w:t>
      </w:r>
    </w:p>
    <w:p>
      <w:pPr>
        <w:pStyle w:val="Normal"/>
        <w:spacing w:before="280" w:after="280"/>
        <w:ind w:left="1004" w:hanging="360"/>
        <w:rPr/>
      </w:pPr>
      <w:r>
        <w:rPr/>
        <w:t>1.        Пейте много воды между приемами пищи.</w:t>
      </w:r>
    </w:p>
    <w:p>
      <w:pPr>
        <w:pStyle w:val="Normal"/>
        <w:spacing w:before="280" w:after="280"/>
        <w:ind w:left="1004" w:hanging="360"/>
        <w:rPr/>
      </w:pPr>
      <w:r>
        <w:rPr/>
        <w:t>2.        Начинайте еду с салата или супа.</w:t>
      </w:r>
    </w:p>
    <w:p>
      <w:pPr>
        <w:pStyle w:val="Normal"/>
        <w:spacing w:before="280" w:after="280"/>
        <w:ind w:left="1004" w:hanging="360"/>
        <w:rPr/>
      </w:pPr>
      <w:r>
        <w:rPr/>
        <w:t>3.        Ешьте много овощей, они богаты питательными веществами и низкокалорийны.</w:t>
      </w:r>
    </w:p>
    <w:p>
      <w:pPr>
        <w:pStyle w:val="Normal"/>
        <w:spacing w:before="280" w:after="280"/>
        <w:ind w:left="1004" w:hanging="360"/>
        <w:rPr/>
      </w:pPr>
      <w:r>
        <w:rPr/>
        <w:t>4.        Избегайте большого количества топленого масла в рисе и чапати. Уменьшите количество жареной пищи и не ешьте сладости ежедневно. Учитесь пить соки, чай и кофе с меньшим количеством сахара.</w:t>
      </w:r>
    </w:p>
    <w:p>
      <w:pPr>
        <w:pStyle w:val="Normal"/>
        <w:spacing w:before="280" w:after="280"/>
        <w:ind w:left="1004" w:hanging="360"/>
        <w:rPr/>
      </w:pPr>
      <w:r>
        <w:rPr/>
        <w:t>5.        Не ешьте между приемами пищи, употребляйте только воду, чай или пахту в назначенное время, без завтраков и легких закусок.</w:t>
      </w:r>
    </w:p>
    <w:p>
      <w:pPr>
        <w:pStyle w:val="Normal"/>
        <w:spacing w:before="280" w:after="280"/>
        <w:ind w:left="1004" w:hanging="360"/>
        <w:rPr/>
      </w:pPr>
      <w:r>
        <w:rPr/>
        <w:t>6.        Ешьте медленно. С момента, когда вы берете первый кусок, до момента, когда центр сытости головного мозга сигналит «достаточно», проходит, по крайней мере, 20 минут. Если вы едите быстро, то за 20 минут вы можете съесть больше, чем надо. Кушая медленно, вы даете себе возможность смаковать пищу и даете телу время оценить свои нужды.</w:t>
      </w:r>
    </w:p>
    <w:p>
      <w:pPr>
        <w:pStyle w:val="Normal"/>
        <w:spacing w:before="280" w:after="280"/>
        <w:ind w:left="1004" w:hanging="360"/>
        <w:rPr/>
      </w:pPr>
      <w:r>
        <w:rPr/>
        <w:t>7.        Сидите в ваджрасане перед едой и после еды. Ваджрасана после еды помогает пищеварению. Перед едой она дает вам возможность стать более осознанным к акту еды. Она дает вам время вспомнить вашу санкальпу.</w:t>
      </w:r>
    </w:p>
    <w:p>
      <w:pPr>
        <w:pStyle w:val="Normal"/>
        <w:spacing w:before="280" w:after="280"/>
        <w:ind w:left="644" w:hanging="0"/>
        <w:rPr/>
      </w:pPr>
      <w:r>
        <w:rPr/>
        <w:t> </w:t>
      </w:r>
    </w:p>
    <w:p>
      <w:pPr>
        <w:pStyle w:val="Normal"/>
        <w:spacing w:before="280" w:after="280"/>
        <w:jc w:val="both"/>
        <w:rPr>
          <w:b/>
          <w:b/>
          <w:bCs/>
        </w:rPr>
      </w:pPr>
      <w:r>
        <w:rPr>
          <w:b/>
          <w:bCs/>
        </w:rPr>
        <w:t xml:space="preserve">Своевременность более важна </w:t>
      </w:r>
    </w:p>
    <w:p>
      <w:pPr>
        <w:pStyle w:val="Normal"/>
        <w:spacing w:before="280" w:after="280"/>
        <w:rPr/>
      </w:pPr>
      <w:r>
        <w:rPr/>
        <w:t xml:space="preserve">     </w:t>
      </w:r>
      <w:r>
        <w:rPr/>
        <w:t>Йога подчеркивает важность своевременности приема пищи в большей степени, чем использование экзотических диет. Принимайте пищу в одно и тоже время каждый день. Эта регулярность стабилизирует метаболизм. Ваше тело придет к знанию, как много пищи ожидать.  Температура тела и уровень активности автоматически регулируют сжигание всей полученной пищи. Вы будете менее склонны есть между приемами пищи, потому что ритмы тела и голод постепенно совпадут со временем приема пищи. Любое грызущее ощущение между приемами пищи более легко распознается не как голод, а как тревога, успокаиваемая релаксацией или йога нидрой, а не рейдом к холодильнику.</w:t>
      </w:r>
    </w:p>
    <w:p>
      <w:pPr>
        <w:pStyle w:val="Normal"/>
        <w:spacing w:before="280" w:after="280"/>
        <w:ind w:firstLine="284"/>
        <w:rPr/>
      </w:pPr>
      <w:r>
        <w:rPr/>
        <w:t>Ешьте рано вечером. В некоторых странах есть обычай принимать пищу поздно вечером, в 8, 9 или даже 10 часов. Наша последняя еда должна быть за 3-4 часа до сна, так чтобы пищеварение почти завершилось к этому времени. Мы не нуждаемся в большом количестве энергии во время сна, и пища, которую мы съедаем непосредственно перед сном, идет просто в жир.</w:t>
      </w:r>
    </w:p>
    <w:p>
      <w:pPr>
        <w:pStyle w:val="Normal"/>
        <w:spacing w:before="280" w:after="280"/>
        <w:ind w:firstLine="284"/>
        <w:rPr/>
      </w:pPr>
      <w:r>
        <w:rPr/>
        <w:t>Еда поздно вечером вызывает также другой вредный эффект в теле. Во время сна продолжается пищеварительный процесс, хотя с меньшей скоростью. Энергия, которая должна была бы использоваться на восстановление и ремонт тела, обращена на пищеварение. Поэтому наш сон будет менее удовлетворяющим нас, менее эффективным. Мы часто утром просыпаемся, чувствуя тупость и вялость.</w:t>
      </w:r>
    </w:p>
    <w:p>
      <w:pPr>
        <w:pStyle w:val="Normal"/>
        <w:spacing w:before="280" w:after="280"/>
        <w:ind w:firstLine="284"/>
        <w:rPr/>
      </w:pPr>
      <w:r>
        <w:rPr/>
        <w:t>С другой стороны, хотя пищеварение и не остановилось, но скорость его уменьшилась, оно стало менее эффективным. Когда огонь горит хорошо, то дыма мало или нет совсем. Когда мы замедляем горение, подкладывая сырые дрова или блокируя доступ воздуха, создается намного больше дыма. Точно также и с огнем пищеварения, когда пищеварение эффективно, то образуется мало нежелательных сопутствующих продуктов. Когда мы замедляем пищеварение во время сна, образуется больше «дыма» в виде вредной кислоты, газа, флегмы и жира. Ранняя еда обеспечивает эффективное пищеварение и более удовлетворяющий сон. Легче вставать утром, и мы просыпаемся, чувствуя свежесть и легкость.</w:t>
      </w:r>
    </w:p>
    <w:p>
      <w:pPr>
        <w:pStyle w:val="Normal"/>
        <w:spacing w:before="280" w:after="280"/>
        <w:ind w:firstLine="284"/>
        <w:rPr/>
      </w:pPr>
      <w:r>
        <w:rPr/>
        <w:t>В нашем ашраме  Свами едят в 10 часов утра и в 5 часов вечера, в 6.30 утра и в 13.30 после обеда – горячее питье. Это дает возможность удовлетворить наши потребности в пище только двумя приемами в день и не почувствовать сильного голода в промежутках. Это расписание также совпадает с ритмами тела, которое получает максимум пользы от пищи, принятой в это время. Энергия поступает, когда мы больше всего нуждаемся в ней – на протяжении рабочего дня, и мы имеем легкое тело для садханы и ночью. Если вы сможете принять это расписание, то вы найдете много преимуществ, и спустя некоторое время ваш вес самопроизвольно сбалансируется без сердечной боли. В период перестройки вы можете чувствовать нечто подобное желанию покушать в ваше прежнее время, особенно вечером. Горячее питье поможет удовлетворить это. Это желание должно исчезнуть после 10-15 дней.</w:t>
      </w:r>
    </w:p>
    <w:p>
      <w:pPr>
        <w:pStyle w:val="Normal"/>
        <w:spacing w:before="280" w:after="280"/>
        <w:ind w:firstLine="284"/>
        <w:rPr/>
      </w:pPr>
      <w:r>
        <w:rPr/>
        <w:t> </w:t>
      </w:r>
    </w:p>
    <w:p>
      <w:pPr>
        <w:pStyle w:val="Normal"/>
        <w:spacing w:before="280" w:after="280"/>
        <w:rPr>
          <w:b/>
          <w:b/>
          <w:bCs/>
        </w:rPr>
      </w:pPr>
      <w:r>
        <w:rPr>
          <w:b/>
          <w:bCs/>
        </w:rPr>
        <w:t>Не испытывайте вины.</w:t>
      </w:r>
    </w:p>
    <w:p>
      <w:pPr>
        <w:pStyle w:val="Normal"/>
        <w:spacing w:before="280" w:after="280"/>
        <w:ind w:firstLine="284"/>
        <w:rPr/>
      </w:pPr>
      <w:r>
        <w:rPr/>
        <w:t>Наиболее важный аспект йогической жизни, это прекратить осуждение того, что и сколько вы едите, и прекратить следование диетам. Вместо этого наблюдайте способ еды и становитесь более осознанным к тому, в чем вы нуждаетесь. Через осознавание и наблюдение найдите количество пищи, удовлетворяющее вас физически и эмоционально, и убедите себя съедать именно столько, не больше и не меньше. Если даже вам покажется ее много, если ее собрать вместе, ешьте, сколько вам надо в назначенное время. Если вы переели в один прием пищи, избегайте искушения, продиктованного виной, пропустить следующий прием пищи, это будет только дальше ухудшать баланс.</w:t>
      </w:r>
    </w:p>
    <w:p>
      <w:pPr>
        <w:pStyle w:val="Normal"/>
        <w:spacing w:before="280" w:after="280"/>
        <w:ind w:firstLine="284"/>
        <w:rPr/>
      </w:pPr>
      <w:r>
        <w:rPr/>
        <w:t>Йога позволяет нам испытывать позитивное осознавание тела, поощряя наше самоприятие и доверие  к внутреннему голосу. Вы станете смотреть на себя, как на нормального человека, и будете принимать себя без чувства вины. Йога не помогает уменьшить тучность, но помогает уменьшить духовное невежество и все виды страдания. Целью йоги не является сделать тело легким, но просветлить ум. Если вы будете помнить это всегда, ваше тело перестанет быть бременем, а станет благословением.</w:t>
      </w:r>
    </w:p>
    <w:p>
      <w:pPr>
        <w:pStyle w:val="Heading2"/>
        <w:jc w:val="both"/>
        <w:rPr>
          <w:sz w:val="24"/>
          <w:szCs w:val="24"/>
        </w:rPr>
      </w:pPr>
      <w:r>
        <w:rPr>
          <w:sz w:val="24"/>
          <w:szCs w:val="24"/>
        </w:rPr>
        <w:t> </w:t>
      </w:r>
    </w:p>
    <w:p>
      <w:pPr>
        <w:pStyle w:val="Heading2"/>
        <w:jc w:val="center"/>
        <w:rPr>
          <w:sz w:val="24"/>
          <w:szCs w:val="24"/>
        </w:rPr>
      </w:pPr>
      <w:r>
        <w:rPr>
          <w:sz w:val="24"/>
          <w:szCs w:val="24"/>
        </w:rPr>
        <w:t>Практическая программа:</w:t>
      </w:r>
    </w:p>
    <w:p>
      <w:pPr>
        <w:pStyle w:val="Heading3"/>
        <w:jc w:val="center"/>
        <w:rPr>
          <w:sz w:val="24"/>
          <w:szCs w:val="24"/>
        </w:rPr>
      </w:pPr>
      <w:r>
        <w:rPr>
          <w:b w:val="false"/>
          <w:bCs w:val="false"/>
          <w:sz w:val="24"/>
          <w:szCs w:val="24"/>
        </w:rPr>
        <w:t>Чрезмерный вес</w:t>
      </w:r>
    </w:p>
    <w:p>
      <w:pPr>
        <w:pStyle w:val="Normal"/>
        <w:spacing w:before="280" w:after="280"/>
        <w:ind w:firstLine="284"/>
        <w:rPr/>
      </w:pPr>
      <w:r>
        <w:rPr>
          <w:b/>
          <w:bCs/>
          <w:u w:val="single"/>
        </w:rPr>
        <w:t xml:space="preserve">Асаны: </w:t>
      </w:r>
      <w:r>
        <w:rPr/>
        <w:t>  </w:t>
      </w:r>
    </w:p>
    <w:p>
      <w:pPr>
        <w:pStyle w:val="Normal"/>
        <w:spacing w:before="280" w:after="280"/>
        <w:ind w:left="2160" w:hanging="0"/>
        <w:rPr/>
      </w:pPr>
      <w:r>
        <w:rPr/>
        <w:t>кати чакрасана                20</w:t>
      </w:r>
    </w:p>
    <w:p>
      <w:pPr>
        <w:pStyle w:val="Normal"/>
        <w:spacing w:before="280" w:after="280"/>
        <w:ind w:left="2160" w:hanging="0"/>
        <w:rPr/>
      </w:pPr>
      <w:r>
        <w:rPr/>
        <w:t>тирьяка тадасана                20</w:t>
      </w:r>
    </w:p>
    <w:p>
      <w:pPr>
        <w:pStyle w:val="Normal"/>
        <w:spacing w:before="280" w:after="280"/>
        <w:ind w:left="2160" w:hanging="0"/>
        <w:rPr/>
      </w:pPr>
      <w:r>
        <w:rPr/>
        <w:t>сурья намаскар               6-12 раундов</w:t>
      </w:r>
    </w:p>
    <w:p>
      <w:pPr>
        <w:pStyle w:val="Normal"/>
        <w:spacing w:before="280" w:after="280"/>
        <w:ind w:left="2160" w:hanging="0"/>
        <w:rPr/>
      </w:pPr>
      <w:r>
        <w:rPr/>
        <w:t>шавасана</w:t>
      </w:r>
    </w:p>
    <w:p>
      <w:pPr>
        <w:pStyle w:val="Normal"/>
        <w:spacing w:before="280" w:after="280"/>
        <w:ind w:left="2160" w:hanging="0"/>
        <w:rPr/>
      </w:pPr>
      <w:r>
        <w:rPr/>
        <w:t>джулан лурхакасана       20</w:t>
      </w:r>
    </w:p>
    <w:p>
      <w:pPr>
        <w:pStyle w:val="Normal"/>
        <w:spacing w:before="280" w:after="280"/>
        <w:ind w:left="2160" w:hanging="0"/>
        <w:rPr/>
      </w:pPr>
      <w:r>
        <w:rPr/>
        <w:t>наука санчалана             10</w:t>
      </w:r>
    </w:p>
    <w:p>
      <w:pPr>
        <w:pStyle w:val="Normal"/>
        <w:spacing w:before="280" w:after="280"/>
        <w:ind w:left="2160" w:hanging="0"/>
        <w:rPr/>
      </w:pPr>
      <w:r>
        <w:rPr/>
        <w:t>чаки чаласана                  10 в каждую сторону</w:t>
      </w:r>
    </w:p>
    <w:p>
      <w:pPr>
        <w:pStyle w:val="Normal"/>
        <w:spacing w:before="280" w:after="280"/>
        <w:ind w:left="2160" w:hanging="0"/>
        <w:rPr/>
      </w:pPr>
      <w:r>
        <w:rPr/>
        <w:t>супта ваджрасана или уштрасана минимум           7 дыханий</w:t>
      </w:r>
    </w:p>
    <w:p>
      <w:pPr>
        <w:pStyle w:val="Normal"/>
        <w:spacing w:before="280" w:after="280"/>
        <w:ind w:left="2160" w:hanging="0"/>
        <w:rPr/>
      </w:pPr>
      <w:r>
        <w:rPr/>
        <w:t>марджариасана               10 дыханий</w:t>
      </w:r>
    </w:p>
    <w:p>
      <w:pPr>
        <w:pStyle w:val="Normal"/>
        <w:spacing w:before="280" w:after="280"/>
        <w:ind w:left="2160" w:hanging="0"/>
        <w:rPr/>
      </w:pPr>
      <w:r>
        <w:rPr/>
        <w:t>пранамасана                    30-50 дыханий</w:t>
      </w:r>
    </w:p>
    <w:p>
      <w:pPr>
        <w:pStyle w:val="Normal"/>
        <w:spacing w:before="280" w:after="280"/>
        <w:ind w:left="2160" w:hanging="0"/>
        <w:rPr/>
      </w:pPr>
      <w:r>
        <w:rPr/>
        <w:t>ваджрасана                      перед едой 5 минут, после еды 10 минут</w:t>
      </w:r>
    </w:p>
    <w:p>
      <w:pPr>
        <w:pStyle w:val="Normal"/>
        <w:spacing w:before="280" w:after="280"/>
        <w:jc w:val="both"/>
        <w:rPr>
          <w:b/>
          <w:b/>
          <w:bCs/>
          <w:u w:val="single"/>
        </w:rPr>
      </w:pPr>
      <w:r>
        <w:rPr>
          <w:b/>
          <w:bCs/>
          <w:u w:val="single"/>
        </w:rPr>
        <w:t>Пранаяма:</w:t>
      </w:r>
    </w:p>
    <w:p>
      <w:pPr>
        <w:pStyle w:val="Normal"/>
        <w:spacing w:before="280" w:after="280"/>
        <w:ind w:left="2160" w:hanging="0"/>
        <w:rPr/>
      </w:pPr>
      <w:r>
        <w:rPr/>
        <w:t>бхастрика пранаяма      3-5 раундов</w:t>
      </w:r>
    </w:p>
    <w:p>
      <w:pPr>
        <w:pStyle w:val="Normal"/>
        <w:spacing w:before="280" w:after="280"/>
        <w:ind w:left="2160" w:hanging="0"/>
        <w:rPr/>
      </w:pPr>
      <w:r>
        <w:rPr/>
        <w:t> </w:t>
      </w:r>
    </w:p>
    <w:p>
      <w:pPr>
        <w:pStyle w:val="Normal"/>
        <w:spacing w:before="280" w:after="280"/>
        <w:jc w:val="both"/>
        <w:rPr>
          <w:b/>
          <w:b/>
          <w:bCs/>
          <w:u w:val="single"/>
        </w:rPr>
      </w:pPr>
      <w:r>
        <w:rPr>
          <w:b/>
          <w:bCs/>
          <w:u w:val="single"/>
        </w:rPr>
        <w:t xml:space="preserve">Шаткармы: </w:t>
      </w:r>
    </w:p>
    <w:p>
      <w:pPr>
        <w:pStyle w:val="Normal"/>
        <w:spacing w:before="280" w:after="280"/>
        <w:ind w:left="2160" w:hanging="0"/>
        <w:rPr/>
      </w:pPr>
      <w:r>
        <w:rPr/>
        <w:t>лагу шанкхапракшалана (ежедневно в течение 3-х месяцев)</w:t>
      </w:r>
    </w:p>
    <w:p>
      <w:pPr>
        <w:pStyle w:val="Normal"/>
        <w:spacing w:before="280" w:after="280"/>
        <w:ind w:left="2160" w:hanging="0"/>
        <w:rPr/>
      </w:pPr>
      <w:r>
        <w:rPr/>
        <w:t>кунджал крия (дважды в неделю в течение месяца, затем 1 раз в неделю)</w:t>
      </w:r>
    </w:p>
    <w:p>
      <w:pPr>
        <w:pStyle w:val="Normal"/>
        <w:spacing w:before="280" w:after="280"/>
        <w:jc w:val="both"/>
        <w:rPr>
          <w:b/>
          <w:b/>
          <w:bCs/>
          <w:u w:val="single"/>
        </w:rPr>
      </w:pPr>
      <w:r>
        <w:rPr>
          <w:b/>
          <w:bCs/>
          <w:u w:val="single"/>
        </w:rPr>
        <w:t>Другое:</w:t>
      </w:r>
    </w:p>
    <w:p>
      <w:pPr>
        <w:pStyle w:val="Normal"/>
        <w:spacing w:before="280" w:after="280"/>
        <w:ind w:left="2160" w:hanging="0"/>
        <w:rPr/>
      </w:pPr>
      <w:r>
        <w:rPr/>
        <w:t>йога нидра  (30 мин в любое время дня)</w:t>
      </w:r>
    </w:p>
    <w:p>
      <w:pPr>
        <w:pStyle w:val="Normal"/>
        <w:spacing w:before="280" w:after="280"/>
        <w:ind w:left="2160" w:hanging="0"/>
        <w:rPr/>
      </w:pPr>
      <w:r>
        <w:rPr/>
        <w:t> </w:t>
      </w:r>
    </w:p>
    <w:p>
      <w:pPr>
        <w:pStyle w:val="Normal"/>
        <w:spacing w:before="280" w:after="280"/>
        <w:jc w:val="both"/>
        <w:rPr/>
      </w:pPr>
      <w:r>
        <w:rPr>
          <w:b/>
          <w:bCs/>
          <w:u w:val="single"/>
        </w:rPr>
        <w:t>Диета:</w:t>
      </w:r>
      <w:r>
        <w:rPr/>
        <w:t>                       Прием пищи в 10.00 утра и 5.00 вечера</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b/>
          <w:b/>
          <w:bCs/>
        </w:rPr>
      </w:pPr>
      <w:r>
        <w:rPr>
          <w:b/>
          <w:bCs/>
        </w:rPr>
        <w:t xml:space="preserve">                                                            </w:t>
      </w:r>
    </w:p>
    <w:p>
      <w:pPr>
        <w:pStyle w:val="Normal"/>
        <w:spacing w:before="280" w:after="280"/>
        <w:jc w:val="both"/>
        <w:rPr>
          <w:b/>
          <w:b/>
          <w:bCs/>
        </w:rPr>
      </w:pPr>
      <w:r>
        <w:rPr>
          <w:b/>
          <w:bCs/>
        </w:rPr>
        <w:t> </w:t>
      </w:r>
    </w:p>
    <w:p>
      <w:pPr>
        <w:pStyle w:val="Normal"/>
        <w:spacing w:before="280" w:after="280"/>
        <w:jc w:val="center"/>
        <w:rPr>
          <w:b/>
          <w:b/>
          <w:bCs/>
        </w:rPr>
      </w:pPr>
      <w:r>
        <w:rPr>
          <w:b/>
          <w:bCs/>
        </w:rPr>
        <w:t>Беременность</w:t>
      </w:r>
    </w:p>
    <w:p>
      <w:pPr>
        <w:pStyle w:val="Normal"/>
        <w:spacing w:before="280" w:after="280"/>
        <w:jc w:val="both"/>
        <w:rPr>
          <w:b/>
          <w:b/>
          <w:bCs/>
        </w:rPr>
      </w:pPr>
      <w:r>
        <w:rPr>
          <w:b/>
          <w:bCs/>
        </w:rPr>
        <w:t> </w:t>
      </w:r>
    </w:p>
    <w:p>
      <w:pPr>
        <w:pStyle w:val="Normal"/>
        <w:spacing w:before="280" w:after="280"/>
        <w:rPr/>
      </w:pPr>
      <w:r>
        <w:rPr>
          <w:b/>
          <w:bCs/>
        </w:rPr>
        <w:t xml:space="preserve">      </w:t>
      </w:r>
      <w:r>
        <w:rPr/>
        <w:t>Вечная мать, вынашивающая ребенка – образцовое представление плодовитости, изобилия и продуктивности, и состояние беременности – это тотальное переживание, особое состояние, сильный пример, подразумевающий тесную связь между телом и умом. Это время, когда чрезвычайно важно, чтобы различные измерения женского существа были в гармонии. Практика йоги обеспечивает оптимальное здоровье тела и ума, соединяя физический, эмоциональный и духовный рост матери и ребенка.</w:t>
      </w:r>
    </w:p>
    <w:p>
      <w:pPr>
        <w:pStyle w:val="Normal"/>
        <w:spacing w:before="280" w:after="280"/>
        <w:ind w:firstLine="284"/>
        <w:rPr/>
      </w:pPr>
      <w:r>
        <w:rPr/>
        <w:t> </w:t>
      </w:r>
    </w:p>
    <w:p>
      <w:pPr>
        <w:pStyle w:val="Normal"/>
        <w:spacing w:before="280" w:after="280"/>
        <w:rPr>
          <w:b/>
          <w:b/>
          <w:bCs/>
        </w:rPr>
      </w:pPr>
      <w:r>
        <w:rPr>
          <w:b/>
          <w:bCs/>
        </w:rPr>
        <w:t>Сознательное зачатие</w:t>
      </w:r>
    </w:p>
    <w:p>
      <w:pPr>
        <w:pStyle w:val="Normal"/>
        <w:spacing w:before="280" w:after="280"/>
        <w:ind w:firstLine="284"/>
        <w:rPr/>
      </w:pPr>
      <w:r>
        <w:rPr/>
        <w:t>Регулярная практика йоги перед зачатием – идеальная подготовка для беременности. Будущая мама достигает гибкости с помощью асан. Пранаяма обеспечит загрузку женщины жизненностью, достаточной для  двоих. Медитация даст безмятежность, которая традиционно ассоциируется с приближающимся материнством.</w:t>
      </w:r>
    </w:p>
    <w:p>
      <w:pPr>
        <w:pStyle w:val="Normal"/>
        <w:spacing w:before="280" w:after="280"/>
        <w:ind w:firstLine="284"/>
        <w:rPr/>
      </w:pPr>
      <w:r>
        <w:rPr/>
        <w:t>Более важно то, что практика йоги обоих родителей дает им возможность развивать каркас будущего ребенка, дает ему сверхординарные духовные способности. Это дает возможность ребенку родиться с полностью или частично пробужденной кундалини. Такие дети духовно развиты от рождения и способны внести большой вклад в будущее человечества.</w:t>
      </w:r>
    </w:p>
    <w:p>
      <w:pPr>
        <w:pStyle w:val="Normal"/>
        <w:spacing w:before="280" w:after="280"/>
        <w:ind w:firstLine="284"/>
        <w:rPr/>
      </w:pPr>
      <w:r>
        <w:rPr/>
        <w:t>Такие дети – редкость, и редкость также – просвещенные родители, которые способны вести их в мир, однако мы должны всегда помнить, что такая возможность есть. Духовная подготовка родителей является преобладающим фактором в зачатии каждого ребенка, чье сознание будет отлито по шаблону, сплавляться и питаться духовной сущностью родителей.</w:t>
      </w:r>
    </w:p>
    <w:p>
      <w:pPr>
        <w:pStyle w:val="Normal"/>
        <w:spacing w:before="280" w:after="280"/>
        <w:ind w:firstLine="284"/>
        <w:rPr/>
      </w:pPr>
      <w:r>
        <w:rPr/>
        <w:t> </w:t>
      </w:r>
    </w:p>
    <w:p>
      <w:pPr>
        <w:pStyle w:val="Normal"/>
        <w:spacing w:before="280" w:after="280"/>
        <w:rPr>
          <w:b/>
          <w:b/>
          <w:bCs/>
        </w:rPr>
      </w:pPr>
      <w:r>
        <w:rPr>
          <w:b/>
          <w:bCs/>
        </w:rPr>
        <w:t>Подготовительные практики</w:t>
      </w:r>
    </w:p>
    <w:p>
      <w:pPr>
        <w:pStyle w:val="Normal"/>
        <w:spacing w:before="280" w:after="280"/>
        <w:ind w:firstLine="284"/>
        <w:rPr/>
      </w:pPr>
      <w:r>
        <w:rPr/>
        <w:t>Йога может быть большой ценностью во время беременности. Даже для начинающих, которые найдут больше всего хорошего от практики в пределах своих возможностей. Для успешной беременности и родов надо обратить внимание на следующие области:</w:t>
      </w:r>
    </w:p>
    <w:p>
      <w:pPr>
        <w:pStyle w:val="Normal"/>
        <w:spacing w:before="280" w:after="280"/>
        <w:ind w:firstLine="284"/>
        <w:rPr/>
      </w:pPr>
      <w:r>
        <w:rPr>
          <w:b/>
          <w:bCs/>
          <w:u w:val="single"/>
        </w:rPr>
        <w:t>Мышцы живота:</w:t>
      </w:r>
      <w:r>
        <w:rPr/>
        <w:t xml:space="preserve"> Крепость в брюшной области будет обеспечивать сохранность ребенка, помогая ему должным образом развиваться. Во время родов эти мышцы наиболее важны при выталкивании ребенка из матки. Самые важные асаны для этой области: супта ваджрасана, шашанкасана, уштрасана, халасана, матсиасана и серия шакти бандх.</w:t>
      </w:r>
    </w:p>
    <w:p>
      <w:pPr>
        <w:pStyle w:val="Normal"/>
        <w:spacing w:before="280" w:after="280"/>
        <w:ind w:firstLine="284"/>
        <w:rPr/>
      </w:pPr>
      <w:r>
        <w:rPr>
          <w:b/>
          <w:bCs/>
          <w:u w:val="single"/>
        </w:rPr>
        <w:t>Позвоночник:</w:t>
      </w:r>
      <w:r>
        <w:rPr>
          <w:b/>
          <w:bCs/>
        </w:rPr>
        <w:t xml:space="preserve"> </w:t>
      </w:r>
      <w:r>
        <w:rPr/>
        <w:t>Сильный, здоровый позвоночник необходим для соответствующего функционирования нервной системы и общей гибкости. Сильный позвоночник предотвратит опускание плеч, часто развивающихся во время беременности из-за добавочного веса, который они держат. Практики, наиболее рекомендуемые для позвоночника: супта ваджрасана, марджариасана, вьяграсана, ардха матсиендрасана, пашчимоттанасана, бхуджангасана и сурья намаскар.</w:t>
      </w:r>
    </w:p>
    <w:p>
      <w:pPr>
        <w:pStyle w:val="Normal"/>
        <w:spacing w:before="280" w:after="280"/>
        <w:ind w:firstLine="284"/>
        <w:rPr/>
      </w:pPr>
      <w:r>
        <w:rPr>
          <w:b/>
          <w:bCs/>
          <w:u w:val="single"/>
        </w:rPr>
        <w:t>Мышцы спины:</w:t>
      </w:r>
      <w:r>
        <w:rPr/>
        <w:t xml:space="preserve"> Добавочный вес ребенка будет создавать большее напряжение в мышцах спины, и добавочная сила в этой области – большое преимущество. Бхуджангасана, пашчимоттанасана, халасана, сарвангасана, шашанкасана и супта ваджрасана очень полезны для этого.</w:t>
      </w:r>
    </w:p>
    <w:p>
      <w:pPr>
        <w:pStyle w:val="Normal"/>
        <w:spacing w:before="280" w:after="280"/>
        <w:ind w:firstLine="284"/>
        <w:rPr/>
      </w:pPr>
      <w:r>
        <w:rPr>
          <w:b/>
          <w:bCs/>
          <w:u w:val="single"/>
        </w:rPr>
        <w:t>Таз:</w:t>
      </w:r>
      <w:r>
        <w:rPr/>
        <w:t xml:space="preserve"> Расслабленный и подвижный регион таза делает роды легкими. Марджариасана, шашанкасана, вьяграсана, матиасана, все позы на корточках, сидха йони асана  и другие позы со скрещенными ногами наиболее полезны в этом отношении.</w:t>
      </w:r>
    </w:p>
    <w:p>
      <w:pPr>
        <w:pStyle w:val="Normal"/>
        <w:spacing w:before="280" w:after="280"/>
        <w:ind w:firstLine="284"/>
        <w:rPr>
          <w:b/>
          <w:b/>
          <w:bCs/>
        </w:rPr>
      </w:pPr>
      <w:r>
        <w:rPr>
          <w:b/>
          <w:bCs/>
        </w:rPr>
        <w:t> </w:t>
      </w:r>
    </w:p>
    <w:p>
      <w:pPr>
        <w:pStyle w:val="Normal"/>
        <w:spacing w:before="280" w:after="280"/>
        <w:rPr>
          <w:b/>
          <w:b/>
          <w:bCs/>
        </w:rPr>
      </w:pPr>
      <w:r>
        <w:rPr>
          <w:b/>
          <w:bCs/>
        </w:rPr>
        <w:t>Асаны на протяжении беременности</w:t>
      </w:r>
    </w:p>
    <w:p>
      <w:pPr>
        <w:pStyle w:val="Normal"/>
        <w:spacing w:before="280" w:after="280"/>
        <w:ind w:firstLine="284"/>
        <w:rPr/>
      </w:pPr>
      <w:r>
        <w:rPr/>
        <w:t>В течение первых трех месяцев беременности программа подготовительных асан может быть продолжена как обычно, но после этого срока требуются некоторые согласования.</w:t>
      </w:r>
    </w:p>
    <w:p>
      <w:pPr>
        <w:pStyle w:val="Normal"/>
        <w:spacing w:before="280" w:after="280"/>
        <w:ind w:firstLine="284"/>
        <w:rPr/>
      </w:pPr>
      <w:r>
        <w:rPr/>
        <w:t>Начало четвертого месяца - это время прекратить асаны, вовлекающие чрезмерное напряжение передней части тела или очень быстрые сжатия живота. Ширшасану и сарвангасану в это время заменяют пранамасаной и джаланхара бандхой соответственно.</w:t>
      </w:r>
    </w:p>
    <w:p>
      <w:pPr>
        <w:pStyle w:val="Normal"/>
        <w:spacing w:before="280" w:after="280"/>
        <w:ind w:firstLine="284"/>
        <w:rPr/>
      </w:pPr>
      <w:r>
        <w:rPr/>
        <w:t>С шестого месяца асаны с наклоном вперед (подобные пашчимоттанасане) и с чрезмерным наклоном назад (уштрасана) становятся весьма трудными. Супта ваджрасану и позы на корточках с этого времени надо избегать тем, у кого есть малейшая тенденция к преждевременным родам или выпадению матки.</w:t>
      </w:r>
    </w:p>
    <w:p>
      <w:pPr>
        <w:pStyle w:val="Normal"/>
        <w:spacing w:before="280" w:after="280"/>
        <w:ind w:firstLine="284"/>
        <w:rPr/>
      </w:pPr>
      <w:r>
        <w:rPr/>
        <w:t> </w:t>
      </w:r>
      <w:r>
        <w:rPr/>
        <w:t>В это время используется серия паванамуктасана, которая задействует все мышцы и суставы таким образом, что обеспечивает максимум гибкости, оптимум кровоснабжения при минимуме затрат энергии. Позы на корточках должны практиковаться, чтобы освободить бедра и настроить дно таза. Кали асана – это простая поза на корточках, используемая при естественных родах. Чтобы выполнить эту асану во время родов, женщина должна быть способна сидеть на корточках с пятками на полу от 10 до 15 минут, а также плавно и легко подняться, как только появиться голова ребенка. Есть много физических и эмоциональных преимуществ в использовании кали асаны для родов, и различные позы на корточках составляют идеальную подготовку. Они включают «прогулку вороны», «рубку дров», намаскарасану и могут быть продолжены на протяжении всей беременности с марджариасаной, кандхарасаной и пранамасаной.</w:t>
      </w:r>
    </w:p>
    <w:p>
      <w:pPr>
        <w:pStyle w:val="Normal"/>
        <w:spacing w:before="280" w:after="280"/>
        <w:ind w:firstLine="284"/>
        <w:rPr/>
      </w:pPr>
      <w:r>
        <w:rPr/>
        <w:t>Сидение в асанах со скрещенными ногами, таких как сукхасана, свастикасана, ардха падмасана, падмасана или сидха йони асана рекомендуется всегда, это избавляет от циркуляционных проблем в ногах и от опухания лодыжек, которые часто развиваются в поздних стадиях беременности после сидения на стульях продолжительное время. В последние месяцы сидение со скрещенными ногами уменьшает ощущение тяжести тела.</w:t>
      </w:r>
    </w:p>
    <w:p>
      <w:pPr>
        <w:pStyle w:val="Normal"/>
        <w:spacing w:before="280" w:after="280"/>
        <w:rPr>
          <w:b/>
          <w:b/>
          <w:bCs/>
        </w:rPr>
      </w:pPr>
      <w:r>
        <w:rPr>
          <w:b/>
          <w:bCs/>
        </w:rPr>
        <w:t> </w:t>
      </w:r>
    </w:p>
    <w:p>
      <w:pPr>
        <w:pStyle w:val="Normal"/>
        <w:spacing w:before="280" w:after="280"/>
        <w:rPr>
          <w:b/>
          <w:b/>
          <w:bCs/>
        </w:rPr>
      </w:pPr>
      <w:r>
        <w:rPr>
          <w:b/>
          <w:bCs/>
        </w:rPr>
        <w:t>Пранаяма</w:t>
      </w:r>
    </w:p>
    <w:p>
      <w:pPr>
        <w:pStyle w:val="Normal"/>
        <w:spacing w:before="280" w:after="280"/>
        <w:ind w:firstLine="284"/>
        <w:rPr/>
      </w:pPr>
      <w:r>
        <w:rPr/>
        <w:t>Наиболее важны во время беременности различные пранаямы, обеспечивающие эффективное удаление ненужных веществ и в изобилии снабжающие кислородом как мать, так и дитя.</w:t>
      </w:r>
    </w:p>
    <w:p>
      <w:pPr>
        <w:pStyle w:val="Normal"/>
        <w:spacing w:before="280" w:after="280"/>
        <w:ind w:firstLine="284"/>
        <w:rPr/>
      </w:pPr>
      <w:r>
        <w:rPr/>
        <w:t>Пранаяма очищает и успокаивает нервную систему, создавая ощущение приятного бытия.</w:t>
      </w:r>
    </w:p>
    <w:p>
      <w:pPr>
        <w:pStyle w:val="Normal"/>
        <w:spacing w:before="280" w:after="280"/>
        <w:ind w:firstLine="284"/>
        <w:rPr/>
      </w:pPr>
      <w:r>
        <w:rPr/>
        <w:t>Шастры сообщают нам, что в течение первых трех месяцев развивающийся ребенок не снабжает сам себя праной. На протяжении этого времени ребенок полностью зависит от праны матери. Следовательно, чрезвычайно важно, чтобы вы практиковали множество пранаям в ранние месяцы своей беременности. Соответствующая программа должна включать глубокое йогическое дыхание, ситали и ситкари, капалабхати, бхастрику и нади шодхану. По возможности эти практики должны быть повторены вечером.</w:t>
      </w:r>
    </w:p>
    <w:p>
      <w:pPr>
        <w:pStyle w:val="Normal"/>
        <w:spacing w:before="280" w:after="280"/>
        <w:ind w:firstLine="284"/>
        <w:rPr/>
      </w:pPr>
      <w:r>
        <w:rPr/>
        <w:t>В конце третьего месяца панчапраны начинают действовать в теле ребенка, и, следовательно, он наделяется своими собственными праническими ресурсами. Тем не менее, мать должна продолжать свою пранаяму, чтобы обеспечить достаточное количество энергии для обоих, как средства для поддержания легкости в своем теле и уме при подготовке к родам.</w:t>
      </w:r>
    </w:p>
    <w:p>
      <w:pPr>
        <w:pStyle w:val="Normal"/>
        <w:spacing w:before="280" w:after="280"/>
        <w:ind w:firstLine="284"/>
        <w:rPr/>
      </w:pPr>
      <w:r>
        <w:rPr/>
        <w:t>Примерно в средние сроки выросший ребенок расширяет матку до такой степени, что диафрагма поднимается вверх, вызывая ощущения укорачивания дыхания. В это время полезно полное йоговское дыхание. Капалабхати можно прекратить, а включить самаврити пранаяму с ее короткой длительностью. Бхастрика может стать трудной в это время, но должна быть продолжена в модифицированной форме. Нади шодхана - наиболее легкая и удовлетворяющая пранаяма в это время.</w:t>
      </w:r>
    </w:p>
    <w:p>
      <w:pPr>
        <w:pStyle w:val="Normal"/>
        <w:spacing w:before="280" w:after="280"/>
        <w:ind w:firstLine="284"/>
        <w:rPr/>
      </w:pPr>
      <w:r>
        <w:rPr/>
        <w:t> </w:t>
      </w:r>
    </w:p>
    <w:p>
      <w:pPr>
        <w:pStyle w:val="Normal"/>
        <w:spacing w:before="280" w:after="280"/>
        <w:rPr>
          <w:b/>
          <w:b/>
          <w:bCs/>
        </w:rPr>
      </w:pPr>
      <w:r>
        <w:rPr>
          <w:b/>
          <w:bCs/>
        </w:rPr>
        <w:t>Некоторые специфические проблемы.</w:t>
      </w:r>
    </w:p>
    <w:p>
      <w:pPr>
        <w:pStyle w:val="Normal"/>
        <w:spacing w:before="280" w:after="280"/>
        <w:ind w:firstLine="284"/>
        <w:rPr/>
      </w:pPr>
      <w:r>
        <w:rPr>
          <w:b/>
          <w:bCs/>
          <w:u w:val="single"/>
        </w:rPr>
        <w:t>Утренняя тошнота:</w:t>
      </w:r>
      <w:r>
        <w:rPr/>
        <w:t xml:space="preserve"> На протяжении ранней стадии беременности большинство женщин испытывают сильное ощущение тошноты, возможно с рвотой, обычно по утрам. Вместе с этим дискомфортом приходит тупость, сонливость  и потеря аппетита, которая может развиваться в отвращение к пище и запахам готовящейся пищи. Утренняя тошнота может иногда длиться в течение нескольких месяцев, но для большинства женщин утешительно знать, что обычно это прекращается спонтанно к концу третьего месяца. </w:t>
      </w:r>
    </w:p>
    <w:p>
      <w:pPr>
        <w:pStyle w:val="Normal"/>
        <w:spacing w:before="280" w:after="280"/>
        <w:ind w:firstLine="284"/>
        <w:rPr/>
      </w:pPr>
      <w:r>
        <w:rPr/>
        <w:t>До тех пор интенсивность этой проблемы может быть уменьшена, если обратить внимание на диету и практику кунджал крии. Все время избегайте жирной и тяжелой пищи, особенно вечером, и старайтесь принимать последнюю еду между 5-7 часами вечера. Утром вместо того, чтобы страдать несколько лишних часов, практикуйте кунджал крию (промывание желудка соленой водой). Кунджал очищает желудок и приостанавливает тошноту. Она стимулирует аппетит и пищеварительный огонь. Вы будете чувствовать свежесть и ментальную чистоту, и иметь достаточно энергии и оптимизма, чтобы начать новый день. Так как рвота случается во время ранней беременности часто непроизвольно, кунджал крия (сознательная рвота) не рассматривается как вредная, особенно если вы остаетесь расслабленными и не напрягаетесь.</w:t>
      </w:r>
    </w:p>
    <w:p>
      <w:pPr>
        <w:pStyle w:val="Normal"/>
        <w:spacing w:before="280" w:after="280"/>
        <w:ind w:firstLine="284"/>
        <w:rPr/>
      </w:pPr>
      <w:r>
        <w:rPr>
          <w:b/>
          <w:bCs/>
          <w:u w:val="single"/>
        </w:rPr>
        <w:t xml:space="preserve">Запор: </w:t>
      </w:r>
      <w:r>
        <w:rPr/>
        <w:t>Когда ребенок становится большим и меняет свое положение во время поздних сроков беременности, у многих женщин развивается запор, который не только создает дискомфорт, но и увеличивает головную боль и сонливость. Адекватное огрубление диеты и питье большого количества воды помогает, но не устраняет эту проблему полностью, для этого рекомендуется проводить лагу шанкхапракшалану.</w:t>
      </w:r>
    </w:p>
    <w:p>
      <w:pPr>
        <w:pStyle w:val="Normal"/>
        <w:spacing w:before="280" w:after="280"/>
        <w:ind w:firstLine="284"/>
        <w:rPr/>
      </w:pPr>
      <w:r>
        <w:rPr/>
        <w:t>Практика шаткармы лагу шанкхапракшаланы – это метод очищения всей пищеварительной системы с упором на очищение кишечника. Ее выполняют, принимая 6 стаканов соленой воды вперемешку с асанами. Эта практика не вызывает сжатия желудка, и все асаны, рекомендованные здесь, являются щадящими и доступны для выполнения даже в поздние сроки беременности.</w:t>
      </w:r>
    </w:p>
    <w:p>
      <w:pPr>
        <w:pStyle w:val="Normal"/>
        <w:spacing w:before="280" w:after="280"/>
        <w:ind w:firstLine="284"/>
        <w:rPr/>
      </w:pPr>
      <w:r>
        <w:rPr/>
        <w:t>Лагу шанкхапракшалана совершенно устраняет запор, создавая ощущение легкости в теле. Она должна практиковаться один или два раза в неделю после шести месяцев. Если у матери появляется тенденция к задержке воды, это явление можно уменьшить, выпив большой стакан ячменного отвара, кокосовой воды  как первую еду после практики, и, если необходимо, съев несоленый ленч.</w:t>
      </w:r>
    </w:p>
    <w:p>
      <w:pPr>
        <w:pStyle w:val="Normal"/>
        <w:spacing w:before="280" w:after="280"/>
        <w:ind w:firstLine="284"/>
        <w:rPr/>
      </w:pPr>
      <w:r>
        <w:rPr>
          <w:b/>
          <w:bCs/>
          <w:u w:val="single"/>
        </w:rPr>
        <w:t xml:space="preserve">Отечность: </w:t>
      </w:r>
      <w:r>
        <w:rPr/>
        <w:t> Задержание избыточной воды в теле представляет собой отечность лица, рук, лодыжек, запястий и стоп. Эта отечность имеет тенденцию увеличиваться к концу дня. Некоторая отечность при беременности нормальна, особенно в более поздние месяцы, но она может быть минимизирована с помощью практики паванамуктасана. Первая антиревматическая серия проводится поздно после обеда или рано вечером со специальным вниманием на асаны для  стоп и ног. Это поможет выжать воду из тканевых промежутков в теле, а также улучшит циркуляцию крови и транспортировку жидкости через кровеносную и лимфатическую системы. Кандхарасана или простая форма матсиасаны также будут стимулировать почки для удаления жидкости из тела.</w:t>
      </w:r>
    </w:p>
    <w:p>
      <w:pPr>
        <w:pStyle w:val="Normal"/>
        <w:spacing w:before="280" w:after="280"/>
        <w:ind w:firstLine="284"/>
        <w:rPr/>
      </w:pPr>
      <w:r>
        <w:rPr/>
        <w:t>Избегать большого количества соли, но слишком большое уменьшение ее тоже вредно. Это может вести к спазмам мышц и мешать выработке молока. Лучше вместо уменьшения соли использовать натуральные мягкие и мочегонные средства, подобные воде кокосового ореха, ячменному отвару.</w:t>
      </w:r>
    </w:p>
    <w:p>
      <w:pPr>
        <w:pStyle w:val="Normal"/>
        <w:spacing w:before="280" w:after="280"/>
        <w:ind w:firstLine="284"/>
        <w:rPr/>
      </w:pPr>
      <w:r>
        <w:rPr>
          <w:b/>
          <w:bCs/>
          <w:u w:val="single"/>
        </w:rPr>
        <w:t>Токсемия:</w:t>
      </w:r>
      <w:r>
        <w:rPr/>
        <w:t xml:space="preserve"> Если некоторое задержание воды нормально, то когда вдруг после пяти месяцев отечность увеличивается, это, возможно, первый сигнал токсемии. Метаболическая токсемия при беременности – это серьезное состояние, которое может случиться на последних месяцах беременности. Оно поражает 7-12% женщин, вынашивающих первого ребенка, и 5-6% женщин, рожающих повторно. Вдобавок  к чрезмерному отеку, другие симптомы включают: высокое кровяное давление и протеин в моче. Возможна также сильная головная боль, затуманенное зрение и боль в животе. Токсемия редко развивается до финальной стадии, которая может быть фатальной, если женщина находится под регулярным медицинским наблюдением, и по этой причине, если нет других, периодическую медицинскую проверку советуют проводить на протяжении всей беременности.</w:t>
      </w:r>
    </w:p>
    <w:p>
      <w:pPr>
        <w:pStyle w:val="Normal"/>
        <w:spacing w:before="280" w:after="280"/>
        <w:ind w:firstLine="284"/>
        <w:rPr/>
      </w:pPr>
      <w:r>
        <w:rPr/>
        <w:t>Токсемия это, главным образом, проблема бедного питания, особенно недостатка протеинов и витаминов В. Она поражает не только женщин в бедных странах, где пища скудна, но также женщин в развитых странах, которые едят слишком много рафинированной пищи и полуфабрикатов, пренебрегая зерновыми, фруктами и овощами. Токсемию можно полностью избежать, используя йогическую сбалансированную диету, которая включает овощи всех видов, немного фруктов, молока или творога и изобилие цельного зерна – пшеницы, неполированного риса, ячменя, проса, кукурузы.</w:t>
      </w:r>
    </w:p>
    <w:p>
      <w:pPr>
        <w:pStyle w:val="Normal"/>
        <w:spacing w:before="280" w:after="280"/>
        <w:ind w:firstLine="284"/>
        <w:rPr>
          <w:b/>
          <w:b/>
          <w:bCs/>
        </w:rPr>
      </w:pPr>
      <w:r>
        <w:rPr>
          <w:b/>
          <w:bCs/>
        </w:rPr>
        <w:t> </w:t>
      </w:r>
    </w:p>
    <w:p>
      <w:pPr>
        <w:pStyle w:val="Normal"/>
        <w:spacing w:before="280" w:after="280"/>
        <w:rPr>
          <w:b/>
          <w:b/>
          <w:bCs/>
        </w:rPr>
      </w:pPr>
      <w:r>
        <w:rPr>
          <w:b/>
          <w:bCs/>
        </w:rPr>
        <w:t>Духовное питание</w:t>
      </w:r>
    </w:p>
    <w:p>
      <w:pPr>
        <w:pStyle w:val="Normal"/>
        <w:spacing w:before="280" w:after="280"/>
        <w:ind w:firstLine="284"/>
        <w:rPr/>
      </w:pPr>
      <w:r>
        <w:rPr/>
        <w:t>При ранних сроках беременности развивающийся эмбрион является пока еще только гроздью новых клеток в матке без какого-либо отдельного существования, без матери. С инспирацией панчапран на третьем месяце, развивающийся ребенок снабжен своим собственным источником жизненной энергии и достигает физической индивидуальности. На четвертом месяце Душа (Джива) вступает в физическую повозку, приготовленную для нее, и с этого времени нерожденный ребенок обладает своим собственным осознаванием, своим собственным Духом (Атманом). С этого момента мать становится хранительницей личности с ее собственным уникальным духовным потенциалом. Значит, мать должна питать дитя не только физически, но также духовно, делясь чистотой и энергией своего собственного сознания.</w:t>
      </w:r>
    </w:p>
    <w:p>
      <w:pPr>
        <w:pStyle w:val="Normal"/>
        <w:spacing w:before="280" w:after="280"/>
        <w:ind w:firstLine="284"/>
        <w:rPr/>
      </w:pPr>
      <w:r>
        <w:rPr/>
        <w:t>Мудрецы всегда видели, что основной стержень духовной личности ребенка сплетается в утробе матери, и это знание дошло до нас через Шастры в историях, подобных историям о Прахладе и Парикшите.</w:t>
      </w:r>
    </w:p>
    <w:p>
      <w:pPr>
        <w:pStyle w:val="Normal"/>
        <w:spacing w:before="280" w:after="280"/>
        <w:ind w:firstLine="284"/>
        <w:rPr/>
      </w:pPr>
      <w:r>
        <w:rPr/>
        <w:t xml:space="preserve">Отец Прахлады, Хираньякашипу, был демоническим диктатором, тираном, который подавлял все естественные свободы своего народа, особенно свободу совести. Во время вынашивания Прахлады его мать покинула двор своего нечестивого мужа и нашла убежище в ашраме мудреца Нарады, который просветил ее в духовных истинах и в особой славе Господа Вишну. Прахлада, хотя и был еще пока в утробе матери, также участвовал в этом посвящении и даже перед лицом ярости своего отца он был стойким преданным Господа Вишну с раннего детства. Преданность Прохлады Шри Хари была передана ему с такой внутренней силой, что он стал орудием свержения тирании своего отца и позже достиг высшей реализации. </w:t>
      </w:r>
    </w:p>
    <w:p>
      <w:pPr>
        <w:pStyle w:val="Normal"/>
        <w:spacing w:before="280" w:after="280"/>
        <w:ind w:firstLine="284"/>
        <w:rPr/>
      </w:pPr>
      <w:r>
        <w:rPr/>
        <w:t>Жизнь Парикшита была также руководима внутриутробным опытом. После битвы на Курукшетра Ашватхамон послал «снаряд», чтобы стереть с лица земли все потомство Пандавов – рожденное и нерожденное -  в частности он целился в  Уттару, которая зачала внука Арджуны.</w:t>
      </w:r>
    </w:p>
    <w:p>
      <w:pPr>
        <w:pStyle w:val="Normal"/>
        <w:spacing w:before="280" w:after="280"/>
        <w:ind w:firstLine="284"/>
        <w:rPr/>
      </w:pPr>
      <w:r>
        <w:rPr/>
        <w:t>Исполняя свое обещание Кунти, Шри Кришна принял форму точки света и вступил в утробу Уттары. Ребенок в утробе, который чувствовал приближение сильного жара, вдруг почувствовал прохладу. Он видел свет, окутывающий его и защищающий от опаляющего «снаряда». Этот ребенок вырос, чтобы стать праведным королем, любимым всеми, и стал инструментом для передачи Шри Бхагаватам. Его  назвали Парикшит, "Тот, кто ищет", ибо на протяжении своей жизни он искал свет, который защитил его до его рождения, свет, который он окончательно признал как Шри Кришну, персонификацию любви и света.</w:t>
      </w:r>
    </w:p>
    <w:p>
      <w:pPr>
        <w:pStyle w:val="Normal"/>
        <w:spacing w:before="280" w:after="280"/>
        <w:ind w:firstLine="284"/>
        <w:rPr/>
      </w:pPr>
      <w:r>
        <w:rPr/>
        <w:t>Рассказы, подобные этим, являются древними напоминаниями о важности благословения и благожелательности к нашим детям даже до вступления их в мир. Сегодня педиатры и психиатры также склоняются к мнению, что некоторые качества личности могут быть результатом специфического окружения ребенка до его рождения. Химические аспекты внутриутробной среды, в частности, точная пропорция всех необходимых гормонов зависят от здоровья и эмоционального благополучия матери. Сейчас невозможно, и никогда не было возможно различать эффекты дородового опыта от естественного генетического наследия. Однако, и это существующий факт, что здоровье и ментальная позиция матери отражаются на развитии ребенка. Болезнь и нервные напряжения матери определенно имеют неблагоприятные воздействия на детей до и после рождения.</w:t>
      </w:r>
    </w:p>
    <w:p>
      <w:pPr>
        <w:pStyle w:val="Normal"/>
        <w:spacing w:before="280" w:after="280"/>
        <w:ind w:firstLine="284"/>
        <w:rPr/>
      </w:pPr>
      <w:r>
        <w:rPr/>
        <w:t>С этих позиций йогическая релаксация и медитативные практики наиболее важны, потому что из-за многих тонких изменений в теле беременность может быть временем эмоциональной неустойчивости для многих женщин, со страстным желанием необычной пищи, сильной сонливостью, внезапными депрессиями или беспричинными слезами. Эти чувства не только истощают, но они могут быть такими интенсивными, что будут дальше разрушать гармонию тела. Есть много йогических релаксационных техник, которые можно использовать, чтобы уменьшить эмоциональный стресс и создать гармоничное окружение ожидаемому ребенку.</w:t>
      </w:r>
    </w:p>
    <w:p>
      <w:pPr>
        <w:pStyle w:val="Normal"/>
        <w:spacing w:before="280" w:after="280"/>
        <w:ind w:firstLine="284"/>
        <w:rPr/>
      </w:pPr>
      <w:r>
        <w:rPr/>
        <w:t>Ребенок в утробе защищен от мира, но эта защита не является непроницаемой, в частности от ощущения звука. Сердцебиение плода будет реагировать на неожиданный и громкий звук, будет регистрировать звон колокольчиков или пение колыбельной песни. Один из наиболее постоянных и доминирующих факторов внутриутробного окружения ребенка – это успокаивающее сердцебиение матери.</w:t>
      </w:r>
    </w:p>
    <w:p>
      <w:pPr>
        <w:pStyle w:val="Normal"/>
        <w:spacing w:before="280" w:after="280"/>
        <w:ind w:firstLine="284"/>
        <w:rPr/>
      </w:pPr>
      <w:r>
        <w:rPr/>
        <w:t>Когда мать практикует мантра джапу (повторение мантры), она добавляет другое измерение чувствительности ребенка к звуку – духовное измерение, которое будет вызывать резонанс в самой сути детского сознания. Мантра джапа и дхьяна позволяют женщине вступать в глубины своего существа, где ее сознание сливается с сознанием ребенка и может оказывать положительное влияние на него.</w:t>
      </w:r>
    </w:p>
    <w:p>
      <w:pPr>
        <w:pStyle w:val="Normal"/>
        <w:spacing w:before="280" w:after="280"/>
        <w:ind w:firstLine="284"/>
        <w:rPr/>
      </w:pPr>
      <w:r>
        <w:rPr/>
        <w:t> </w:t>
      </w:r>
    </w:p>
    <w:p>
      <w:pPr>
        <w:pStyle w:val="Normal"/>
        <w:spacing w:before="280" w:after="280"/>
        <w:rPr>
          <w:b/>
          <w:b/>
          <w:bCs/>
        </w:rPr>
      </w:pPr>
      <w:r>
        <w:rPr>
          <w:b/>
          <w:bCs/>
        </w:rPr>
        <w:t>Йога нидра</w:t>
      </w:r>
    </w:p>
    <w:p>
      <w:pPr>
        <w:pStyle w:val="Normal"/>
        <w:spacing w:before="280" w:after="280"/>
        <w:ind w:firstLine="284"/>
        <w:rPr/>
      </w:pPr>
      <w:r>
        <w:rPr/>
        <w:t>Йога нидра одна из наиболее гибких медитативных техник в йоге в силу того, что может практиковаться в любое время дня и варьироваться по длительности от 20 минут до часа. Ее практикуют чаще лежа, чем в классической сидячей позе. Эти характеристики дают большое преимущество для ее практики во время беременности.</w:t>
      </w:r>
    </w:p>
    <w:p>
      <w:pPr>
        <w:pStyle w:val="Normal"/>
        <w:spacing w:before="280" w:after="280"/>
        <w:ind w:firstLine="284"/>
        <w:rPr/>
      </w:pPr>
      <w:r>
        <w:rPr/>
        <w:t>Йога нидру обычно практикуют в шавасане (лежа на спине), но многие женщины находят, что это затрудняет им дыхание, особенно на поздних сроках беременности. В этом случае рекомендуется матсья кридасана, как альтернатива. В этой асане вы лежите на одном боку с вытянутой одной ногой, в то время как другая (верхняя) согнута в колене и опирается на подушку так, чтобы не было давления на живот. Это поза, которую предпочитают доктора при родах, и поза, которую многие люди непроизвольно принимают во сне, очень комфортная альтернатива для будущих мам.</w:t>
      </w:r>
    </w:p>
    <w:p>
      <w:pPr>
        <w:pStyle w:val="Normal"/>
        <w:spacing w:before="280" w:after="280"/>
        <w:ind w:firstLine="284"/>
        <w:rPr/>
      </w:pPr>
      <w:r>
        <w:rPr/>
        <w:t>Во время, когда женщина особенно чувствительна к своему телу, эта техника позволяет достичь и расслабленного осознавания тела для снятия напряжений с ума. Когда это устанавливается, возникает серия символов и представлений, которые рассматриваются в определенной последовательности. Они осознаются практикующим, и это осознавание важно в йогическом росте. Когда оно увеличивается в силе и размахе, положительные эмоции любви, мира и гармонии будут пропитывать вашу жизнь. Это готовит идеальный эмоциональный климат для ребенка и является превосходной защитой тогда, когда ребенок покидает чрево матери. Эта позиция наличия свидетеля также важна во время родов, ибо она разрывает идентификацию матери с ее телесной болью и помогает ей более полно осознавать, что происходит.</w:t>
      </w:r>
    </w:p>
    <w:p>
      <w:pPr>
        <w:pStyle w:val="Normal"/>
        <w:spacing w:before="280" w:after="280"/>
        <w:ind w:firstLine="284"/>
        <w:rPr/>
      </w:pPr>
      <w:r>
        <w:rPr/>
        <w:t>Визуализация последовательностей в йога нидре особенно полезна в облегчении тонкого восприятия матерью роста ребенка в матке. В сверхчувствительном и расширенном состоянии, которое дает йога нидра, мать не только больше начинает чувствовать себя, но и сильней ощущает своего ребенка. Сознательная реализация общения превращает время беременности в благоприятное время для духовного роста и возрождения матери.</w:t>
      </w:r>
    </w:p>
    <w:p>
      <w:pPr>
        <w:pStyle w:val="Normal"/>
        <w:spacing w:before="280" w:after="280"/>
        <w:ind w:firstLine="284"/>
        <w:rPr/>
      </w:pPr>
      <w:r>
        <w:rPr/>
        <w:t> </w:t>
      </w:r>
    </w:p>
    <w:p>
      <w:pPr>
        <w:pStyle w:val="Normal"/>
        <w:spacing w:before="280" w:after="280"/>
        <w:rPr>
          <w:b/>
          <w:b/>
          <w:bCs/>
        </w:rPr>
      </w:pPr>
      <w:r>
        <w:rPr>
          <w:b/>
          <w:bCs/>
        </w:rPr>
        <w:t>Жизнь в чреве</w:t>
      </w:r>
    </w:p>
    <w:p>
      <w:pPr>
        <w:pStyle w:val="Normal"/>
        <w:spacing w:before="280" w:after="280"/>
        <w:ind w:firstLine="284"/>
        <w:rPr/>
      </w:pPr>
      <w:r>
        <w:rPr/>
        <w:t>Медицинская наука открыла многое в развитии человеческого эмбриона, в его росте и развитии от зародыша до рождения как ребенка. Примерно через 6-7 дней новый организм внедряется во внутреннюю стенку матки. В этом состоянии он называется эмбрионом до тех пор, пока его вид не будет распознан как человеческое  существо, примерно на седьмой неделе. После этого и до рождения его зовут зародышем.</w:t>
      </w:r>
    </w:p>
    <w:p>
      <w:pPr>
        <w:pStyle w:val="Normal"/>
        <w:spacing w:before="280" w:after="280"/>
        <w:ind w:firstLine="284"/>
        <w:rPr/>
      </w:pPr>
      <w:r>
        <w:rPr/>
        <w:t xml:space="preserve">Члены появляются как крошечные точки на эмбрионе, когда он в возрасте меньше месяца. К тому времени эмбрион полностью оформлен, хотя в  длину он меньше, чем пол-дюйма. Сердце обычно начинает биться в конце первого месяца жизни. В это время ребенок заключен в подобие сумки, названной  </w:t>
      </w:r>
      <w:r>
        <w:rPr>
          <w:lang w:val="en-US"/>
        </w:rPr>
        <w:t>amniotic</w:t>
      </w:r>
      <w:r>
        <w:rPr/>
        <w:t xml:space="preserve"> </w:t>
      </w:r>
      <w:r>
        <w:rPr>
          <w:lang w:val="en-US"/>
        </w:rPr>
        <w:t>sac</w:t>
      </w:r>
      <w:r>
        <w:rPr/>
        <w:t>,  мешок, совершенно проницаемой для окружения.</w:t>
      </w:r>
    </w:p>
    <w:p>
      <w:pPr>
        <w:pStyle w:val="Normal"/>
        <w:spacing w:before="280" w:after="280"/>
        <w:ind w:firstLine="284"/>
        <w:rPr/>
      </w:pPr>
      <w:r>
        <w:rPr/>
        <w:t>На седьмую неделю эмбрион распознается как человеческий. Мозг достаточно сформирован, чтобы посылать электрические импульсы, и уже на этой стадии мозг является координатором других органов. Рост очень быстрый. Эмбрион растет со скоростью 1 мм в день. Это не всеобщий рост, но развитие одной части, затем другой, которая будет человеческим телом. Скелет полностью развивается, когда эмбрион достигает возраста 46-48 дней.</w:t>
      </w:r>
    </w:p>
    <w:p>
      <w:pPr>
        <w:pStyle w:val="Normal"/>
        <w:spacing w:before="280" w:after="280"/>
        <w:ind w:firstLine="284"/>
        <w:rPr/>
      </w:pPr>
      <w:r>
        <w:rPr/>
        <w:t>Зародыш может двигаться и быть вполне активным в течение третьего месяца и определенно является таким с этого времени. Он развивает мышцы, и может двигать своими членами и вскоре учиться хватать. Могут быть зарегистрированы мускульные сжатия, которые позже станут мимикой. В большинстве случаев мама не чувствует движений своего ребенка, пока он не вырастет достаточно, чтобы матка расширилась до естественных размеров таза, обычно на 4-5 месяцах.</w:t>
      </w:r>
    </w:p>
    <w:p>
      <w:pPr>
        <w:pStyle w:val="Normal"/>
        <w:spacing w:before="280" w:after="280"/>
        <w:ind w:firstLine="284"/>
        <w:rPr/>
      </w:pPr>
      <w:r>
        <w:rPr/>
        <w:t>Нервная система также развивается, зародыш может реагировать на давление и громкий шум. Эта чувствительность к внешним воздействиям является самой важной вещью у ребенка. Влияние дородового окружения исключительно важно  в определении, каким будут индивидуальные реакции будущего человека. Мы не знаем многого из того, что могли бы, о природе преднатального окружения и его влиянии на  физическое и ментальное здоровье ставшего взрослым человека. Мы узнали, что рентгеновские лучи, лекарственные вещества, включая никотин и другие субстанции, имеют неблагоприятное влияние на формирование и рост зародыша.</w:t>
      </w:r>
    </w:p>
    <w:p>
      <w:pPr>
        <w:pStyle w:val="Normal"/>
        <w:spacing w:before="280" w:after="280"/>
        <w:ind w:firstLine="284"/>
        <w:rPr/>
      </w:pPr>
      <w:r>
        <w:rPr/>
        <w:t>Верят, что первой чувствительной частью тела становится рот. Только позже глаза, руки и другие части тела получают достаточно нервных окончаний, чтобы ощущать касания. К концу 9-ой недели жизни зародыша важными частями тела, не чувствительными к касаниям, являются только затылок и макушка, которые остаются нечувствительными даже после рождения.</w:t>
      </w:r>
    </w:p>
    <w:p>
      <w:pPr>
        <w:pStyle w:val="Normal"/>
        <w:spacing w:before="280" w:after="280"/>
        <w:ind w:firstLine="284"/>
        <w:rPr/>
      </w:pPr>
      <w:r>
        <w:rPr/>
        <w:t>К концу 4-го месяца ребенок достигает половины роста, который он будет иметь перед рождением. На 5-ом месяце мать определенно почувствует его движение. Он спит и просыпается и уже приобретает некоторые из своих любимых физических поз. На 6-ом месяце ребенок начинает накапливать жир и у него образуется зачатки постоянных зубов позади молочных, которые развиваются сейчас. К концу 6-го месяца ребенок становится длиной 6 футов и весит примерно 0,5 кг. У него начинают расти ногти, и он очень активен.</w:t>
      </w:r>
    </w:p>
    <w:p>
      <w:pPr>
        <w:pStyle w:val="Normal"/>
        <w:spacing w:before="280" w:after="280"/>
        <w:ind w:firstLine="284"/>
        <w:rPr/>
      </w:pPr>
      <w:r>
        <w:rPr/>
        <w:t>В последние три месяца жизни в утробе завершается формирование многих частей тела, но это в основном наведение лоска. На протяжении этого финального периода ребенок, в основном, набирает вес и достигает мускульного контроля. Ко времени, когда он готов родиться, он настолько большой, что его движения чрезвычайно затруднены ограниченной областью, которую теперь ему предоставляет матка. Его потребности сейчас таковы, что плацента не способна дальше удовлетворять их  все.</w:t>
      </w:r>
    </w:p>
    <w:p>
      <w:pPr>
        <w:pStyle w:val="Normal"/>
        <w:spacing w:before="280" w:after="280"/>
        <w:ind w:firstLine="284"/>
        <w:rPr/>
      </w:pPr>
      <w:r>
        <w:rPr/>
        <w:t>Этот эффектный рост происходит в теле матери без сознательных усилий с ее стороны. Однако, помощью различных йогических практик будущая мать может стать более осознанной к зародышу в утробе, полностью ощущающей эти наиболее близкие отношения.</w:t>
      </w:r>
    </w:p>
    <w:p>
      <w:pPr>
        <w:pStyle w:val="Normal"/>
        <w:spacing w:before="280" w:after="280"/>
        <w:ind w:firstLine="284"/>
        <w:rPr/>
      </w:pPr>
      <w:r>
        <w:rPr/>
        <w:t> </w:t>
      </w:r>
    </w:p>
    <w:p>
      <w:pPr>
        <w:pStyle w:val="Normal"/>
        <w:spacing w:before="280" w:after="280"/>
        <w:rPr>
          <w:b/>
          <w:b/>
          <w:bCs/>
        </w:rPr>
      </w:pPr>
      <w:r>
        <w:rPr>
          <w:b/>
          <w:bCs/>
        </w:rPr>
        <w:t>Роды</w:t>
      </w:r>
    </w:p>
    <w:p>
      <w:pPr>
        <w:pStyle w:val="Normal"/>
        <w:spacing w:before="280" w:after="280"/>
        <w:ind w:firstLine="284"/>
        <w:rPr/>
      </w:pPr>
      <w:r>
        <w:rPr/>
        <w:t>Роды начинаются, когда родовой гормон (питоцин)  выделен мокротной железой и                    мешок разрывается, освобождая жидкость, которая защищала ребенка от толчков и травм. Соответствующие сжатия, которые ощущались на протяжении всей беременности, увеличиваются в частоте и интенсивности, и  «родовые муки» начались.</w:t>
      </w:r>
    </w:p>
    <w:p>
      <w:pPr>
        <w:pStyle w:val="Normal"/>
        <w:spacing w:before="280" w:after="280"/>
        <w:ind w:firstLine="284"/>
        <w:rPr/>
      </w:pPr>
      <w:r>
        <w:rPr>
          <w:b/>
          <w:bCs/>
          <w:u w:val="single"/>
        </w:rPr>
        <w:t>Первая стадия родов:</w:t>
      </w:r>
      <w:r>
        <w:rPr/>
        <w:t xml:space="preserve"> эти сжатия длятся от 15 секунд до минуты, начинаясь с постоянного стягивания матки, доходя до пика, затем медленно утихают. Эта стадия может длиться от 2-х до 24-х часов в зависимости от размеров и положения плода, размеров области таза матери и от поведения матки. В это время продольные мышцы матки непроизвольно работают на растяжение (растягивание) круговых мышц шейки матки. Когда  шейка матки откроется шире, сжатия становятся сильнее и более частыми, пока шейка полностью не расшириться.</w:t>
      </w:r>
    </w:p>
    <w:p>
      <w:pPr>
        <w:pStyle w:val="Normal"/>
        <w:spacing w:before="280" w:after="280"/>
        <w:ind w:firstLine="284"/>
        <w:rPr/>
      </w:pPr>
      <w:r>
        <w:rPr>
          <w:b/>
          <w:bCs/>
          <w:u w:val="single"/>
        </w:rPr>
        <w:t xml:space="preserve">Перемещение: </w:t>
      </w:r>
      <w:r>
        <w:rPr/>
        <w:t> Эта фаза родов как раз перед открытием шейки на полных 10 см, чтобы приспособиться к голове ребенка и позволить ему вступить в родовой канал. Эта фаза обычно ощущается как наиболее болезненная и может сопровождаться тошнотой, судорогой ног, дрожью, головной болью и усилением раздражительности и страха.</w:t>
      </w:r>
    </w:p>
    <w:p>
      <w:pPr>
        <w:pStyle w:val="Normal"/>
        <w:spacing w:before="280" w:after="280"/>
        <w:ind w:firstLine="284"/>
        <w:rPr/>
      </w:pPr>
      <w:r>
        <w:rPr>
          <w:b/>
          <w:bCs/>
          <w:u w:val="single"/>
        </w:rPr>
        <w:t xml:space="preserve">Вторая стадия родов: </w:t>
      </w:r>
      <w:r>
        <w:rPr/>
        <w:t>Она начинается с сильного желания преодолеть и вытолкать ребенка наружу. Однако эти потуги надо сдерживать, пока шейка матки полностью не раскроется. Когда это произойдет, вы можете полностью отдаться желанию толкать. Здесь боль перемещения трансформируется в ощущение сильного возбуждения (радости), т.к. вы принимаете активное участие в путешествии ребенка в мир.</w:t>
      </w:r>
    </w:p>
    <w:p>
      <w:pPr>
        <w:pStyle w:val="Normal"/>
        <w:spacing w:before="280" w:after="280"/>
        <w:ind w:firstLine="284"/>
        <w:rPr/>
      </w:pPr>
      <w:r>
        <w:rPr/>
        <w:t>Обычно на этой стадии дают анестезирующие средства, но, получив соответствующую тренировку, этого можно избежать. Естественные роды оставят вас бдительными в кульминации родов, которая ощущается не как боль, а как радость.</w:t>
      </w:r>
    </w:p>
    <w:p>
      <w:pPr>
        <w:pStyle w:val="Normal"/>
        <w:spacing w:before="280" w:after="280"/>
        <w:ind w:firstLine="284"/>
        <w:rPr/>
      </w:pPr>
      <w:r>
        <w:rPr>
          <w:b/>
          <w:bCs/>
          <w:u w:val="single"/>
        </w:rPr>
        <w:t xml:space="preserve">Третья стадия родов: </w:t>
      </w:r>
      <w:r>
        <w:rPr/>
        <w:t>Избавление от планцеты (пуповины), которая выталкивается после рождения ребенка. Это обычно происходит через 5-10 минут, и с этим очищающим удалением «последа» роды ребенка полностью завершены.</w:t>
      </w:r>
    </w:p>
    <w:p>
      <w:pPr>
        <w:pStyle w:val="Normal"/>
        <w:spacing w:before="280" w:after="280"/>
        <w:ind w:firstLine="284"/>
        <w:rPr/>
      </w:pPr>
      <w:r>
        <w:rPr/>
        <w:t> </w:t>
      </w:r>
    </w:p>
    <w:p>
      <w:pPr>
        <w:pStyle w:val="Normal"/>
        <w:spacing w:before="280" w:after="280"/>
        <w:jc w:val="both"/>
        <w:rPr>
          <w:b/>
          <w:b/>
          <w:bCs/>
        </w:rPr>
      </w:pPr>
      <w:r>
        <w:rPr>
          <w:b/>
          <w:bCs/>
        </w:rPr>
        <w:t>Йога при родах</w:t>
      </w:r>
    </w:p>
    <w:p>
      <w:pPr>
        <w:pStyle w:val="Normal"/>
        <w:spacing w:before="280" w:after="280"/>
        <w:ind w:firstLine="284"/>
        <w:rPr/>
      </w:pPr>
      <w:r>
        <w:rPr/>
        <w:t>Роды не болезнь, которая требует обычных снадобий, анестезирующих веществ или других медикаментов. Хотя в это время нужна помощь, большинство рожениц нормальны и могут довести роды до конца свободными от стресса. Рождение ребенка не должно быть связано с ненормальными болевыми ощущениями, они становятся болезненными только из-за наших собственных страхов и неадекватной подготовки. Мы должны отличать боль от естественных напряженных усилий, которые могут потребоваться, и которые несут также радость.</w:t>
      </w:r>
    </w:p>
    <w:p>
      <w:pPr>
        <w:pStyle w:val="Normal"/>
        <w:spacing w:before="280" w:after="280"/>
        <w:ind w:firstLine="284"/>
        <w:rPr/>
      </w:pPr>
      <w:r>
        <w:rPr/>
        <w:t>Благодаря использованию йогических техник, роды для некоторых женщин полностью безболезненны. Тогда как большинство женщин испытывают большой дискомфорт и боль в течение часа в конце первой стадии родов, йогические методы могут, несомненно, минимизировать этот дискомфорт, если не удалить его полностью. Более важно то, что йога дает нам возможность оставаться полностью осознающими процесс родов, спонтанно отзывающимися на врожденную мудрость нашего тела, ясно проявляющуюся в это время. Если женщина практиковала йогу регулярно, она будет способна перевести свой опыт в практический метод обезболивания, рожая сознательно.</w:t>
      </w:r>
    </w:p>
    <w:p>
      <w:pPr>
        <w:pStyle w:val="Normal"/>
        <w:spacing w:before="280" w:after="280"/>
        <w:ind w:firstLine="284"/>
        <w:rPr/>
      </w:pPr>
      <w:r>
        <w:rPr>
          <w:b/>
          <w:bCs/>
          <w:u w:val="single"/>
        </w:rPr>
        <w:t xml:space="preserve">Кали асана: </w:t>
      </w:r>
      <w:r>
        <w:rPr/>
        <w:t>Женщины традиционных культур принимают положение на корточках во время родов. Это наиболее эффективная поза на последней стадии родов и при освобождении от последа. Несколько десятилетий современные женщины рожают, обычно лежа на спине с поднятыми ногами и разведенными коленями. Это особенно верно для неторопливых госпитальных родов, где лодыжки матери обычно покоятся на подпорках поверх родильного стола. В этом положении родовой канал расположен горизонтально и вверх, что требует от женщины преодолевать гравитацию. Это требует соответственно больше мускульных сил, чем в положении на корточках, и больше энергии направляется неправильно на мышцы поясницы и ног.</w:t>
      </w:r>
    </w:p>
    <w:p>
      <w:pPr>
        <w:pStyle w:val="Normal"/>
        <w:spacing w:before="280" w:after="280"/>
        <w:ind w:firstLine="284"/>
        <w:rPr/>
      </w:pPr>
      <w:r>
        <w:rPr/>
        <w:t> </w:t>
      </w:r>
      <w:r>
        <w:rPr/>
        <w:t>В кали асане родовой канал и дно таза смотрят вниз, используется преимущество, даваемое  гравитацией и апана шакти, энергией таза, текущей вниз. Поза на корточках позволяет женщинам делать потуги с большей продуктивностью, силой и контролем каждого сжатия матки. Роды завершаются более быстро с адекватной йогической подготовкой. Женщина может легко родить в кали асане, требующей лишь номинального руководства и помощи присутствующего доктора или медсестры.</w:t>
      </w:r>
    </w:p>
    <w:p>
      <w:pPr>
        <w:pStyle w:val="Normal"/>
        <w:spacing w:before="280" w:after="280"/>
        <w:ind w:firstLine="284"/>
        <w:rPr/>
      </w:pPr>
      <w:r>
        <w:rPr/>
        <w:t>Кали асана увеличивает физическое и духовное участие матери в родах. Женщина принимает уверенность и силу богини Кали, и роды становятся мощным самовыражением, ритуалом достижения через правильное усилие.</w:t>
      </w:r>
    </w:p>
    <w:p>
      <w:pPr>
        <w:pStyle w:val="Normal"/>
        <w:spacing w:before="280" w:after="280"/>
        <w:ind w:firstLine="284"/>
        <w:rPr/>
      </w:pPr>
      <w:r>
        <w:rPr/>
        <w:t> </w:t>
      </w:r>
      <w:r>
        <w:rPr/>
        <w:t>В большинстве родильных домов женщин поощряют рожать на спине, потому что эта поза удобна доя доктора или акушерки, принимающих роды. Таким образом, хотя кали асана очень эффективна при родах, окончательно решиться на позу для родов лучше с согласия вашего доктора или акушерки, чем настаивать на кали асане, если они возражают.</w:t>
      </w:r>
    </w:p>
    <w:p>
      <w:pPr>
        <w:pStyle w:val="Normal"/>
        <w:spacing w:before="280" w:after="280"/>
        <w:ind w:firstLine="284"/>
        <w:rPr/>
      </w:pPr>
      <w:r>
        <w:rPr>
          <w:b/>
          <w:bCs/>
          <w:u w:val="single"/>
        </w:rPr>
        <w:t xml:space="preserve">Пранаяма: </w:t>
      </w:r>
      <w:r>
        <w:rPr/>
        <w:t>С этих позиций главное ударение в родильной палате делается на пранаяму. Во время беременности мы концентрируемся на расслабляющем и подбадривающем аспекте пранаямы, учась гармонизировать дыхании с ощущениями и движениями тела, чтобы очистить ум.</w:t>
      </w:r>
    </w:p>
    <w:p>
      <w:pPr>
        <w:pStyle w:val="Normal"/>
        <w:spacing w:before="280" w:after="280"/>
        <w:ind w:firstLine="284"/>
        <w:rPr/>
      </w:pPr>
      <w:r>
        <w:rPr/>
        <w:t>В процессе родов эта гармонизация дыхания, тела и ума дает женщине возможность связать ритм дыхания со схватками, позволяет ей на всем протяжении контролировать роды и поддерживать возбуждающее, радостное осознавание. Ритмичное дыхание, кроме того, помогает минимизировать усталость и избежать страха и боли.</w:t>
      </w:r>
    </w:p>
    <w:p>
      <w:pPr>
        <w:pStyle w:val="Normal"/>
        <w:spacing w:before="280" w:after="280"/>
        <w:ind w:firstLine="284"/>
        <w:rPr/>
      </w:pPr>
      <w:r>
        <w:rPr/>
        <w:t>Вы можете подумать, что пранаяма будет выброшена на ветер в драме рождения, особенно если ребенок первенец. Она, несомненно, поможет, если ваш муж, друг или какой-нибудь умеющий человек держит вашу руку и руководит вами, инструктируя, как дышать и расслабляться. Эти техники могут репетироваться в течение ежедневной пранаямы и визуализироваться в йога нидре, так что вы в нужный момент войдете в это состояние автоматически.</w:t>
      </w:r>
    </w:p>
    <w:p>
      <w:pPr>
        <w:pStyle w:val="Normal"/>
        <w:spacing w:before="280" w:after="280"/>
        <w:ind w:firstLine="284"/>
        <w:rPr/>
      </w:pPr>
      <w:r>
        <w:rPr/>
        <w:t>Есть четыре типа дыхания, используемых при родах:</w:t>
      </w:r>
    </w:p>
    <w:p>
      <w:pPr>
        <w:pStyle w:val="Normal"/>
        <w:spacing w:before="280" w:after="280"/>
        <w:ind w:left="1004" w:hanging="360"/>
        <w:rPr/>
      </w:pPr>
      <w:r>
        <w:rPr/>
        <w:t>1.        Глубокое йоговское дыхание в начале схватки</w:t>
      </w:r>
    </w:p>
    <w:p>
      <w:pPr>
        <w:pStyle w:val="Normal"/>
        <w:spacing w:before="280" w:after="280"/>
        <w:ind w:left="1004" w:hanging="360"/>
        <w:rPr/>
      </w:pPr>
      <w:r>
        <w:rPr/>
        <w:t>2.        Бхастрика на пике схватки</w:t>
      </w:r>
    </w:p>
    <w:p>
      <w:pPr>
        <w:pStyle w:val="Normal"/>
        <w:spacing w:before="280" w:after="280"/>
        <w:ind w:left="1004" w:hanging="360"/>
        <w:rPr/>
      </w:pPr>
      <w:r>
        <w:rPr/>
        <w:t>3.        Нормальное дыхание между схватками</w:t>
      </w:r>
    </w:p>
    <w:p>
      <w:pPr>
        <w:pStyle w:val="Normal"/>
        <w:spacing w:before="280" w:after="280"/>
        <w:ind w:left="1004" w:hanging="360"/>
        <w:rPr/>
      </w:pPr>
      <w:r>
        <w:rPr/>
        <w:t>4.        Антар кумбхака (задержка дыхания после вдоха) во время выталкивания в конце второй стадии.</w:t>
      </w:r>
    </w:p>
    <w:p>
      <w:pPr>
        <w:pStyle w:val="Normal"/>
        <w:spacing w:before="280" w:after="280"/>
        <w:ind w:firstLine="284"/>
        <w:rPr/>
      </w:pPr>
      <w:r>
        <w:rPr/>
        <w:t>Когда роды начинаются, настройте свое дыхание на глубокое йогическое, которое отражается в поднимании и опускании пупка. Затем, когда схватка становится сильной, начинайте бхастрика пранаяму (частое пыхтение). Здесь, однако, мы делаем модификацию классической бхастрики и дышим через рот, а не через нос. Когда схватка пройдет, позвольте дыханию течь естественно, сделайте длинный плавный вдох и используйте выдох для снятия напряжения с тела. Затем позвольте естественному дыханию течь без контроля, но с осознаванием ощущения пупка. С первым приближением следующей схватки, углубляйте дыхание, пока не установится полное йоговское дыхание, затем повторите цикл. Этот паттерн дыхания продолжается в переходный период, когда роженица должна устоять между побуждением потуги и преждевременным толканием. Это можно контролировать переносом осознавания от пупка к центру груди, и фокусированием ума на ощущении легкости, создаваемой бхастрикой.</w:t>
      </w:r>
    </w:p>
    <w:p>
      <w:pPr>
        <w:pStyle w:val="Normal"/>
        <w:spacing w:before="280" w:after="280"/>
        <w:ind w:firstLine="284"/>
        <w:rPr/>
      </w:pPr>
      <w:r>
        <w:rPr/>
        <w:t> </w:t>
      </w:r>
      <w:r>
        <w:rPr/>
        <w:t>Во второй стадии родов пыхтящее дыхание почти непрерывно. Это время помочь ребенку, отдаваясь желанию вытолкнуть, и это лучше всего достигается при задержке дыхания в то время, когда вы оказываете максимум усилия. Затем последует быстрое глубокое удаление воздуха и бхастрика спонтанно восстановится.</w:t>
      </w:r>
    </w:p>
    <w:p>
      <w:pPr>
        <w:pStyle w:val="Normal"/>
        <w:spacing w:before="280" w:after="280"/>
        <w:ind w:firstLine="284"/>
        <w:rPr/>
      </w:pPr>
      <w:r>
        <w:rPr/>
        <w:t>На протяжении родов важно полностью расслабляться между схватками со специальным вниманием на расслабление мышц тазового дна и промежности. Ясное и точное осознавание и контроль этих мышц станут легкими, если вы практиковали мула бандху на протяжении беременности, этому же помогало использование быстрой ротации в йога нидре, тогда все тело будет легко расслабляться. Если мать достаточно сильная и здоровая, она получит большой выигрыш от рождения ребенка без применения анестезии. Роды с применением лекарств, которые становятся стандартными, к несчастью, отключают мать от сознательного участия в родах, лишая ее благоприятной возможности нового свежего духовного пробуждения.</w:t>
      </w:r>
    </w:p>
    <w:p>
      <w:pPr>
        <w:pStyle w:val="Normal"/>
        <w:spacing w:before="280" w:after="280"/>
        <w:ind w:firstLine="284"/>
        <w:jc w:val="both"/>
        <w:rPr>
          <w:b/>
          <w:b/>
          <w:bCs/>
        </w:rPr>
      </w:pPr>
      <w:r>
        <w:rPr>
          <w:b/>
          <w:bCs/>
        </w:rPr>
        <w:t> </w:t>
      </w:r>
    </w:p>
    <w:p>
      <w:pPr>
        <w:pStyle w:val="Normal"/>
        <w:spacing w:before="280" w:after="280"/>
        <w:jc w:val="both"/>
        <w:rPr>
          <w:b/>
          <w:b/>
          <w:bCs/>
        </w:rPr>
      </w:pPr>
      <w:r>
        <w:rPr>
          <w:b/>
          <w:bCs/>
        </w:rPr>
        <w:t>После родов</w:t>
      </w:r>
    </w:p>
    <w:p>
      <w:pPr>
        <w:pStyle w:val="Normal"/>
        <w:spacing w:before="280" w:after="280"/>
        <w:ind w:firstLine="284"/>
        <w:rPr/>
      </w:pPr>
      <w:r>
        <w:rPr/>
        <w:t>Во время беременности тело подвергается постоянному изменению и это продолжается некоторое время после родов, но в обратном порядке. В пределах нескольких часов после рождения ребенка тело начинает возвращаться в свое нормальное состояние. Будут ощущаться слабые схватки, когда матка начинает возвращаться к своим нормальным размерам и форме. При родах матка весит обычно около 1 кг, но в пределах двух недель она сжимается снова примерно до 350 г. Кормление грудью имеет позитивный эффект, стимулируя эти схватки, которые иногда называются «послеболью», хотя они редко бывают болезненными.</w:t>
      </w:r>
    </w:p>
    <w:p>
      <w:pPr>
        <w:pStyle w:val="Normal"/>
        <w:spacing w:before="280" w:after="280"/>
        <w:ind w:firstLine="284"/>
        <w:rPr/>
      </w:pPr>
      <w:r>
        <w:rPr/>
        <w:t>Примерно через 10 недель после родов будет происходить постоянное восстановление матки, и в пределах от 6 до 10 недель начинаются снова нормальные месячные, если вы не кормите грудью. Матери, которые кормят грудью своих детей, обычно имеют первую овуляцию примерно на двадцатой неделе (пятом месяце) после родов, и нормальные месячные вернутся после 24-ой недели (шесть месяцев).</w:t>
      </w:r>
    </w:p>
    <w:p>
      <w:pPr>
        <w:pStyle w:val="Normal"/>
        <w:spacing w:before="280" w:after="280"/>
        <w:ind w:firstLine="284"/>
        <w:rPr/>
      </w:pPr>
      <w:r>
        <w:rPr/>
        <w:t>День или два после родов мать может испытывать некоторый запор или трудности в уринарной системе, могут быть некоторые помехи при мочеиспускании или даже непроизвольное мочеиспускание при кашле или смехе. Это происходит вследствие растяжения мышц тазового дна и это пройдет более быстро, если мать начнет совершать короткие прогулки и возобновит несложную практику йоги.</w:t>
      </w:r>
    </w:p>
    <w:p>
      <w:pPr>
        <w:pStyle w:val="Normal"/>
        <w:spacing w:before="280" w:after="280"/>
        <w:ind w:firstLine="284"/>
        <w:rPr>
          <w:b/>
          <w:b/>
          <w:bCs/>
        </w:rPr>
      </w:pPr>
      <w:r>
        <w:rPr>
          <w:b/>
          <w:bCs/>
        </w:rPr>
        <w:t> </w:t>
      </w:r>
    </w:p>
    <w:p>
      <w:pPr>
        <w:pStyle w:val="Normal"/>
        <w:spacing w:before="280" w:after="280"/>
        <w:rPr>
          <w:b/>
          <w:b/>
          <w:bCs/>
        </w:rPr>
      </w:pPr>
      <w:r>
        <w:rPr>
          <w:b/>
          <w:bCs/>
        </w:rPr>
        <w:t>Послеродовая депрессия</w:t>
      </w:r>
    </w:p>
    <w:p>
      <w:pPr>
        <w:pStyle w:val="Normal"/>
        <w:spacing w:before="280" w:after="280"/>
        <w:ind w:firstLine="284"/>
        <w:rPr/>
      </w:pPr>
      <w:r>
        <w:rPr/>
        <w:t>Первые несколько дней после родов молочные железы вырабатывают вещество, называемое колострум. Затем на третий или четвертый день гормональные изменения заставляют течь молоко. Как результат этих гормональных изменений, каждая мать в течение нескольких дней находится на очень низком эмоциональном уровне. Она обычно плачет, может видеть ночные кошмары, чувствуют тревожность, что в действительности она еще не очень созрела для материнства, или даже что после всего она не хочет ребенка. Эти чувства обычно длятся только несколько дней, но некоторые женщины преследуются этой депрессией неделями или месяцами.</w:t>
      </w:r>
    </w:p>
    <w:p>
      <w:pPr>
        <w:pStyle w:val="Normal"/>
        <w:spacing w:before="280" w:after="280"/>
        <w:ind w:firstLine="284"/>
        <w:rPr/>
      </w:pPr>
      <w:r>
        <w:rPr/>
        <w:t>Послеродовая депрессия приписывается гормональному дисбалансу после рождения ребенка, и в таком случае она облегчается или проходит при регулярной практике асан и медитации. Даже матери, которые принимают своих детей, могут страдать от этой проблемы, которая  настойчиво внушает, что главной причиной является неуверенность женщины, ее чувство неадекватности. Женщины, которые страдают подобным образом, часто сомневаются в своих способностях быть компетентной любящей матерью.</w:t>
      </w:r>
    </w:p>
    <w:p>
      <w:pPr>
        <w:pStyle w:val="Normal"/>
        <w:spacing w:before="280" w:after="280"/>
        <w:ind w:firstLine="284"/>
        <w:rPr/>
      </w:pPr>
      <w:r>
        <w:rPr/>
        <w:t>Иметь кого-нибудь, кто может разделить ее чувства, большая помощь для женщины в это время, и когда она получает помощь и успокоение от своей семьи, друзей и других матерей, восстановление происходит более быстро. Так как негативные чувства усиливаются при усталости, то медитативная практика должна компенсировать недостаток сна, и позволяет матери лучше встретить свои страхи лицом к лицу, а не подавлять их. Ежедневный уход на некоторое время в медитацию поможет женщине найти оазис внутри себя, то место, где она всегда сильная и естественно любящая. Это ежедневное подтверждение подготовит ее к окончательному успокоению, помогая преодолеть ее страхи.</w:t>
      </w:r>
    </w:p>
    <w:p>
      <w:pPr>
        <w:pStyle w:val="Normal"/>
        <w:spacing w:before="280" w:after="280"/>
        <w:ind w:firstLine="284"/>
        <w:rPr>
          <w:b/>
          <w:b/>
          <w:bCs/>
        </w:rPr>
      </w:pPr>
      <w:r>
        <w:rPr>
          <w:b/>
          <w:bCs/>
        </w:rPr>
        <w:t> </w:t>
      </w:r>
    </w:p>
    <w:p>
      <w:pPr>
        <w:pStyle w:val="Normal"/>
        <w:spacing w:before="280" w:after="280"/>
        <w:rPr>
          <w:b/>
          <w:b/>
          <w:bCs/>
        </w:rPr>
      </w:pPr>
      <w:r>
        <w:rPr>
          <w:b/>
          <w:bCs/>
        </w:rPr>
        <w:t>Быстро возобновляйте занятия йогой</w:t>
      </w:r>
    </w:p>
    <w:p>
      <w:pPr>
        <w:pStyle w:val="Normal"/>
        <w:spacing w:before="280" w:after="280"/>
        <w:ind w:firstLine="284"/>
        <w:rPr/>
      </w:pPr>
      <w:r>
        <w:rPr/>
        <w:t>Женщины, которые регулярно практиковали йогу, находят, что их восстановление после родов на удивление быстрое, и их восприимчивость к болезни «боязнь младенца» минимальна. В течение дня или двух после родов может быть рекомендовано йогическое дыхание и нади шодхана пранаяма даже в кровати. Если нет осложнений, можно также возобновить антиревматическую серию паванамуктасаны. Чтобы восстановить тонус мышц тазового дна, в это время очень полезна также мула бандха.</w:t>
      </w:r>
    </w:p>
    <w:p>
      <w:pPr>
        <w:pStyle w:val="Normal"/>
        <w:spacing w:before="280" w:after="280"/>
        <w:ind w:firstLine="284"/>
        <w:rPr/>
      </w:pPr>
      <w:r>
        <w:rPr/>
        <w:t>Большинство изменений, имеющих место в женском теле, после родов происходят преимущественно в две недели после родов, после чего новая мать может без опаски возобновить все асаны, которые она практиковала перед беременностью. Это делают вначале постепенно, начиная со второй серии паванамуктасана (антигастритная), затем шакти бандха асаны, позже возобновить классические асаны на протяжении недели или двух. мула бандха и уддияна бандха должны практиковаться ежедневно, чтобы укрепить брюшные мышцы и восстановить тонус репродуктивных органов.</w:t>
      </w:r>
    </w:p>
    <w:p>
      <w:pPr>
        <w:pStyle w:val="Normal"/>
        <w:spacing w:before="280" w:after="280"/>
        <w:ind w:firstLine="284"/>
        <w:rPr/>
      </w:pPr>
      <w:r>
        <w:rPr/>
        <w:t> </w:t>
      </w:r>
    </w:p>
    <w:p>
      <w:pPr>
        <w:pStyle w:val="Normal"/>
        <w:spacing w:before="280" w:after="280"/>
        <w:rPr>
          <w:b/>
          <w:b/>
          <w:bCs/>
        </w:rPr>
      </w:pPr>
      <w:r>
        <w:rPr>
          <w:b/>
          <w:bCs/>
        </w:rPr>
        <w:t>Время слушать</w:t>
      </w:r>
    </w:p>
    <w:p>
      <w:pPr>
        <w:pStyle w:val="Normal"/>
        <w:spacing w:before="280" w:after="280"/>
        <w:ind w:firstLine="284"/>
        <w:rPr/>
      </w:pPr>
      <w:r>
        <w:rPr/>
        <w:t>На протяжении беременности и первых нескольких месяцев  с младенцем, молодая мать приобретает так много от общения и поддержки других женщин, которые уже опытны. Это время, когда бабушки и другие старшие приходят, чтобы поделиться своим собственным накопленным опытом и мудростью.</w:t>
      </w:r>
    </w:p>
    <w:p>
      <w:pPr>
        <w:pStyle w:val="Normal"/>
        <w:spacing w:before="280" w:after="280"/>
        <w:ind w:firstLine="284"/>
        <w:rPr/>
      </w:pPr>
      <w:r>
        <w:rPr/>
        <w:t> </w:t>
      </w:r>
      <w:r>
        <w:rPr/>
        <w:t>В каждой культуре есть традиции и ритуалы рождения детей, и мы не должны слишком торопиться отказываться от них, как от суеверий.</w:t>
      </w:r>
    </w:p>
    <w:p>
      <w:pPr>
        <w:pStyle w:val="Normal"/>
        <w:spacing w:before="280" w:after="280"/>
        <w:ind w:firstLine="284"/>
        <w:rPr/>
      </w:pPr>
      <w:r>
        <w:rPr/>
        <w:t> </w:t>
      </w:r>
      <w:r>
        <w:rPr/>
        <w:t>В Индии, например, есть обычай: женщина возвращается в материнский дом на последние три месяца беременности и остается там, по крайней мере, на 6 недель после родов. Это может показаться ненужной суетой, но обычай существует и в наши дни, потому что он приносит много пользы. В материнском доме будущая мать свободна от повседневной рутины по поддержанию дома, и, следовательно, может больше отдыхать, что ей необходимо на сносях. Она имеет защиту и руководство от всех других женщин дома, которые, несомненно, следят, чтобы она следовала правильной диете, и инструктируют ее в использовании различных травяных препаратов (кашая и лехас), которые используются в Индии для здоровья как матери, так и ребенка. В этой поддерживающей атмосфере, вдали от обычных требований домашней текучки, молодая мать имеет время для размышления и медитации о своем собственном существовании и о духовной пище для ребенка.</w:t>
      </w:r>
    </w:p>
    <w:p>
      <w:pPr>
        <w:pStyle w:val="Normal"/>
        <w:spacing w:before="280" w:after="280"/>
        <w:ind w:firstLine="284"/>
        <w:rPr/>
      </w:pPr>
      <w:r>
        <w:rPr/>
        <w:t> </w:t>
      </w:r>
      <w:r>
        <w:rPr/>
        <w:t>После родов существуют другие испытанные приемы, как помочь матери восстановить физический и эмоциональный баланс. Это заведенный порядок массажа, купаний и лекарственных трав для матери, и для ребенка. Эти ранние недели в материнском доме позволяют молодой матери учиться повседневному уходу за малышом, в то же время обеспечивают ей благоприятную возможность узнать своего ребенка. Прежде, чем она восстановит свои способности для ведения домашнего хозяйства, женщина, даже самая робкая, получает уверенность в себе как матери, и страхи и сомнения уходят прочь перед реальным удовольствием жизни с ребенком.</w:t>
      </w:r>
    </w:p>
    <w:p>
      <w:pPr>
        <w:pStyle w:val="Normal"/>
        <w:spacing w:before="280" w:after="280"/>
        <w:ind w:firstLine="284"/>
        <w:rPr/>
      </w:pPr>
      <w:r>
        <w:rPr/>
        <w:t xml:space="preserve">Обычаи Индии имеют своих двойников в каждой культуре. Эта информация является наследством бабушек и прабабушек, которые зависели от таких знаний в дни, когда роддомы не были в обычае, и на долю современных женщин выпало принять это наследство и сохранить от исчезновения. Несмотря на то, что следовать всем старым советам в деталях не всегда возможно, мы можем собрать и сберечь их сущность. </w:t>
      </w:r>
    </w:p>
    <w:p>
      <w:pPr>
        <w:pStyle w:val="Normal"/>
        <w:spacing w:before="280" w:after="280"/>
        <w:ind w:firstLine="284"/>
        <w:rPr/>
      </w:pPr>
      <w:r>
        <w:rPr/>
        <w:t>Например, В Индии есть обычай: разводят крошечный огонь из каменного угля, спрыскивают его микстурой из  трав и специй (самрани), чтобы получить ароматический дым. Молодая мать после купания становиться верхом над этим огнем, чтобы высушить свои волосы, которые очищаются еще и дымом, в то же самое время теплый воздух от углей поднимается вверх и вызывает сжатие матки, так что она быстро достигает надлежащей формы и объема. Вместо этого обычая, для достижения такого же эффекта, мы можем регулярно использовать практику мула бандхи через несколько дней после родов. Первоначальные обычаи могут быть стеснительными сегодня, но их  сущность здорова. Если мы внимательно посмотрим, мы найдем, что сущность старых обычаев в очищенной форме находится в практиках йоги, которые удовлетворяют не только физические нужды беременной, но также и духовные.</w:t>
      </w:r>
    </w:p>
    <w:p>
      <w:pPr>
        <w:pStyle w:val="Normal"/>
        <w:spacing w:before="280" w:after="280"/>
        <w:ind w:firstLine="284"/>
        <w:rPr>
          <w:b/>
          <w:b/>
          <w:bCs/>
        </w:rPr>
      </w:pPr>
      <w:r>
        <w:rPr>
          <w:b/>
          <w:bCs/>
        </w:rPr>
        <w:t> </w:t>
      </w:r>
    </w:p>
    <w:p>
      <w:pPr>
        <w:pStyle w:val="Normal"/>
        <w:spacing w:before="280" w:after="280"/>
        <w:rPr>
          <w:b/>
          <w:b/>
          <w:bCs/>
        </w:rPr>
      </w:pPr>
      <w:r>
        <w:rPr>
          <w:b/>
          <w:bCs/>
        </w:rPr>
        <w:t>Инициация (посвящение)</w:t>
      </w:r>
    </w:p>
    <w:p>
      <w:pPr>
        <w:pStyle w:val="Normal"/>
        <w:spacing w:before="280" w:after="280"/>
        <w:ind w:firstLine="284"/>
        <w:rPr/>
      </w:pPr>
      <w:r>
        <w:rPr/>
        <w:t>Каждый раз, когда женщина рожает, используя помощь йоги, она объединяет все ресурсы своего тела, ума и души в тотальную общность с первичными силами жизни и сознания, каждые из которых являются и индивидуальными и универсальными (вселенскими). Роды являются первичным посвящением для ребенка, и подготавливают возможность духовного возрождения для матери, ибо естественное повышение ее способностей во время такого события открывает дверь для космического общения.</w:t>
      </w:r>
    </w:p>
    <w:p>
      <w:pPr>
        <w:pStyle w:val="Normal"/>
        <w:spacing w:before="280" w:after="280"/>
        <w:ind w:firstLine="284"/>
        <w:rPr/>
      </w:pPr>
      <w:r>
        <w:rPr/>
        <w:t> </w:t>
      </w:r>
      <w:r>
        <w:rPr/>
        <w:t>"После боли, такой сильной, что она была не болью, с моим вновь рожденным сыном на моей груди, пришел мир – меня затопляет спокойное чистое озеро глубокого, глубокого мира. Молчаливая ночь, подобна бархату, окутывает все вокруг, и вот, пришло понимание и боли, и целей, и я узнала, зачем мы рождаемся. Моя жизнь благословенна с этих самых пор".</w:t>
      </w:r>
    </w:p>
    <w:p>
      <w:pPr>
        <w:pStyle w:val="Heading2"/>
        <w:jc w:val="both"/>
        <w:rPr>
          <w:sz w:val="24"/>
          <w:szCs w:val="24"/>
        </w:rPr>
      </w:pPr>
      <w:r>
        <w:rPr>
          <w:sz w:val="24"/>
          <w:szCs w:val="24"/>
        </w:rPr>
        <w:t> </w:t>
      </w:r>
    </w:p>
    <w:p>
      <w:pPr>
        <w:pStyle w:val="Heading2"/>
        <w:jc w:val="center"/>
        <w:rPr>
          <w:sz w:val="24"/>
          <w:szCs w:val="24"/>
        </w:rPr>
      </w:pPr>
      <w:r>
        <w:rPr>
          <w:sz w:val="24"/>
          <w:szCs w:val="24"/>
        </w:rPr>
        <w:t>Практическая программа:</w:t>
      </w:r>
    </w:p>
    <w:p>
      <w:pPr>
        <w:pStyle w:val="Heading3"/>
        <w:jc w:val="center"/>
        <w:rPr>
          <w:sz w:val="24"/>
          <w:szCs w:val="24"/>
        </w:rPr>
      </w:pPr>
      <w:r>
        <w:rPr>
          <w:b w:val="false"/>
          <w:bCs w:val="false"/>
          <w:sz w:val="24"/>
          <w:szCs w:val="24"/>
        </w:rPr>
        <w:t>Беременность</w:t>
      </w:r>
    </w:p>
    <w:p>
      <w:pPr>
        <w:pStyle w:val="Normal"/>
        <w:spacing w:before="280" w:after="280"/>
        <w:ind w:firstLine="284"/>
        <w:rPr/>
      </w:pPr>
      <w:r>
        <w:rPr>
          <w:b/>
          <w:bCs/>
          <w:u w:val="single"/>
        </w:rPr>
        <w:t xml:space="preserve">Первые три месяца:  </w:t>
      </w:r>
      <w:r>
        <w:rPr/>
        <w:t>Продолжайте дальше выполнять садхану, которую вы делали. Если вы как раз сейчас начали, практикуйте садхану для начинающих, данную в этой книге. В обоих случаях добавьте следующие практики:</w:t>
      </w:r>
    </w:p>
    <w:p>
      <w:pPr>
        <w:pStyle w:val="Normal"/>
        <w:spacing w:before="280" w:after="280"/>
        <w:jc w:val="both"/>
        <w:rPr/>
      </w:pPr>
      <w:r>
        <w:rPr>
          <w:b/>
          <w:bCs/>
        </w:rPr>
        <w:t xml:space="preserve">                                    </w:t>
      </w:r>
      <w:r>
        <w:rPr>
          <w:b/>
          <w:bCs/>
          <w:u w:val="single"/>
        </w:rPr>
        <w:t>Пранаяма:</w:t>
      </w:r>
    </w:p>
    <w:p>
      <w:pPr>
        <w:pStyle w:val="Normal"/>
        <w:spacing w:before="280" w:after="280"/>
        <w:ind w:left="2160" w:hanging="0"/>
        <w:rPr/>
      </w:pPr>
      <w:r>
        <w:rPr/>
        <w:t>сахаджа пранаяма      54 раунда</w:t>
      </w:r>
    </w:p>
    <w:p>
      <w:pPr>
        <w:pStyle w:val="Normal"/>
        <w:spacing w:before="280" w:after="280"/>
        <w:ind w:left="2160" w:hanging="0"/>
        <w:rPr/>
      </w:pPr>
      <w:r>
        <w:rPr/>
        <w:t>простая бхастрика пранаяма (5 раундов, отдых, 5 раундов)</w:t>
      </w:r>
    </w:p>
    <w:p>
      <w:pPr>
        <w:pStyle w:val="Normal"/>
        <w:spacing w:before="280" w:after="280"/>
        <w:jc w:val="both"/>
        <w:rPr/>
      </w:pPr>
      <w:r>
        <w:rPr>
          <w:b/>
          <w:bCs/>
        </w:rPr>
        <w:t xml:space="preserve">                                   </w:t>
      </w:r>
      <w:r>
        <w:rPr>
          <w:b/>
          <w:bCs/>
          <w:u w:val="single"/>
        </w:rPr>
        <w:t xml:space="preserve">Шаткармы: </w:t>
      </w:r>
    </w:p>
    <w:p>
      <w:pPr>
        <w:pStyle w:val="Normal"/>
        <w:spacing w:before="280" w:after="280"/>
        <w:ind w:left="2160" w:hanging="0"/>
        <w:rPr/>
      </w:pPr>
      <w:r>
        <w:rPr/>
        <w:t>кунджал крия (минимум дважды в неделю)</w:t>
      </w:r>
    </w:p>
    <w:p>
      <w:pPr>
        <w:pStyle w:val="Normal"/>
        <w:spacing w:before="280" w:after="280"/>
        <w:ind w:firstLine="284"/>
        <w:rPr/>
      </w:pPr>
      <w:r>
        <w:rPr>
          <w:b/>
          <w:bCs/>
          <w:u w:val="single"/>
        </w:rPr>
        <w:t xml:space="preserve">Начало четвертого месяца: </w:t>
      </w:r>
      <w:r>
        <w:rPr/>
        <w:t>Прекратите прежнюю садхану и начните следующую.</w:t>
      </w:r>
    </w:p>
    <w:p>
      <w:pPr>
        <w:pStyle w:val="Normal"/>
        <w:spacing w:before="280" w:after="280"/>
        <w:ind w:firstLine="284"/>
        <w:rPr/>
      </w:pPr>
      <w:r>
        <w:rPr/>
        <w:t xml:space="preserve">                               </w:t>
      </w:r>
      <w:r>
        <w:rPr>
          <w:b/>
          <w:bCs/>
          <w:u w:val="single"/>
        </w:rPr>
        <w:t xml:space="preserve">Асаны: </w:t>
      </w:r>
      <w:r>
        <w:rPr/>
        <w:t>  </w:t>
      </w:r>
    </w:p>
    <w:p>
      <w:pPr>
        <w:pStyle w:val="Normal"/>
        <w:spacing w:before="280" w:after="280"/>
        <w:ind w:left="2160" w:hanging="0"/>
        <w:rPr/>
      </w:pPr>
      <w:r>
        <w:rPr/>
        <w:t>шавасана</w:t>
      </w:r>
    </w:p>
    <w:p>
      <w:pPr>
        <w:pStyle w:val="Normal"/>
        <w:spacing w:before="280" w:after="280"/>
        <w:ind w:left="2160" w:hanging="0"/>
        <w:rPr/>
      </w:pPr>
      <w:r>
        <w:rPr/>
        <w:t>титали асана                   100</w:t>
      </w:r>
    </w:p>
    <w:p>
      <w:pPr>
        <w:pStyle w:val="Normal"/>
        <w:spacing w:before="280" w:after="280"/>
        <w:ind w:left="2160" w:hanging="0"/>
        <w:rPr/>
      </w:pPr>
      <w:r>
        <w:rPr/>
        <w:t>намаскарасана                 10</w:t>
      </w:r>
    </w:p>
    <w:p>
      <w:pPr>
        <w:pStyle w:val="Normal"/>
        <w:spacing w:before="280" w:after="280"/>
        <w:ind w:left="2160" w:hanging="0"/>
        <w:rPr/>
      </w:pPr>
      <w:r>
        <w:rPr/>
        <w:t>чаки чаласана                  10 в каждую сторону</w:t>
      </w:r>
    </w:p>
    <w:p>
      <w:pPr>
        <w:pStyle w:val="Normal"/>
        <w:spacing w:before="280" w:after="280"/>
        <w:ind w:left="2160" w:hanging="0"/>
        <w:rPr/>
      </w:pPr>
      <w:r>
        <w:rPr/>
        <w:t>кандхарасана                    держать, сколько можно</w:t>
      </w:r>
    </w:p>
    <w:p>
      <w:pPr>
        <w:pStyle w:val="Normal"/>
        <w:spacing w:before="280" w:after="280"/>
        <w:ind w:left="2160" w:hanging="0"/>
        <w:rPr/>
      </w:pPr>
      <w:r>
        <w:rPr/>
        <w:t>марджариасана               15 дыханий</w:t>
      </w:r>
    </w:p>
    <w:p>
      <w:pPr>
        <w:pStyle w:val="Normal"/>
        <w:spacing w:before="280" w:after="280"/>
        <w:ind w:left="2160" w:hanging="0"/>
        <w:rPr/>
      </w:pPr>
      <w:r>
        <w:rPr/>
        <w:t>кандха чакрасана            10 в каждую сторону в сукхасане или сидха-йони асане</w:t>
      </w:r>
    </w:p>
    <w:p>
      <w:pPr>
        <w:pStyle w:val="Normal"/>
        <w:spacing w:before="280" w:after="280"/>
        <w:ind w:left="2160" w:hanging="0"/>
        <w:rPr/>
      </w:pPr>
      <w:r>
        <w:rPr/>
        <w:t>грива санчалана              10</w:t>
      </w:r>
    </w:p>
    <w:p>
      <w:pPr>
        <w:pStyle w:val="Normal"/>
        <w:spacing w:before="280" w:after="280"/>
        <w:jc w:val="both"/>
        <w:rPr/>
      </w:pPr>
      <w:r>
        <w:rPr/>
        <w:t>                                   </w:t>
      </w:r>
      <w:r>
        <w:rPr>
          <w:b/>
          <w:bCs/>
          <w:u w:val="single"/>
        </w:rPr>
        <w:t>Пранаяма:</w:t>
      </w:r>
    </w:p>
    <w:p>
      <w:pPr>
        <w:pStyle w:val="Normal"/>
        <w:spacing w:before="280" w:after="280"/>
        <w:ind w:left="2160" w:hanging="0"/>
        <w:rPr/>
      </w:pPr>
      <w:r>
        <w:rPr/>
        <w:t>бхастрика пранаяма      7 раундов</w:t>
      </w:r>
    </w:p>
    <w:p>
      <w:pPr>
        <w:pStyle w:val="Normal"/>
        <w:spacing w:before="280" w:after="280"/>
        <w:ind w:left="2160" w:hanging="0"/>
        <w:rPr/>
      </w:pPr>
      <w:r>
        <w:rPr/>
        <w:t>нади шодхана                10 раундов, отдых, 10 раундов; соотношение 1:1:2</w:t>
      </w:r>
    </w:p>
    <w:p>
      <w:pPr>
        <w:pStyle w:val="Normal"/>
        <w:spacing w:before="280" w:after="280"/>
        <w:jc w:val="both"/>
        <w:rPr/>
      </w:pPr>
      <w:r>
        <w:rPr/>
        <w:t xml:space="preserve">                                   </w:t>
      </w:r>
      <w:r>
        <w:rPr>
          <w:b/>
          <w:bCs/>
          <w:u w:val="single"/>
        </w:rPr>
        <w:t xml:space="preserve">Шаткармы: </w:t>
      </w:r>
    </w:p>
    <w:p>
      <w:pPr>
        <w:pStyle w:val="Normal"/>
        <w:spacing w:before="280" w:after="280"/>
        <w:ind w:left="2160" w:hanging="0"/>
        <w:rPr/>
      </w:pPr>
      <w:r>
        <w:rPr/>
        <w:t>лагу шанкхапракшалана (один или два раза в неделю)</w:t>
      </w:r>
    </w:p>
    <w:p>
      <w:pPr>
        <w:pStyle w:val="Normal"/>
        <w:spacing w:before="280" w:after="280"/>
        <w:jc w:val="both"/>
        <w:rPr/>
      </w:pPr>
      <w:r>
        <w:rPr>
          <w:b/>
          <w:bCs/>
        </w:rPr>
        <w:t>                                   </w:t>
      </w:r>
      <w:r>
        <w:rPr>
          <w:b/>
          <w:bCs/>
          <w:u w:val="single"/>
        </w:rPr>
        <w:t>Другое:</w:t>
      </w:r>
    </w:p>
    <w:p>
      <w:pPr>
        <w:pStyle w:val="Normal"/>
        <w:spacing w:before="280" w:after="280"/>
        <w:ind w:left="2160" w:hanging="0"/>
        <w:rPr/>
      </w:pPr>
      <w:r>
        <w:rPr/>
        <w:t>йога нидра                   (перед обедом или в середине дня )</w:t>
      </w:r>
    </w:p>
    <w:p>
      <w:pPr>
        <w:pStyle w:val="Normal"/>
        <w:spacing w:before="280" w:after="280"/>
        <w:ind w:left="2160" w:hanging="0"/>
        <w:rPr/>
      </w:pPr>
      <w:r>
        <w:rPr/>
        <w:t>мантра джапа              (утром и вечером)</w:t>
      </w:r>
    </w:p>
    <w:p>
      <w:pPr>
        <w:pStyle w:val="Normal"/>
        <w:spacing w:before="280" w:after="280"/>
        <w:ind w:left="2160" w:hanging="0"/>
        <w:rPr/>
      </w:pPr>
      <w:r>
        <w:rPr/>
        <w:t>матсья кридасана        (для сна и расслабления)</w:t>
      </w:r>
    </w:p>
    <w:p>
      <w:pPr>
        <w:pStyle w:val="Normal"/>
        <w:spacing w:before="280" w:after="280"/>
        <w:rPr/>
      </w:pPr>
      <w:r>
        <w:rPr>
          <w:b/>
          <w:bCs/>
          <w:u w:val="single"/>
        </w:rPr>
        <w:t>После родов:</w:t>
      </w:r>
      <w:r>
        <w:rPr/>
        <w:t xml:space="preserve"> Приступайте к следующему:</w:t>
      </w:r>
    </w:p>
    <w:p>
      <w:pPr>
        <w:pStyle w:val="Normal"/>
        <w:spacing w:before="280" w:after="280"/>
        <w:rPr/>
      </w:pPr>
      <w:r>
        <w:rPr/>
        <w:t xml:space="preserve">                                   </w:t>
      </w:r>
      <w:r>
        <w:rPr>
          <w:b/>
          <w:bCs/>
          <w:u w:val="single"/>
        </w:rPr>
        <w:t>Асаны:</w:t>
      </w:r>
      <w:r>
        <w:rPr/>
        <w:t>   </w:t>
      </w:r>
    </w:p>
    <w:p>
      <w:pPr>
        <w:pStyle w:val="Normal"/>
        <w:spacing w:before="280" w:after="280"/>
        <w:rPr/>
      </w:pPr>
      <w:r>
        <w:rPr/>
        <w:t xml:space="preserve">                                   </w:t>
      </w:r>
      <w:r>
        <w:rPr/>
        <w:t xml:space="preserve">паванамуктасана 1 часть (10 в каждую сторону) </w:t>
      </w:r>
    </w:p>
    <w:p>
      <w:pPr>
        <w:pStyle w:val="Normal"/>
        <w:spacing w:before="280" w:after="280"/>
        <w:jc w:val="both"/>
        <w:rPr/>
      </w:pPr>
      <w:r>
        <w:rPr>
          <w:b/>
          <w:bCs/>
        </w:rPr>
        <w:t xml:space="preserve">                                   </w:t>
      </w:r>
      <w:r>
        <w:rPr>
          <w:b/>
          <w:bCs/>
          <w:u w:val="single"/>
        </w:rPr>
        <w:t>Пранаяма:</w:t>
      </w:r>
    </w:p>
    <w:p>
      <w:pPr>
        <w:pStyle w:val="Normal"/>
        <w:spacing w:before="280" w:after="280"/>
        <w:ind w:left="2160" w:hanging="0"/>
        <w:rPr/>
      </w:pPr>
      <w:r>
        <w:rPr/>
        <w:t>сахаджа пранаяма      54 раунда</w:t>
      </w:r>
    </w:p>
    <w:p>
      <w:pPr>
        <w:pStyle w:val="Normal"/>
        <w:spacing w:before="280" w:after="280"/>
        <w:ind w:left="2160" w:hanging="0"/>
        <w:rPr/>
      </w:pPr>
      <w:r>
        <w:rPr/>
        <w:t>нади шодхана            10 раундов, соотношение 1:1:2</w:t>
      </w:r>
    </w:p>
    <w:p>
      <w:pPr>
        <w:pStyle w:val="Normal"/>
        <w:spacing w:before="280" w:after="280"/>
        <w:jc w:val="both"/>
        <w:rPr/>
      </w:pPr>
      <w:r>
        <w:rPr>
          <w:b/>
          <w:bCs/>
        </w:rPr>
        <w:t xml:space="preserve">                                    </w:t>
      </w:r>
      <w:r>
        <w:rPr>
          <w:b/>
          <w:bCs/>
          <w:u w:val="single"/>
        </w:rPr>
        <w:t xml:space="preserve">Бандхи: </w:t>
      </w:r>
    </w:p>
    <w:p>
      <w:pPr>
        <w:pStyle w:val="Normal"/>
        <w:spacing w:before="280" w:after="280"/>
        <w:ind w:left="2160" w:hanging="0"/>
        <w:rPr/>
      </w:pPr>
      <w:r>
        <w:rPr/>
        <w:t>мула бандха                простая 100 раз, с дыханием 10 раз</w:t>
      </w:r>
    </w:p>
    <w:p>
      <w:pPr>
        <w:pStyle w:val="Normal"/>
        <w:spacing w:before="280" w:after="280"/>
        <w:jc w:val="both"/>
        <w:rPr/>
      </w:pPr>
      <w:r>
        <w:rPr/>
        <w:t xml:space="preserve">                                    </w:t>
      </w:r>
      <w:r>
        <w:rPr>
          <w:b/>
          <w:bCs/>
          <w:u w:val="single"/>
        </w:rPr>
        <w:t>Другое:</w:t>
      </w:r>
    </w:p>
    <w:p>
      <w:pPr>
        <w:pStyle w:val="Normal"/>
        <w:spacing w:before="280" w:after="280"/>
        <w:ind w:left="2160" w:hanging="0"/>
        <w:rPr/>
      </w:pPr>
      <w:r>
        <w:rPr/>
        <w:t xml:space="preserve">йога нидра                   </w:t>
      </w:r>
    </w:p>
    <w:p>
      <w:pPr>
        <w:pStyle w:val="Normal"/>
        <w:spacing w:before="280" w:after="280"/>
        <w:rPr/>
      </w:pPr>
      <w:r>
        <w:rPr>
          <w:b/>
          <w:bCs/>
          <w:u w:val="single"/>
        </w:rPr>
        <w:t>Позже:</w:t>
      </w:r>
      <w:r>
        <w:rPr/>
        <w:t>  Практика, подобная следующей:</w:t>
      </w:r>
    </w:p>
    <w:p>
      <w:pPr>
        <w:pStyle w:val="Normal"/>
        <w:spacing w:before="280" w:after="280"/>
        <w:rPr/>
      </w:pPr>
      <w:r>
        <w:rPr/>
        <w:t xml:space="preserve">                                   </w:t>
      </w:r>
      <w:r>
        <w:rPr>
          <w:b/>
          <w:bCs/>
          <w:u w:val="single"/>
        </w:rPr>
        <w:t>Асаны:</w:t>
      </w:r>
      <w:r>
        <w:rPr/>
        <w:t xml:space="preserve">   </w:t>
      </w:r>
    </w:p>
    <w:p>
      <w:pPr>
        <w:pStyle w:val="Normal"/>
        <w:spacing w:before="280" w:after="280"/>
        <w:rPr/>
      </w:pPr>
      <w:r>
        <w:rPr/>
        <w:t>                                   </w:t>
      </w:r>
      <w:r>
        <w:rPr/>
        <w:t>паванамуктасана 2 часть  5 раз  в каждую сторону, увеличивая до 10</w:t>
      </w:r>
    </w:p>
    <w:p>
      <w:pPr>
        <w:pStyle w:val="Normal"/>
        <w:spacing w:before="280" w:after="280"/>
        <w:rPr/>
      </w:pPr>
      <w:r>
        <w:rPr/>
        <w:t xml:space="preserve">                                   </w:t>
      </w:r>
      <w:r>
        <w:rPr/>
        <w:t xml:space="preserve">чаки чаласана                   10 в каждую сторону </w:t>
      </w:r>
    </w:p>
    <w:p>
      <w:pPr>
        <w:pStyle w:val="Normal"/>
        <w:spacing w:before="280" w:after="280"/>
        <w:jc w:val="both"/>
        <w:rPr/>
      </w:pPr>
      <w:r>
        <w:rPr>
          <w:b/>
          <w:bCs/>
        </w:rPr>
        <w:t xml:space="preserve">                                    </w:t>
      </w:r>
      <w:r>
        <w:rPr>
          <w:b/>
          <w:bCs/>
          <w:u w:val="single"/>
        </w:rPr>
        <w:t xml:space="preserve">Бандхи: </w:t>
      </w:r>
    </w:p>
    <w:p>
      <w:pPr>
        <w:pStyle w:val="Normal"/>
        <w:spacing w:before="280" w:after="280"/>
        <w:ind w:left="2160" w:hanging="0"/>
        <w:rPr/>
      </w:pPr>
      <w:r>
        <w:rPr/>
        <w:t>уддияна  бандха               5 раундов</w:t>
      </w:r>
    </w:p>
    <w:p>
      <w:pPr>
        <w:pStyle w:val="Normal"/>
        <w:spacing w:before="280" w:after="280"/>
        <w:ind w:left="2160" w:hanging="0"/>
        <w:rPr/>
      </w:pPr>
      <w:r>
        <w:rPr/>
        <w:t>мула бандха                     простая 100 раз, с дыханием 10 раз</w:t>
      </w:r>
    </w:p>
    <w:p>
      <w:pPr>
        <w:pStyle w:val="Normal"/>
        <w:spacing w:before="280" w:after="280"/>
        <w:jc w:val="both"/>
        <w:rPr/>
      </w:pPr>
      <w:r>
        <w:rPr/>
        <w:t xml:space="preserve">                                    </w:t>
      </w:r>
      <w:r>
        <w:rPr>
          <w:b/>
          <w:bCs/>
          <w:u w:val="single"/>
        </w:rPr>
        <w:t>Другое:</w:t>
      </w:r>
    </w:p>
    <w:p>
      <w:pPr>
        <w:pStyle w:val="Normal"/>
        <w:spacing w:before="280" w:after="280"/>
        <w:ind w:left="2160" w:hanging="0"/>
        <w:rPr/>
      </w:pPr>
      <w:r>
        <w:rPr/>
        <w:t xml:space="preserve">йога нидра </w:t>
      </w:r>
    </w:p>
    <w:p>
      <w:pPr>
        <w:pStyle w:val="Normal"/>
        <w:spacing w:before="280" w:after="280"/>
        <w:ind w:left="2160" w:hanging="0"/>
        <w:rPr/>
      </w:pPr>
      <w:r>
        <w:rPr/>
        <w:t xml:space="preserve">                  </w:t>
      </w:r>
    </w:p>
    <w:p>
      <w:pPr>
        <w:pStyle w:val="Normal"/>
        <w:spacing w:before="280" w:after="280"/>
        <w:rPr>
          <w:b/>
          <w:b/>
          <w:bCs/>
        </w:rPr>
      </w:pPr>
      <w:r>
        <w:rPr>
          <w:b/>
          <w:bCs/>
        </w:rPr>
        <w:t xml:space="preserve">                                                      </w:t>
      </w:r>
    </w:p>
    <w:p>
      <w:pPr>
        <w:pStyle w:val="Normal"/>
        <w:spacing w:before="280" w:after="280"/>
        <w:jc w:val="center"/>
        <w:rPr>
          <w:b/>
          <w:b/>
          <w:bCs/>
        </w:rPr>
      </w:pPr>
      <w:r>
        <w:rPr>
          <w:b/>
          <w:bCs/>
        </w:rPr>
        <w:t>Выпадение  (пролапс)</w:t>
      </w:r>
    </w:p>
    <w:p>
      <w:pPr>
        <w:pStyle w:val="Normal"/>
        <w:spacing w:before="280" w:after="280"/>
        <w:ind w:firstLine="284"/>
        <w:rPr/>
      </w:pPr>
      <w:r>
        <w:rPr/>
        <w:t> </w:t>
      </w:r>
    </w:p>
    <w:p>
      <w:pPr>
        <w:pStyle w:val="Normal"/>
        <w:spacing w:before="280" w:after="280"/>
        <w:ind w:firstLine="284"/>
        <w:rPr/>
      </w:pPr>
      <w:r>
        <w:rPr/>
        <w:t>Пролапс – это смещение или выпадение со своего места какого-нибудь органа тела. Может опуститься мочевой пузырь или выпасть прямая кишка, но более обычным для женщин является опущение матки из ее правильного положения.</w:t>
      </w:r>
    </w:p>
    <w:p>
      <w:pPr>
        <w:pStyle w:val="Normal"/>
        <w:spacing w:before="280" w:after="280"/>
        <w:ind w:firstLine="284"/>
        <w:rPr/>
      </w:pPr>
      <w:r>
        <w:rPr/>
        <w:t>Матка, подобно другим органам области таза, держится на месте сетью мышц и связок, соединенных в центре тазового дна между анусом и влагалищем (промежность). Если эти мышцы и связки порваны, растянуты или потеряли свой тонус, они становятся слишком слабыми, чтобы поддерживать матку, которая под влиянием тяжести оседает во влагалище. В серьезных случаях матка действительно может высовываться наружу.</w:t>
      </w:r>
    </w:p>
    <w:p>
      <w:pPr>
        <w:pStyle w:val="Normal"/>
        <w:spacing w:before="280" w:after="280"/>
        <w:ind w:firstLine="284"/>
        <w:rPr/>
      </w:pPr>
      <w:r>
        <w:rPr/>
        <w:t> </w:t>
      </w:r>
    </w:p>
    <w:p>
      <w:pPr>
        <w:pStyle w:val="Normal"/>
        <w:spacing w:before="280" w:after="280"/>
        <w:rPr>
          <w:b/>
          <w:b/>
          <w:bCs/>
        </w:rPr>
      </w:pPr>
      <w:r>
        <w:rPr>
          <w:b/>
          <w:bCs/>
        </w:rPr>
        <w:t>Симптомы</w:t>
      </w:r>
    </w:p>
    <w:p>
      <w:pPr>
        <w:pStyle w:val="Normal"/>
        <w:spacing w:before="280" w:after="280"/>
        <w:ind w:firstLine="284"/>
        <w:rPr/>
      </w:pPr>
      <w:r>
        <w:rPr/>
        <w:t>Опущение матки сопровождается тупой постоянной болью в пояснице и обычно вагинальными выделениями. Мочеиспускание нарушено вследствие давления на мочевой пузырь. Вы можете мочиться более часто и, возможно, с трудом. Вы можете потерять контроль над мочевым пузырем так, что будете пускать немного урины при кашле или смехе. Если матка через влагалище давит на прямую кишку, то может развиться запор. В серьезных случаях часто возникает дискомфортное  ощущение, что что-то выходит из влагалища. Наиболее точный отдельный симптом заключается в том, что когда вы лежите на спине и освобождаетесь от силы тяжести, все другие симптомы исчезают.</w:t>
      </w:r>
    </w:p>
    <w:p>
      <w:pPr>
        <w:pStyle w:val="Normal"/>
        <w:spacing w:before="280" w:after="280"/>
        <w:ind w:firstLine="284"/>
        <w:rPr/>
      </w:pPr>
      <w:r>
        <w:rPr/>
        <w:t> </w:t>
      </w:r>
    </w:p>
    <w:p>
      <w:pPr>
        <w:pStyle w:val="Normal"/>
        <w:spacing w:before="280" w:after="280"/>
        <w:rPr>
          <w:b/>
          <w:b/>
          <w:bCs/>
        </w:rPr>
      </w:pPr>
      <w:r>
        <w:rPr>
          <w:b/>
          <w:bCs/>
        </w:rPr>
        <w:t xml:space="preserve">Причины </w:t>
      </w:r>
    </w:p>
    <w:p>
      <w:pPr>
        <w:pStyle w:val="Normal"/>
        <w:spacing w:before="280" w:after="280"/>
        <w:ind w:firstLine="284"/>
        <w:rPr/>
      </w:pPr>
      <w:r>
        <w:rPr/>
        <w:t>Главным фактором в ослаблении и расстройстве поддержки матки является стресс и напряжение при родах. Из женщин, имеющих опущение матки ,99% имеют, по крайней мере, одного ребенка. Хронические запоры и частые поносы могут тоже создавать чрезмерные напряжения, ведущие к опущению матки, но это встречается реже. Возраст и тяжелая физическая работа также вносят вклад, и симптомы часто проявляются только после менопаузы, когда поврежденные мышцы теряют тонус и связки атрофируются.</w:t>
      </w:r>
    </w:p>
    <w:p>
      <w:pPr>
        <w:pStyle w:val="Normal"/>
        <w:spacing w:before="280" w:after="280"/>
        <w:ind w:firstLine="284"/>
        <w:rPr>
          <w:b/>
          <w:b/>
          <w:bCs/>
        </w:rPr>
      </w:pPr>
      <w:r>
        <w:rPr>
          <w:b/>
          <w:bCs/>
        </w:rPr>
        <w:t> </w:t>
      </w:r>
    </w:p>
    <w:p>
      <w:pPr>
        <w:pStyle w:val="Normal"/>
        <w:spacing w:before="280" w:after="280"/>
        <w:rPr>
          <w:b/>
          <w:b/>
          <w:bCs/>
        </w:rPr>
      </w:pPr>
      <w:r>
        <w:rPr>
          <w:b/>
          <w:bCs/>
        </w:rPr>
        <w:t>Коррекция</w:t>
      </w:r>
    </w:p>
    <w:p>
      <w:pPr>
        <w:pStyle w:val="Normal"/>
        <w:spacing w:before="280" w:after="280"/>
        <w:ind w:firstLine="284"/>
        <w:rPr/>
      </w:pPr>
      <w:r>
        <w:rPr/>
        <w:t>Когда связка порвана, ее трудно восстановить без хирургии, и чрезвычайно слабые мышцы будут нуждаться в упорных ежедневных упражнениях на протяжении месяцев, прежде чем они снова достигнут своей прежней силы. Тем не менее, даже в случае серьезного опущения йога терапия может быть полезна и может устранить потребность в хирургии. Несомненно, что слабое или недавнее опущение может быть полностью исправлено в пределах нескольких месяцев с помощью подходящей практики йоги.</w:t>
      </w:r>
    </w:p>
    <w:p>
      <w:pPr>
        <w:pStyle w:val="Normal"/>
        <w:spacing w:before="280" w:after="280"/>
        <w:ind w:firstLine="284"/>
        <w:rPr/>
      </w:pPr>
      <w:r>
        <w:rPr/>
        <w:t>Наиболее важной практикой для этих целей является випарита карани асана, часто называемая "полустойка на плечах". Эта асана переворачивает тело под таким углом, что не только освобождает его от стремления вниз, но заставляет матку упасть в точно предназначенное для нее место в тазовой области. В терапевтических целях эта асана должна практиковаться по несколько минут три раза в день. Вначале вы можете практиковать эту асану с помощью подушек под поясницей и тазом и опираясь ногами на стену. С небольшой регулярной практикой подушки можно убрать, вскоре и окончательно Асана может поддерживаться без помощи стены. Когда вы утвердитесь в асане, держите ее 5 минут при вытяжении. Если это не возможно, держите асану, пока это для вас комфортно, отдохните некоторое время в шавасане, затем возобновите асану на некоторое время.</w:t>
      </w:r>
    </w:p>
    <w:p>
      <w:pPr>
        <w:pStyle w:val="Normal"/>
        <w:spacing w:before="280" w:after="280"/>
        <w:ind w:firstLine="284"/>
        <w:rPr/>
      </w:pPr>
      <w:r>
        <w:rPr/>
        <w:t>Другая важная практика для усиления матки – наукасана, поза лодки. Во время наукасаны автоматическое сжатие внутрь поднимает матку в ее правильное положение и держит ее там некоторое время. Поддерживающие связки постепенно становятся сильнее.</w:t>
      </w:r>
    </w:p>
    <w:p>
      <w:pPr>
        <w:pStyle w:val="Normal"/>
        <w:spacing w:before="280" w:after="280"/>
        <w:ind w:firstLine="284"/>
        <w:rPr/>
      </w:pPr>
      <w:r>
        <w:rPr/>
        <w:t>Практика наукасаны также развивает способности для мула бандхи, сжатия шейки матки и окружающей области. Как только випарита карани освоена, практикуйте мула бандху во время позы. Для эффективной терапии и стимулировании праны, целительной энергии, естественно находящейся в теле, практикуют сидя обе формы мула бандхи: простую форму (быстрые сжатия) и полную (продолжительное сжатие с задержкой дыхания).</w:t>
      </w:r>
    </w:p>
    <w:p>
      <w:pPr>
        <w:pStyle w:val="Normal"/>
        <w:spacing w:before="280" w:after="280"/>
        <w:ind w:firstLine="284"/>
        <w:rPr/>
      </w:pPr>
      <w:r>
        <w:rPr/>
        <w:t>Наконец, один раз в  день должно быть найдено время для выполнения других мудр и бандх, которые не только восстанавливают тонус мышц, но также восстанавливают жизненность, так часто истощенную при пролапсе. Уддияна бандха, в положении стоя или сидя, автоматически вызывает сжатие мула бандхи, обе они связаны с джаландхара бандхой и на выдохе создают маха бандху, которая должна практиковаться 9 раз ежедневно. После чего следует 100 быстрых сжатий ашвини мудры.</w:t>
      </w:r>
    </w:p>
    <w:p>
      <w:pPr>
        <w:pStyle w:val="Normal"/>
        <w:spacing w:before="280" w:after="280"/>
        <w:ind w:firstLine="284"/>
        <w:rPr/>
      </w:pPr>
      <w:r>
        <w:rPr/>
        <w:t>Ширшасана, сарвангасана и халасана также полезны, но любую асану, которая оказывает сильное давление вниз, на нижнюю часть живота, определенно следует избегать. Асаны, которых следует избегать: прогулка вороны, уттхасана, рубка дров, намаскарасана и супта ваджрасана. Уттанпадасана, с ногами, вытянутыми перед телом, полезна для повседневного сидения, так как она способствует легкому натяжению вперед органов таза.</w:t>
      </w:r>
    </w:p>
    <w:p>
      <w:pPr>
        <w:pStyle w:val="Normal"/>
        <w:spacing w:before="280" w:after="280"/>
        <w:ind w:firstLine="284"/>
        <w:rPr>
          <w:b/>
          <w:b/>
          <w:bCs/>
        </w:rPr>
      </w:pPr>
      <w:r>
        <w:rPr>
          <w:b/>
          <w:bCs/>
        </w:rPr>
        <w:t> </w:t>
      </w:r>
    </w:p>
    <w:p>
      <w:pPr>
        <w:pStyle w:val="Normal"/>
        <w:spacing w:before="280" w:after="280"/>
        <w:rPr>
          <w:b/>
          <w:b/>
          <w:bCs/>
        </w:rPr>
      </w:pPr>
      <w:r>
        <w:rPr>
          <w:b/>
          <w:bCs/>
        </w:rPr>
        <w:t>Открытие окна</w:t>
      </w:r>
    </w:p>
    <w:p>
      <w:pPr>
        <w:pStyle w:val="Normal"/>
        <w:spacing w:before="280" w:after="280"/>
        <w:ind w:firstLine="284"/>
        <w:rPr/>
      </w:pPr>
      <w:r>
        <w:rPr/>
        <w:t>Коррекция пролапса через йогу требует упорной и тщательной практики в течение нескольких месяцев, возможно даже больше, если структурные повреждения серьезны. Однако, и это надо помнить, что йогическая практика предназначена не только для тела, и вы будете испытывать позитивное воздействие садханы на ваше эмоциональное и духовное благополучие. Раздражительность и депрессия, что так часто сопровождают опущение матки, уступят дорогу новой безмятежности и эмоциональной устойчивости, а повышение пранической жизненности даст свежий энтузиазм не только для йоги, но для радости жизни вообще. Неудивительно будет найти, что практика, предпринятая для терапии, открывает окно в новые изменения бытия, что дает новый смысл жизни.</w:t>
      </w:r>
    </w:p>
    <w:p>
      <w:pPr>
        <w:pStyle w:val="Bodytext2"/>
        <w:rPr>
          <w:lang w:val="en-US"/>
        </w:rPr>
      </w:pPr>
      <w:r>
        <w:rPr>
          <w:lang w:val="en-US"/>
        </w:rPr>
        <w:t> </w:t>
      </w:r>
    </w:p>
    <w:p>
      <w:pPr>
        <w:pStyle w:val="Bodytext2"/>
        <w:rPr>
          <w:lang w:val="en-US"/>
        </w:rPr>
      </w:pPr>
      <w:r>
        <w:rPr>
          <w:lang w:val="en-US"/>
        </w:rPr>
        <w:t> </w:t>
      </w:r>
    </w:p>
    <w:p>
      <w:pPr>
        <w:pStyle w:val="Heading2"/>
        <w:jc w:val="center"/>
        <w:rPr>
          <w:sz w:val="24"/>
          <w:szCs w:val="24"/>
        </w:rPr>
      </w:pPr>
      <w:r>
        <w:rPr>
          <w:sz w:val="24"/>
          <w:szCs w:val="24"/>
        </w:rPr>
        <w:t>Практическая программа:</w:t>
      </w:r>
    </w:p>
    <w:p>
      <w:pPr>
        <w:pStyle w:val="Heading3"/>
        <w:jc w:val="both"/>
        <w:rPr>
          <w:sz w:val="24"/>
          <w:szCs w:val="24"/>
        </w:rPr>
      </w:pPr>
      <w:r>
        <w:rPr>
          <w:b w:val="false"/>
          <w:bCs w:val="false"/>
          <w:sz w:val="24"/>
          <w:szCs w:val="24"/>
        </w:rPr>
        <w:t>Пролапс</w:t>
      </w:r>
    </w:p>
    <w:p>
      <w:pPr>
        <w:pStyle w:val="Normal"/>
        <w:spacing w:before="280" w:after="280"/>
        <w:ind w:firstLine="284"/>
        <w:rPr/>
      </w:pPr>
      <w:r>
        <w:rPr>
          <w:b/>
          <w:bCs/>
          <w:u w:val="single"/>
        </w:rPr>
        <w:t>Утро:</w:t>
      </w:r>
      <w:r>
        <w:rPr/>
        <w:t xml:space="preserve"> Практиковать в следующем порядке: </w:t>
      </w:r>
    </w:p>
    <w:p>
      <w:pPr>
        <w:pStyle w:val="Normal"/>
        <w:spacing w:before="280" w:after="280"/>
        <w:rPr/>
      </w:pPr>
      <w:r>
        <w:rPr/>
        <w:t xml:space="preserve">                 </w:t>
      </w:r>
      <w:r>
        <w:rPr/>
        <w:t>уддияна бандха с мула бандхой стоя - 9 раундов, держать каждый по возможности дольше</w:t>
      </w:r>
    </w:p>
    <w:p>
      <w:pPr>
        <w:pStyle w:val="Normal"/>
        <w:spacing w:before="280" w:after="280"/>
        <w:rPr/>
      </w:pPr>
      <w:r>
        <w:rPr/>
        <w:t xml:space="preserve">                  </w:t>
      </w:r>
      <w:r>
        <w:rPr/>
        <w:t>шавасана</w:t>
      </w:r>
    </w:p>
    <w:p>
      <w:pPr>
        <w:pStyle w:val="Normal"/>
        <w:spacing w:before="280" w:after="280"/>
        <w:ind w:left="540" w:hanging="0"/>
        <w:rPr/>
      </w:pPr>
      <w:r>
        <w:rPr/>
        <w:t xml:space="preserve">         </w:t>
      </w:r>
      <w:r>
        <w:rPr/>
        <w:t>наукасана                                   5 раз, держать сколько можешь</w:t>
      </w:r>
    </w:p>
    <w:p>
      <w:pPr>
        <w:pStyle w:val="Normal"/>
        <w:spacing w:before="280" w:after="280"/>
        <w:ind w:left="540" w:hanging="0"/>
        <w:rPr/>
      </w:pPr>
      <w:r>
        <w:rPr/>
        <w:t xml:space="preserve">         </w:t>
      </w:r>
      <w:r>
        <w:rPr/>
        <w:t>мула бандха           сидя,   простая 100 раундов, затем практиковать с дыханием 11 раундов</w:t>
      </w:r>
    </w:p>
    <w:p>
      <w:pPr>
        <w:pStyle w:val="Normal"/>
        <w:spacing w:before="280" w:after="280"/>
        <w:ind w:left="540" w:hanging="0"/>
        <w:rPr/>
      </w:pPr>
      <w:r>
        <w:rPr/>
        <w:t xml:space="preserve">         </w:t>
      </w:r>
      <w:r>
        <w:rPr/>
        <w:t>випарита карани асана        начинать с одной и довести до 5 минут</w:t>
      </w:r>
    </w:p>
    <w:p>
      <w:pPr>
        <w:pStyle w:val="Normal"/>
        <w:spacing w:before="280" w:after="280"/>
        <w:ind w:left="540" w:hanging="0"/>
        <w:rPr/>
      </w:pPr>
      <w:r>
        <w:rPr/>
        <w:t xml:space="preserve">         </w:t>
      </w:r>
      <w:r>
        <w:rPr/>
        <w:t>шавасана                         между асанами, если необходимо</w:t>
      </w:r>
    </w:p>
    <w:p>
      <w:pPr>
        <w:pStyle w:val="Normal"/>
        <w:spacing w:before="280" w:after="280"/>
        <w:ind w:firstLine="284"/>
        <w:rPr>
          <w:b/>
          <w:b/>
          <w:bCs/>
          <w:u w:val="single"/>
        </w:rPr>
      </w:pPr>
      <w:r>
        <w:rPr>
          <w:b/>
          <w:bCs/>
          <w:u w:val="single"/>
        </w:rPr>
        <w:t>Перед обедом:</w:t>
      </w:r>
    </w:p>
    <w:p>
      <w:pPr>
        <w:pStyle w:val="Normal"/>
        <w:spacing w:before="280" w:after="280"/>
        <w:rPr/>
      </w:pPr>
      <w:r>
        <w:rPr/>
        <w:t>                  </w:t>
      </w:r>
      <w:r>
        <w:rPr/>
        <w:t xml:space="preserve">випарита карани асана                     до 5-ти минут </w:t>
      </w:r>
    </w:p>
    <w:p>
      <w:pPr>
        <w:pStyle w:val="Normal"/>
        <w:spacing w:before="280" w:after="280"/>
        <w:ind w:firstLine="284"/>
        <w:rPr/>
      </w:pPr>
      <w:r>
        <w:rPr>
          <w:b/>
          <w:bCs/>
          <w:u w:val="single"/>
        </w:rPr>
        <w:t xml:space="preserve">Вечер: </w:t>
      </w:r>
      <w:r>
        <w:rPr/>
        <w:t>     </w:t>
      </w:r>
    </w:p>
    <w:p>
      <w:pPr>
        <w:pStyle w:val="Normal"/>
        <w:spacing w:before="280" w:after="280"/>
        <w:ind w:firstLine="284"/>
        <w:rPr/>
      </w:pPr>
      <w:r>
        <w:rPr/>
        <w:t xml:space="preserve">             </w:t>
      </w:r>
      <w:r>
        <w:rPr/>
        <w:t>Повторить утреннюю программу</w:t>
      </w:r>
    </w:p>
    <w:p>
      <w:pPr>
        <w:pStyle w:val="Normal"/>
        <w:spacing w:before="280" w:after="280"/>
        <w:ind w:firstLine="284"/>
        <w:rPr>
          <w:lang w:val="en-US"/>
        </w:rPr>
      </w:pPr>
      <w:r>
        <w:rPr>
          <w:lang w:val="en-US"/>
        </w:rPr>
        <w:t> </w:t>
      </w:r>
    </w:p>
    <w:p>
      <w:pPr>
        <w:pStyle w:val="Normal"/>
        <w:spacing w:before="280" w:after="280"/>
        <w:rPr>
          <w:b/>
          <w:b/>
          <w:bCs/>
          <w:lang w:val="en-US"/>
        </w:rPr>
      </w:pPr>
      <w:r>
        <w:rPr>
          <w:b/>
          <w:bCs/>
          <w:lang w:val="en-US"/>
        </w:rPr>
        <w:t> </w:t>
      </w:r>
    </w:p>
    <w:p>
      <w:pPr>
        <w:pStyle w:val="Normal"/>
        <w:spacing w:before="280" w:after="280"/>
        <w:jc w:val="center"/>
        <w:rPr>
          <w:b/>
          <w:b/>
          <w:bCs/>
        </w:rPr>
      </w:pPr>
      <w:r>
        <w:rPr>
          <w:b/>
          <w:bCs/>
        </w:rPr>
        <w:t>Расстройства мочеполовой системы</w:t>
      </w:r>
    </w:p>
    <w:p>
      <w:pPr>
        <w:pStyle w:val="Normal"/>
        <w:spacing w:before="280" w:after="280"/>
        <w:ind w:firstLine="284"/>
        <w:rPr/>
      </w:pPr>
      <w:r>
        <w:rPr/>
        <w:t> </w:t>
      </w:r>
    </w:p>
    <w:p>
      <w:pPr>
        <w:pStyle w:val="Normal"/>
        <w:spacing w:before="280" w:after="280"/>
        <w:ind w:firstLine="284"/>
        <w:rPr/>
      </w:pPr>
      <w:r>
        <w:rPr/>
        <w:t>Почти каждая женщина страдает от какого-либо рода расстройства мочеполовой системы, по крайней мере, один раз на протяжении ее детородного периода. Наиболее часто встречающиеся расстройства -  это недержание мочи и воспаление мочевого пузыря.</w:t>
      </w:r>
    </w:p>
    <w:p>
      <w:pPr>
        <w:pStyle w:val="Normal"/>
        <w:spacing w:before="280" w:after="280"/>
        <w:ind w:firstLine="284"/>
        <w:rPr>
          <w:b/>
          <w:b/>
          <w:bCs/>
        </w:rPr>
      </w:pPr>
      <w:r>
        <w:rPr>
          <w:b/>
          <w:bCs/>
        </w:rPr>
        <w:t> </w:t>
      </w:r>
    </w:p>
    <w:p>
      <w:pPr>
        <w:pStyle w:val="Normal"/>
        <w:spacing w:before="280" w:after="280"/>
        <w:rPr>
          <w:b/>
          <w:b/>
          <w:bCs/>
        </w:rPr>
      </w:pPr>
      <w:r>
        <w:rPr>
          <w:b/>
          <w:bCs/>
        </w:rPr>
        <w:t>Недержание</w:t>
      </w:r>
    </w:p>
    <w:p>
      <w:pPr>
        <w:pStyle w:val="Normal"/>
        <w:spacing w:before="280" w:after="280"/>
        <w:ind w:firstLine="284"/>
        <w:rPr/>
      </w:pPr>
      <w:r>
        <w:rPr/>
        <w:t>Неспособность остановить течение урины называется недержанием, причем неважно, частичное оно или полное. Полная потеря контроля меньше распространена, встречаясь только у очень старых женщин или тех, у кого повреждена нервная система. Частичное недержание встречается чаще у женщин после менопаузы. Но может случиться в любом возрасте. Оно проявляется двумя способами:</w:t>
      </w:r>
    </w:p>
    <w:p>
      <w:pPr>
        <w:pStyle w:val="Normal"/>
        <w:spacing w:before="280" w:after="280"/>
        <w:ind w:left="1004" w:hanging="360"/>
        <w:rPr/>
      </w:pPr>
      <w:r>
        <w:rPr/>
        <w:t>1.        Настоятельное недержание: очень короткое время между ощущением желания испускать урину и ощущением, что человек должен немедленно мочиться и не может держать дольше.</w:t>
      </w:r>
    </w:p>
    <w:p>
      <w:pPr>
        <w:pStyle w:val="Normal"/>
        <w:spacing w:before="280" w:after="280"/>
        <w:ind w:left="1004" w:hanging="360"/>
        <w:rPr/>
      </w:pPr>
      <w:r>
        <w:rPr/>
        <w:t>2.        Стрессовое недержание: Малое количество урины выпускается, когда женщина смеется, кашляет или напрягается. Это случается, даже если мочевой пузырь практически пустой.</w:t>
      </w:r>
    </w:p>
    <w:p>
      <w:pPr>
        <w:pStyle w:val="Normal"/>
        <w:spacing w:before="280" w:after="280"/>
        <w:ind w:left="284" w:hanging="0"/>
        <w:rPr>
          <w:b/>
          <w:b/>
          <w:bCs/>
        </w:rPr>
      </w:pPr>
      <w:r>
        <w:rPr>
          <w:b/>
          <w:bCs/>
        </w:rPr>
        <w:t> </w:t>
      </w:r>
    </w:p>
    <w:p>
      <w:pPr>
        <w:pStyle w:val="Normal"/>
        <w:spacing w:before="280" w:after="280"/>
        <w:rPr>
          <w:b/>
          <w:b/>
          <w:bCs/>
        </w:rPr>
      </w:pPr>
      <w:r>
        <w:rPr>
          <w:b/>
          <w:bCs/>
        </w:rPr>
        <w:t>Причины</w:t>
      </w:r>
    </w:p>
    <w:p>
      <w:pPr>
        <w:pStyle w:val="Normal"/>
        <w:spacing w:before="280" w:after="280"/>
        <w:ind w:firstLine="284"/>
        <w:rPr/>
      </w:pPr>
      <w:r>
        <w:rPr/>
        <w:t>Могут быть несколько причин для этой слабости, включая повреждение нерва вследствие травмы, врожденные дефекты, болезнь мочевого пузыря и нервное хроническое напряжение. Главная причина – слабость мышц, открывающих мочевой пузырь. Во время родов мышцы таза растягиваются и становятся слабыми, иногда они могут быть повреждены при хирургической операции. Если сознательное усилие не компенсирует это, эти мышцы никогда не вернут своего нормального тонуса. Повторные инфекции мочевого пузыря могут давать подобный эффект. Постепенно чувствительность и осознание человека в этой области становятся ленивыми, и мышцы медленно поддаются нервному контролю</w:t>
      </w:r>
    </w:p>
    <w:p>
      <w:pPr>
        <w:pStyle w:val="Normal"/>
        <w:spacing w:before="280" w:after="280"/>
        <w:ind w:firstLine="284"/>
        <w:rPr>
          <w:b/>
          <w:b/>
          <w:bCs/>
        </w:rPr>
      </w:pPr>
      <w:r>
        <w:rPr>
          <w:b/>
          <w:bCs/>
        </w:rPr>
        <w:t> </w:t>
      </w:r>
    </w:p>
    <w:p>
      <w:pPr>
        <w:pStyle w:val="Normal"/>
        <w:spacing w:before="280" w:after="280"/>
        <w:rPr>
          <w:b/>
          <w:b/>
          <w:bCs/>
        </w:rPr>
      </w:pPr>
      <w:r>
        <w:rPr>
          <w:b/>
          <w:bCs/>
        </w:rPr>
        <w:t>Йога терапия</w:t>
      </w:r>
    </w:p>
    <w:p>
      <w:pPr>
        <w:pStyle w:val="Normal"/>
        <w:spacing w:before="280" w:after="280"/>
        <w:ind w:firstLine="284"/>
        <w:rPr/>
      </w:pPr>
      <w:r>
        <w:rPr/>
        <w:t>Кроме хирургии, для этой проблемы нет медицинского лечения, но она легко устраняется соответствующей йога практикой. Наиболее важными являются: мула бандха, ваджроли мудра, наукасана и уддияна бандха. Мула бандха и ваджроли мудра должны практиковаться как в простой форме (быстрые сжатия), так и с дыханием. Практика дважды в день, в пределах нескольких недель, принесет замечательные результаты (смотрите практическую программу в конце главы).</w:t>
      </w:r>
    </w:p>
    <w:p>
      <w:pPr>
        <w:pStyle w:val="Normal"/>
        <w:spacing w:before="280" w:after="280"/>
        <w:ind w:firstLine="284"/>
        <w:rPr>
          <w:b/>
          <w:b/>
          <w:bCs/>
        </w:rPr>
      </w:pPr>
      <w:r>
        <w:rPr>
          <w:b/>
          <w:bCs/>
        </w:rPr>
        <w:t> </w:t>
      </w:r>
    </w:p>
    <w:p>
      <w:pPr>
        <w:pStyle w:val="Normal"/>
        <w:spacing w:before="280" w:after="280"/>
        <w:rPr>
          <w:b/>
          <w:b/>
          <w:bCs/>
        </w:rPr>
      </w:pPr>
      <w:r>
        <w:rPr>
          <w:b/>
          <w:bCs/>
        </w:rPr>
        <w:t>Цистит</w:t>
      </w:r>
    </w:p>
    <w:p>
      <w:pPr>
        <w:pStyle w:val="Normal"/>
        <w:spacing w:before="280" w:after="280"/>
        <w:ind w:firstLine="284"/>
        <w:rPr/>
      </w:pPr>
      <w:r>
        <w:rPr/>
        <w:t>Строго говоря, цистит это воспаление мочевого пузыря, а не воспаление мочеиспускательного канала (уретры). Термин "цистит" сейчас используется для определения созвездия симптомов, которые происходят от воспаления и инфекции мочевого пузыря.</w:t>
      </w:r>
    </w:p>
    <w:p>
      <w:pPr>
        <w:pStyle w:val="Normal"/>
        <w:spacing w:before="280" w:after="280"/>
        <w:ind w:firstLine="284"/>
        <w:rPr>
          <w:b/>
          <w:b/>
          <w:bCs/>
        </w:rPr>
      </w:pPr>
      <w:r>
        <w:rPr>
          <w:b/>
          <w:bCs/>
        </w:rPr>
        <w:t> </w:t>
      </w:r>
    </w:p>
    <w:p>
      <w:pPr>
        <w:pStyle w:val="Normal"/>
        <w:spacing w:before="280" w:after="280"/>
        <w:rPr>
          <w:b/>
          <w:b/>
          <w:bCs/>
        </w:rPr>
      </w:pPr>
      <w:r>
        <w:rPr>
          <w:b/>
          <w:bCs/>
        </w:rPr>
        <w:t>Признаки и симптомы</w:t>
      </w:r>
    </w:p>
    <w:p>
      <w:pPr>
        <w:pStyle w:val="Normal"/>
        <w:spacing w:before="280" w:after="280"/>
        <w:ind w:firstLine="284"/>
        <w:rPr/>
      </w:pPr>
      <w:r>
        <w:rPr/>
        <w:t xml:space="preserve">Главной характеристикой является то, что вы должны мочиться каждые несколько минут, однако урины нет или ее всего несколько капель. Когда урина проходит через мочеиспускательный канал, возникает ужасное ощущение жжения. Вы можете также чувствовать тупую боль внизу живота, в точности поверх лобка или беспокойное ощущение вокруг уринарного отверстия. Иногда урина имеет неприятный запах и может содержать кровь и гной. </w:t>
      </w:r>
    </w:p>
    <w:p>
      <w:pPr>
        <w:pStyle w:val="Normal"/>
        <w:spacing w:before="280" w:after="280"/>
        <w:ind w:firstLine="284"/>
        <w:rPr/>
      </w:pPr>
      <w:r>
        <w:rPr/>
        <w:t> </w:t>
      </w:r>
    </w:p>
    <w:p>
      <w:pPr>
        <w:pStyle w:val="Normal"/>
        <w:spacing w:before="280" w:after="280"/>
        <w:rPr>
          <w:b/>
          <w:b/>
          <w:bCs/>
        </w:rPr>
      </w:pPr>
      <w:r>
        <w:rPr>
          <w:b/>
          <w:bCs/>
        </w:rPr>
        <w:t>Причина</w:t>
      </w:r>
    </w:p>
    <w:p>
      <w:pPr>
        <w:pStyle w:val="Normal"/>
        <w:spacing w:before="280" w:after="280"/>
        <w:ind w:firstLine="284"/>
        <w:rPr/>
      </w:pPr>
      <w:r>
        <w:rPr/>
        <w:t>Эти симптомы случаются, когда есть воспаление мочевого пузыря, которое обычно является реакцией на инфекцию. Вообще, это происходит, когда бактерия, нормально присутствующая в кишечнике, при подмывании попадает в мочеиспускательный канал и оттуда поднимается в мочевой пузырь. Вагинальная инфекция подобным же образом может передаться уринарной системе. Хотя и редко, но возможна передача инфекции от почек вниз к мочевому пузырю, как в случае туберкулеза.</w:t>
      </w:r>
    </w:p>
    <w:p>
      <w:pPr>
        <w:pStyle w:val="Normal"/>
        <w:spacing w:before="280" w:after="280"/>
        <w:ind w:firstLine="284"/>
        <w:rPr>
          <w:b/>
          <w:b/>
          <w:bCs/>
        </w:rPr>
      </w:pPr>
      <w:r>
        <w:rPr>
          <w:b/>
          <w:bCs/>
        </w:rPr>
        <w:t> </w:t>
      </w:r>
    </w:p>
    <w:p>
      <w:pPr>
        <w:pStyle w:val="Normal"/>
        <w:spacing w:before="280" w:after="280"/>
        <w:rPr>
          <w:b/>
          <w:b/>
          <w:bCs/>
        </w:rPr>
      </w:pPr>
      <w:r>
        <w:rPr>
          <w:b/>
          <w:bCs/>
        </w:rPr>
        <w:t>Предрасполагающие факторы</w:t>
      </w:r>
    </w:p>
    <w:p>
      <w:pPr>
        <w:pStyle w:val="Normal"/>
        <w:spacing w:before="280" w:after="280"/>
        <w:ind w:firstLine="284"/>
        <w:rPr/>
      </w:pPr>
      <w:r>
        <w:rPr/>
        <w:t>Фибриозная опухоль и опущение матки могут давить на уринарный тракт снаружи, вызывая блокировку урины, иногда это случается при беременности. Раздражение или повреждение уретры от хирургии вблизи нее или при родах  могут также сделать вас чувствительными к инфекции. Раздражение ткани может произойти от слишком частых или грубых соитий, вагинальных деодорантов и определенных контрацептивных кремов. Некоторых женщин, использующих  противозачаточные таблетки, последние предрасполагают к инфекциям, также как и диабеты. Определенный вид пищи может также быть причиной аллергических реакций в уринарной системе.</w:t>
      </w:r>
    </w:p>
    <w:p>
      <w:pPr>
        <w:pStyle w:val="Normal"/>
        <w:spacing w:before="280" w:after="280"/>
        <w:ind w:firstLine="284"/>
        <w:rPr>
          <w:b/>
          <w:b/>
          <w:bCs/>
        </w:rPr>
      </w:pPr>
      <w:r>
        <w:rPr>
          <w:b/>
          <w:bCs/>
        </w:rPr>
        <w:t> </w:t>
      </w:r>
    </w:p>
    <w:p>
      <w:pPr>
        <w:pStyle w:val="Normal"/>
        <w:spacing w:before="280" w:after="280"/>
        <w:rPr>
          <w:b/>
          <w:b/>
          <w:bCs/>
        </w:rPr>
      </w:pPr>
      <w:r>
        <w:rPr>
          <w:b/>
          <w:bCs/>
        </w:rPr>
        <w:t>Медицинское лечение</w:t>
      </w:r>
    </w:p>
    <w:p>
      <w:pPr>
        <w:pStyle w:val="Normal"/>
        <w:spacing w:before="280" w:after="280"/>
        <w:ind w:firstLine="284"/>
        <w:rPr/>
      </w:pPr>
      <w:r>
        <w:rPr/>
        <w:t>Если у вас развился цистит, очень важно показаться доктору, ибо хронические инфекции могут вести к разложению почек и другим серьезным осложнениям. Лечение содержит сульфаты и антибиотики, хотя хирургия тоже может быть показана (например, устранение пролапса). Симптомы обычно исчезают через день или два, но полное лечение может  длиться две недели или дольше. Очень важно завершить полный курс лечения.</w:t>
      </w:r>
    </w:p>
    <w:p>
      <w:pPr>
        <w:pStyle w:val="Normal"/>
        <w:spacing w:before="280" w:after="280"/>
        <w:ind w:firstLine="284"/>
        <w:rPr/>
      </w:pPr>
      <w:r>
        <w:rPr/>
        <w:t>К несчастью лекарства (снадобья), устраняющие уринарные инфекции имеют неизбежный побочный эффект на другие системы тела. Это почти всегда какой-нибудь род кишечных нарушений, иногда также тошнота. Воспаление влагалища и молочница - эти инфекции влагалища также обычны. Это иногда ведет к повторной инфекции, когда вагинальная инфекция втягивается назад в мочевой пузырь. Даже если мочевой пузырь очищен от инфекции, прекращать лечение не следует, чтобы предупредить новую вспышку инфекции.</w:t>
      </w:r>
    </w:p>
    <w:p>
      <w:pPr>
        <w:pStyle w:val="Normal"/>
        <w:spacing w:before="280" w:after="280"/>
        <w:ind w:firstLine="284"/>
        <w:rPr>
          <w:b/>
          <w:b/>
          <w:bCs/>
        </w:rPr>
      </w:pPr>
      <w:r>
        <w:rPr>
          <w:b/>
          <w:bCs/>
        </w:rPr>
        <w:t> </w:t>
      </w:r>
    </w:p>
    <w:p>
      <w:pPr>
        <w:pStyle w:val="Normal"/>
        <w:spacing w:before="280" w:after="280"/>
        <w:rPr>
          <w:b/>
          <w:b/>
          <w:bCs/>
        </w:rPr>
      </w:pPr>
      <w:r>
        <w:rPr>
          <w:b/>
          <w:bCs/>
        </w:rPr>
        <w:t>Женщины более чувствительны</w:t>
      </w:r>
    </w:p>
    <w:p>
      <w:pPr>
        <w:pStyle w:val="Normal"/>
        <w:spacing w:before="280" w:after="280"/>
        <w:ind w:firstLine="284"/>
        <w:rPr/>
      </w:pPr>
      <w:r>
        <w:rPr/>
        <w:t>Цистит очень распространен среди женщин. Оценено, что 50 % женщин имеют, по крайней мере, один приступ болезни в своей жизни. Женщины  уязвимей, чем мужчины, т.к. женская уретра более короткая и позволяет бактериям легко достигать высоких частей тракта. У женщин близость ануса, влагалища и мочеиспускательного канала делают переход бактерий между ними легким. Та же самая бактерия, которая необходима и позитивна в кишечнике, вызывает так много опустошений в уринарной системе. Эти бактерии часто находят на коже между анусом и гениталиями, и небрежность в гигиене лично или супруга может быть инструментом в транспортировке их на вульву и в уринарный тракт. Отсюда следует, что желательно обоим партнерам после полового акта помочиться, т.е. очистить мочеиспускательный канал пропусканием через него урины.</w:t>
      </w:r>
    </w:p>
    <w:p>
      <w:pPr>
        <w:pStyle w:val="Normal"/>
        <w:spacing w:before="280" w:after="280"/>
        <w:ind w:firstLine="284"/>
        <w:rPr/>
      </w:pPr>
      <w:r>
        <w:rPr/>
        <w:t>Цистит часто трудно искоренить, потому что есть возможность перекрестной инфекции из других систем и опасность повторной инфекции после медикаментозного лечения. Изменения в уретре после менопауз могут продолжить этот цикл. Хронический цистит может привести позже к инфекции почек, когда бактерии дойдут вверх от мочевого пузыря. В этом случае будет не только частое мочеиспускание, но острая боль в спине и лихорадка.</w:t>
      </w:r>
    </w:p>
    <w:p>
      <w:pPr>
        <w:pStyle w:val="Normal"/>
        <w:spacing w:before="280" w:after="280"/>
        <w:ind w:firstLine="284"/>
        <w:rPr/>
      </w:pPr>
      <w:r>
        <w:rPr/>
        <w:t>Для большинства женщин эмоциональный опустошающий эффект хронического цистита даже еще хуже. Острые приступы цистита обычно приносят экстремальное физическое и эмоциональное беспокойство. Когда приступы частые, это может привести к панике или повергнуть в серьезную депрессию, потому что это даже может привести к разрыву брачных отношений. Вследствие этого, домашняя жизнь и карьера прерываются.</w:t>
      </w:r>
    </w:p>
    <w:p>
      <w:pPr>
        <w:pStyle w:val="Normal"/>
        <w:spacing w:before="280" w:after="280"/>
        <w:ind w:firstLine="284"/>
        <w:rPr>
          <w:b/>
          <w:b/>
          <w:bCs/>
        </w:rPr>
      </w:pPr>
      <w:r>
        <w:rPr>
          <w:b/>
          <w:bCs/>
        </w:rPr>
        <w:t> </w:t>
      </w:r>
    </w:p>
    <w:p>
      <w:pPr>
        <w:pStyle w:val="Normal"/>
        <w:spacing w:before="280" w:after="280"/>
        <w:rPr>
          <w:b/>
          <w:b/>
          <w:bCs/>
        </w:rPr>
      </w:pPr>
      <w:r>
        <w:rPr>
          <w:b/>
          <w:bCs/>
        </w:rPr>
        <w:t>Главный фактор</w:t>
      </w:r>
    </w:p>
    <w:p>
      <w:pPr>
        <w:pStyle w:val="Normal"/>
        <w:spacing w:before="280" w:after="280"/>
        <w:ind w:firstLine="284"/>
        <w:rPr/>
      </w:pPr>
      <w:r>
        <w:rPr/>
        <w:t>Вообще говоря, урина не только стерильный раствор (не предоставляющий питания бактериям), но он также активный антисептик (действительно убивающий инфекцию). Большинство бактерий, попадающих в уринарную систему извне, погибают в урине. Однако, когда жизненность низкая, многие из тонких балансов тела нарушаются, и это отражается на составе урины. По этой причине мы подвергаемся риску инфекции, когда наша сопротивляемость низка.</w:t>
      </w:r>
    </w:p>
    <w:p>
      <w:pPr>
        <w:pStyle w:val="Normal"/>
        <w:spacing w:before="280" w:after="280"/>
        <w:ind w:firstLine="284"/>
        <w:rPr/>
      </w:pPr>
      <w:r>
        <w:rPr/>
        <w:t>Общая слабость, что ощущается в постоянной усталости и подавленности, и есть причина уринарной инфекции. Если разорвать разрушающий цикл инфекции и реинфекций, тогда физическая и эмоциональная жизненность будет восстановлена.</w:t>
      </w:r>
    </w:p>
    <w:p>
      <w:pPr>
        <w:pStyle w:val="Normal"/>
        <w:spacing w:before="280" w:after="280"/>
        <w:ind w:firstLine="284"/>
        <w:rPr>
          <w:b/>
          <w:b/>
          <w:bCs/>
        </w:rPr>
      </w:pPr>
      <w:r>
        <w:rPr>
          <w:b/>
          <w:bCs/>
        </w:rPr>
        <w:t> </w:t>
      </w:r>
    </w:p>
    <w:p>
      <w:pPr>
        <w:pStyle w:val="Normal"/>
        <w:spacing w:before="280" w:after="280"/>
        <w:rPr>
          <w:b/>
          <w:b/>
          <w:bCs/>
        </w:rPr>
      </w:pPr>
      <w:r>
        <w:rPr>
          <w:b/>
          <w:bCs/>
        </w:rPr>
        <w:t>Йога терапия</w:t>
      </w:r>
    </w:p>
    <w:p>
      <w:pPr>
        <w:pStyle w:val="Normal"/>
        <w:spacing w:before="280" w:after="280"/>
        <w:rPr/>
      </w:pPr>
      <w:r>
        <w:rPr/>
        <w:t xml:space="preserve">     </w:t>
      </w:r>
      <w:r>
        <w:rPr/>
        <w:t>Практика йоги идеальна для урегулирования расстроенных гормонов тела и поддержания обильных физических энергий и высокого оптимизма. Предупреждение уринарной инфекции через йогу основано на щадящей диете с обилием цельного зерна и овощей. Предпочтительна вегетарианская диета, а также сбалансированная программа асан, пранаям и медитации.</w:t>
      </w:r>
    </w:p>
    <w:p>
      <w:pPr>
        <w:pStyle w:val="Normal"/>
        <w:spacing w:before="280" w:after="280"/>
        <w:ind w:firstLine="284"/>
        <w:rPr>
          <w:b/>
          <w:b/>
          <w:bCs/>
        </w:rPr>
      </w:pPr>
      <w:r>
        <w:rPr>
          <w:b/>
          <w:bCs/>
        </w:rPr>
        <w:t> </w:t>
      </w:r>
    </w:p>
    <w:p>
      <w:pPr>
        <w:pStyle w:val="Normal"/>
        <w:spacing w:before="280" w:after="280"/>
        <w:rPr>
          <w:b/>
          <w:b/>
          <w:bCs/>
        </w:rPr>
      </w:pPr>
      <w:r>
        <w:rPr>
          <w:b/>
          <w:bCs/>
        </w:rPr>
        <w:t>Диета и предупреждение</w:t>
      </w:r>
    </w:p>
    <w:p>
      <w:pPr>
        <w:pStyle w:val="Normal"/>
        <w:spacing w:before="280" w:after="280"/>
        <w:ind w:left="284" w:hanging="0"/>
        <w:rPr/>
      </w:pPr>
      <w:r>
        <w:rPr/>
        <w:t>Если вы страдаете от цистита, используйте сбалансированную диету с изобилием целого зерна и овощей. Вегетарианская диета предпочтительна, ибо она помогает избегать чрезмерной кислотности, которую дает мясная диета, она очищает тело, консервирует энергию.</w:t>
      </w:r>
    </w:p>
    <w:p>
      <w:pPr>
        <w:pStyle w:val="Normal"/>
        <w:spacing w:before="280" w:after="280"/>
        <w:ind w:left="1004" w:hanging="360"/>
        <w:rPr/>
      </w:pPr>
      <w:r>
        <w:rPr/>
        <w:t>1.        Пейте много воды, так чтобы вы обильно мочились несколько раз в день (женщины со скудным количеством урины более чувствительны к инфекциям)</w:t>
      </w:r>
    </w:p>
    <w:p>
      <w:pPr>
        <w:pStyle w:val="Normal"/>
        <w:spacing w:before="280" w:after="280"/>
        <w:ind w:left="1004" w:hanging="360"/>
        <w:rPr/>
      </w:pPr>
      <w:r>
        <w:rPr/>
        <w:t>2.        Избегайте употреблять чай, кофе, алкоголь, слишком много перца и острую пищу. Все это имеет тенденцию раздражать мочевой пузырь, и у некоторых людей вызывает аллергическую реакцию уринарного тракта.</w:t>
      </w:r>
    </w:p>
    <w:p>
      <w:pPr>
        <w:pStyle w:val="Normal"/>
        <w:spacing w:before="280" w:after="280"/>
        <w:ind w:left="1004" w:hanging="360"/>
        <w:rPr/>
      </w:pPr>
      <w:r>
        <w:rPr/>
        <w:t>3.        Если оказывается, что урины мало, несмотря на адекватное количество потребляемой жидкости, пейте дважды в день стакан лимонно-ячменной воды или кокосовую воду.</w:t>
      </w:r>
    </w:p>
    <w:p>
      <w:pPr>
        <w:pStyle w:val="Normal"/>
        <w:spacing w:before="280" w:after="280"/>
        <w:ind w:left="1004" w:hanging="360"/>
        <w:rPr/>
      </w:pPr>
      <w:r>
        <w:rPr/>
        <w:t>4.        Удостоверьтесь, что вы имеете изобилие витамина С в диете. Он помогает бороться с инфекцией. Этот витамин находится в зеленых овощах и помидорах, особенно сырых (витамин С разрушается при длительном кипячении). Фрукты, богатые витамином С : лимон, апельсин, крыжовник, грейпфрут, ананас, гуава и все виды ягод.</w:t>
      </w:r>
    </w:p>
    <w:p>
      <w:pPr>
        <w:pStyle w:val="Normal"/>
        <w:spacing w:before="280" w:after="280"/>
        <w:ind w:left="284" w:hanging="0"/>
        <w:rPr>
          <w:b/>
          <w:b/>
          <w:bCs/>
        </w:rPr>
      </w:pPr>
      <w:r>
        <w:rPr>
          <w:b/>
          <w:bCs/>
        </w:rPr>
        <w:t> </w:t>
      </w:r>
    </w:p>
    <w:p>
      <w:pPr>
        <w:pStyle w:val="Normal"/>
        <w:spacing w:before="280" w:after="280"/>
        <w:rPr>
          <w:b/>
          <w:b/>
          <w:bCs/>
        </w:rPr>
      </w:pPr>
      <w:r>
        <w:rPr>
          <w:b/>
          <w:bCs/>
        </w:rPr>
        <w:t>Дневная садхана</w:t>
      </w:r>
    </w:p>
    <w:p>
      <w:pPr>
        <w:pStyle w:val="Normal"/>
        <w:spacing w:before="280" w:after="280"/>
        <w:ind w:firstLine="284"/>
        <w:rPr/>
      </w:pPr>
      <w:r>
        <w:rPr/>
        <w:t>Ежедневная садхана в установленное время, как самодисциплина, будет снова наполнять вас обилием энергии и создавать запас жизненных сил. Вам не надо выполнять много практик, но надо делать их регулярно.</w:t>
      </w:r>
    </w:p>
    <w:p>
      <w:pPr>
        <w:pStyle w:val="Normal"/>
        <w:spacing w:before="280" w:after="280"/>
        <w:ind w:firstLine="284"/>
        <w:rPr/>
      </w:pPr>
      <w:r>
        <w:rPr/>
        <w:t>Шанкапракшалана в ее короткой форме должна практиковаться еженедельно два-три месяца. Эта практика должна снять любое напряжение с почек и помочь промыть всю уринарную систему.</w:t>
      </w:r>
    </w:p>
    <w:p>
      <w:pPr>
        <w:pStyle w:val="Normal"/>
        <w:spacing w:before="280" w:after="280"/>
        <w:ind w:firstLine="284"/>
        <w:rPr/>
      </w:pPr>
      <w:r>
        <w:rPr>
          <w:b/>
          <w:bCs/>
          <w:u w:val="single"/>
        </w:rPr>
        <w:t>Асаны:</w:t>
      </w:r>
      <w:r>
        <w:rPr/>
        <w:t xml:space="preserve"> Асаны с прогибом назад стимулируют почки, а противоположные, с наклоном вперед, также массируют мочевой пузырь и вытягивают скопления застоявшейся урины. В этом отношении сурья намаскар является идеальной комбинацией важных асан всех видов, ведущих, кроме того, к равновесию в нервной системе. Другие полезные асаны: супта ваджрасана, уштрасана, дханурасана, марджариасана, бхуджангасана. Матсиасана, уштрасана и дханурасана оказывают также влияние на тимус, железу в центре груди. Эта железа играет роль в защите нашего тела от инфекции.</w:t>
      </w:r>
    </w:p>
    <w:p>
      <w:pPr>
        <w:pStyle w:val="Normal"/>
        <w:spacing w:before="280" w:after="280"/>
        <w:ind w:firstLine="284"/>
        <w:rPr/>
      </w:pPr>
      <w:r>
        <w:rPr/>
        <w:t>Большинство женщин находят, что практика асан стимулирует мочеиспускание, и что они должны освобождать мочевой пузырь после практики асан, даже если они делали это перед практикой. Этот эффект усиливается, когда практикуются перевернутые позы, такие как сарвангасана.</w:t>
      </w:r>
    </w:p>
    <w:p>
      <w:pPr>
        <w:pStyle w:val="Normal"/>
        <w:spacing w:before="280" w:after="280"/>
        <w:ind w:firstLine="284"/>
        <w:rPr/>
      </w:pPr>
      <w:r>
        <w:rPr>
          <w:b/>
          <w:bCs/>
          <w:u w:val="single"/>
        </w:rPr>
        <w:t>Пранаяма:</w:t>
      </w:r>
      <w:r>
        <w:rPr/>
        <w:t xml:space="preserve"> Это не надлежащий метод для контроля дыхания, это в первую очередь средство восстановления жизненности через вскрытие источников более тонких энергий. Ситкари и нади шодхана пранаяма здесь наиболее важны.</w:t>
      </w:r>
    </w:p>
    <w:p>
      <w:pPr>
        <w:pStyle w:val="Normal"/>
        <w:spacing w:before="280" w:after="280"/>
        <w:ind w:firstLine="284"/>
        <w:rPr/>
      </w:pPr>
      <w:r>
        <w:rPr>
          <w:b/>
          <w:bCs/>
          <w:u w:val="single"/>
        </w:rPr>
        <w:t>Медитация:</w:t>
      </w:r>
      <w:r>
        <w:rPr/>
        <w:t xml:space="preserve"> Когда вы переутомлены, и тело и ум требуют реального отдыха, не просто отвлечения с книгой, фильмом или прогулкой, но подлинной тишины и мира. Регулярная практика медитации избавляет от всех видов блоков в системе и поощряет нас прикоснуться к естественным излечивающим энергиям тела. Она переносит нас в тихое место, где мы можем быть действительно довольны собой.</w:t>
      </w:r>
    </w:p>
    <w:p>
      <w:pPr>
        <w:pStyle w:val="Normal"/>
        <w:spacing w:before="280" w:after="280"/>
        <w:ind w:firstLine="284"/>
        <w:rPr>
          <w:lang w:val="en-US"/>
        </w:rPr>
      </w:pPr>
      <w:r>
        <w:rPr>
          <w:lang w:val="en-US"/>
        </w:rPr>
        <w:t> </w:t>
      </w:r>
    </w:p>
    <w:p>
      <w:pPr>
        <w:pStyle w:val="Heading2"/>
        <w:jc w:val="center"/>
        <w:rPr>
          <w:sz w:val="24"/>
          <w:szCs w:val="24"/>
        </w:rPr>
      </w:pPr>
      <w:r>
        <w:rPr>
          <w:sz w:val="24"/>
          <w:szCs w:val="24"/>
        </w:rPr>
        <w:t>Практическая программа:</w:t>
      </w:r>
    </w:p>
    <w:p>
      <w:pPr>
        <w:pStyle w:val="Heading6"/>
        <w:jc w:val="center"/>
        <w:rPr>
          <w:sz w:val="24"/>
          <w:szCs w:val="24"/>
        </w:rPr>
      </w:pPr>
      <w:r>
        <w:rPr>
          <w:sz w:val="24"/>
          <w:szCs w:val="24"/>
        </w:rPr>
        <w:t>Недержание</w:t>
      </w:r>
    </w:p>
    <w:p>
      <w:pPr>
        <w:pStyle w:val="Normal"/>
        <w:spacing w:before="280" w:after="280"/>
        <w:ind w:firstLine="284"/>
        <w:rPr/>
      </w:pPr>
      <w:r>
        <w:rPr>
          <w:b/>
          <w:bCs/>
        </w:rPr>
        <w:t xml:space="preserve">                               </w:t>
      </w:r>
      <w:r>
        <w:rPr>
          <w:b/>
          <w:bCs/>
          <w:u w:val="single"/>
        </w:rPr>
        <w:t xml:space="preserve">Асаны: </w:t>
      </w:r>
      <w:r>
        <w:rPr/>
        <w:t>  </w:t>
      </w:r>
    </w:p>
    <w:p>
      <w:pPr>
        <w:pStyle w:val="Normal"/>
        <w:spacing w:before="280" w:after="280"/>
        <w:ind w:left="2160" w:hanging="0"/>
        <w:rPr/>
      </w:pPr>
      <w:r>
        <w:rPr/>
        <w:t>наукасана                         5 раундов, держать по возможности дольше</w:t>
      </w:r>
    </w:p>
    <w:p>
      <w:pPr>
        <w:pStyle w:val="Normal"/>
        <w:spacing w:before="280" w:after="280"/>
        <w:ind w:firstLine="284"/>
        <w:rPr/>
      </w:pPr>
      <w:r>
        <w:rPr>
          <w:b/>
          <w:bCs/>
        </w:rPr>
        <w:t xml:space="preserve">                               </w:t>
      </w:r>
      <w:r>
        <w:rPr>
          <w:b/>
          <w:bCs/>
          <w:u w:val="single"/>
        </w:rPr>
        <w:t xml:space="preserve">Мудры - бандхи: </w:t>
      </w:r>
    </w:p>
    <w:p>
      <w:pPr>
        <w:pStyle w:val="Normal"/>
        <w:spacing w:before="280" w:after="280"/>
        <w:ind w:left="2160" w:hanging="0"/>
        <w:rPr/>
      </w:pPr>
      <w:r>
        <w:rPr/>
        <w:t>уддияна бандха               7 раундов стоя или сидя</w:t>
      </w:r>
    </w:p>
    <w:p>
      <w:pPr>
        <w:pStyle w:val="Normal"/>
        <w:spacing w:before="280" w:after="280"/>
        <w:ind w:left="2160" w:hanging="0"/>
        <w:rPr/>
      </w:pPr>
      <w:r>
        <w:rPr/>
        <w:t>мула бандха          быстрое сжатие100 раз, отдых, 100 раз,</w:t>
      </w:r>
    </w:p>
    <w:p>
      <w:pPr>
        <w:pStyle w:val="Normal"/>
        <w:spacing w:before="280" w:after="280"/>
        <w:ind w:left="2160" w:hanging="0"/>
        <w:rPr/>
      </w:pPr>
      <w:r>
        <w:rPr/>
        <w:t xml:space="preserve">                                </w:t>
      </w:r>
      <w:r>
        <w:rPr/>
        <w:t>затем  практиковать с дыханием 10 раз</w:t>
      </w:r>
    </w:p>
    <w:p>
      <w:pPr>
        <w:pStyle w:val="Normal"/>
        <w:spacing w:before="280" w:after="280"/>
        <w:ind w:left="2160" w:hanging="0"/>
        <w:rPr/>
      </w:pPr>
      <w:r>
        <w:rPr/>
        <w:t>ваджроли мудра   быстрые сжатия 100 раз отдых 100 раз,</w:t>
      </w:r>
    </w:p>
    <w:p>
      <w:pPr>
        <w:pStyle w:val="Normal"/>
        <w:spacing w:before="280" w:after="280"/>
        <w:ind w:left="2160" w:hanging="0"/>
        <w:rPr/>
      </w:pPr>
      <w:r>
        <w:rPr/>
        <w:t xml:space="preserve">                                 </w:t>
      </w:r>
      <w:r>
        <w:rPr/>
        <w:t>затем практиковать с дыханием 10 раз</w:t>
      </w:r>
    </w:p>
    <w:p>
      <w:pPr>
        <w:pStyle w:val="Normal"/>
        <w:spacing w:before="280" w:after="280"/>
        <w:ind w:firstLine="284"/>
        <w:jc w:val="center"/>
        <w:rPr/>
      </w:pPr>
      <w:r>
        <w:rPr/>
        <w:t>Повторить всю программу вечером</w:t>
      </w:r>
    </w:p>
    <w:p>
      <w:pPr>
        <w:pStyle w:val="Heading3"/>
        <w:jc w:val="center"/>
        <w:rPr>
          <w:sz w:val="24"/>
          <w:szCs w:val="24"/>
        </w:rPr>
      </w:pPr>
      <w:r>
        <w:rPr>
          <w:sz w:val="24"/>
          <w:szCs w:val="24"/>
        </w:rPr>
        <w:t> </w:t>
      </w:r>
    </w:p>
    <w:p>
      <w:pPr>
        <w:pStyle w:val="Heading6"/>
        <w:jc w:val="center"/>
        <w:rPr>
          <w:sz w:val="24"/>
          <w:szCs w:val="24"/>
        </w:rPr>
      </w:pPr>
      <w:r>
        <w:rPr>
          <w:sz w:val="24"/>
          <w:szCs w:val="24"/>
        </w:rPr>
        <w:t>Цистит</w:t>
      </w:r>
    </w:p>
    <w:p>
      <w:pPr>
        <w:pStyle w:val="Normal"/>
        <w:spacing w:before="280" w:after="280"/>
        <w:ind w:firstLine="284"/>
        <w:rPr/>
      </w:pPr>
      <w:r>
        <w:rPr>
          <w:b/>
          <w:bCs/>
        </w:rPr>
        <w:t xml:space="preserve">                               </w:t>
      </w:r>
      <w:r>
        <w:rPr>
          <w:b/>
          <w:bCs/>
          <w:u w:val="single"/>
        </w:rPr>
        <w:t xml:space="preserve">Асаны: </w:t>
      </w:r>
      <w:r>
        <w:rPr/>
        <w:t>  </w:t>
      </w:r>
    </w:p>
    <w:p>
      <w:pPr>
        <w:pStyle w:val="Normal"/>
        <w:spacing w:before="280" w:after="280"/>
        <w:ind w:left="2160" w:hanging="0"/>
        <w:rPr/>
      </w:pPr>
      <w:r>
        <w:rPr/>
        <w:t>сурья намаскар                                 6 раундов</w:t>
      </w:r>
    </w:p>
    <w:p>
      <w:pPr>
        <w:pStyle w:val="Normal"/>
        <w:spacing w:before="280" w:after="280"/>
        <w:ind w:left="2160" w:hanging="0"/>
        <w:rPr/>
      </w:pPr>
      <w:r>
        <w:rPr/>
        <w:t>шавасана</w:t>
      </w:r>
    </w:p>
    <w:p>
      <w:pPr>
        <w:pStyle w:val="Normal"/>
        <w:spacing w:before="280" w:after="280"/>
        <w:ind w:left="2160" w:hanging="0"/>
        <w:rPr/>
      </w:pPr>
      <w:r>
        <w:rPr/>
        <w:t>уштрасана или бхуджангасана       15 дыханий</w:t>
      </w:r>
    </w:p>
    <w:p>
      <w:pPr>
        <w:pStyle w:val="Normal"/>
        <w:spacing w:before="280" w:after="280"/>
        <w:ind w:left="2160" w:hanging="0"/>
        <w:rPr/>
      </w:pPr>
      <w:r>
        <w:rPr/>
        <w:t>марджариасана                                 15 дыханий</w:t>
      </w:r>
    </w:p>
    <w:p>
      <w:pPr>
        <w:pStyle w:val="Normal"/>
        <w:spacing w:before="280" w:after="280"/>
        <w:ind w:left="2160" w:hanging="0"/>
        <w:rPr/>
      </w:pPr>
      <w:r>
        <w:rPr/>
        <w:t>матсиасана                                          30 дыханий</w:t>
      </w:r>
    </w:p>
    <w:p>
      <w:pPr>
        <w:pStyle w:val="Normal"/>
        <w:spacing w:before="280" w:after="280"/>
        <w:ind w:left="2160" w:hanging="0"/>
        <w:rPr/>
      </w:pPr>
      <w:r>
        <w:rPr/>
        <w:t>сарвангасана                                      3-5 минут с последующей шавасаной</w:t>
      </w:r>
    </w:p>
    <w:p>
      <w:pPr>
        <w:pStyle w:val="Normal"/>
        <w:spacing w:before="280" w:after="280"/>
        <w:jc w:val="both"/>
        <w:rPr/>
      </w:pPr>
      <w:r>
        <w:rPr>
          <w:b/>
          <w:bCs/>
        </w:rPr>
        <w:t xml:space="preserve">                                    </w:t>
      </w:r>
      <w:r>
        <w:rPr>
          <w:b/>
          <w:bCs/>
          <w:u w:val="single"/>
        </w:rPr>
        <w:t>Пранаяма:</w:t>
      </w:r>
    </w:p>
    <w:p>
      <w:pPr>
        <w:pStyle w:val="Normal"/>
        <w:spacing w:before="280" w:after="280"/>
        <w:ind w:left="2160" w:hanging="0"/>
        <w:rPr/>
      </w:pPr>
      <w:r>
        <w:rPr/>
        <w:t>шиткари пранаяма                            9 раундов</w:t>
      </w:r>
    </w:p>
    <w:p>
      <w:pPr>
        <w:pStyle w:val="Normal"/>
        <w:spacing w:before="280" w:after="280"/>
        <w:ind w:left="2160" w:hanging="0"/>
        <w:rPr/>
      </w:pPr>
      <w:r>
        <w:rPr/>
        <w:t>нади шодхана пранаяма                  10 раундов</w:t>
      </w:r>
    </w:p>
    <w:p>
      <w:pPr>
        <w:pStyle w:val="Normal"/>
        <w:spacing w:before="280" w:after="280"/>
        <w:jc w:val="both"/>
        <w:rPr/>
      </w:pPr>
      <w:r>
        <w:rPr/>
        <w:t xml:space="preserve">                                    </w:t>
      </w:r>
      <w:r>
        <w:rPr>
          <w:b/>
          <w:bCs/>
          <w:u w:val="single"/>
        </w:rPr>
        <w:t xml:space="preserve">Шаткармы: </w:t>
      </w:r>
    </w:p>
    <w:p>
      <w:pPr>
        <w:pStyle w:val="Normal"/>
        <w:spacing w:before="280" w:after="280"/>
        <w:ind w:left="2160" w:hanging="0"/>
        <w:rPr/>
      </w:pPr>
      <w:r>
        <w:rPr/>
        <w:t>лагу шанкхапракшалана                    1 раз в неделю</w:t>
      </w:r>
    </w:p>
    <w:p>
      <w:pPr>
        <w:pStyle w:val="Normal"/>
        <w:spacing w:before="280" w:after="280"/>
        <w:ind w:left="2160" w:hanging="0"/>
        <w:rPr>
          <w:b/>
          <w:b/>
          <w:bCs/>
          <w:u w:val="single"/>
        </w:rPr>
      </w:pPr>
      <w:r>
        <w:rPr>
          <w:b/>
          <w:bCs/>
          <w:u w:val="single"/>
        </w:rPr>
        <w:t>Другое:</w:t>
      </w:r>
    </w:p>
    <w:p>
      <w:pPr>
        <w:pStyle w:val="Normal"/>
        <w:spacing w:before="280" w:after="280"/>
        <w:ind w:left="2160" w:hanging="0"/>
        <w:rPr/>
      </w:pPr>
      <w:r>
        <w:rPr/>
        <w:t>аджапа джапа медитация</w:t>
      </w:r>
    </w:p>
    <w:p>
      <w:pPr>
        <w:pStyle w:val="Normal"/>
        <w:spacing w:before="280" w:after="280"/>
        <w:ind w:firstLine="284"/>
        <w:rPr>
          <w:b/>
          <w:b/>
          <w:bCs/>
        </w:rPr>
      </w:pPr>
      <w:r>
        <w:rPr>
          <w:b/>
          <w:bCs/>
        </w:rPr>
        <w:t> </w:t>
      </w:r>
    </w:p>
    <w:p>
      <w:pPr>
        <w:pStyle w:val="Normal"/>
        <w:spacing w:before="280" w:after="280"/>
        <w:ind w:firstLine="284"/>
        <w:rPr>
          <w:b/>
          <w:b/>
          <w:bCs/>
        </w:rPr>
      </w:pPr>
      <w:r>
        <w:rPr>
          <w:b/>
          <w:bCs/>
        </w:rPr>
        <w:t> </w:t>
      </w:r>
    </w:p>
    <w:p>
      <w:pPr>
        <w:pStyle w:val="Normal"/>
        <w:spacing w:before="280" w:after="280"/>
        <w:ind w:firstLine="284"/>
        <w:rPr>
          <w:b/>
          <w:b/>
          <w:bCs/>
        </w:rPr>
      </w:pPr>
      <w:r>
        <w:rPr>
          <w:b/>
          <w:bCs/>
        </w:rPr>
        <w:t xml:space="preserve">                                  </w:t>
      </w:r>
      <w:r>
        <w:rPr>
          <w:b/>
          <w:bCs/>
        </w:rPr>
        <w:t>Варикозное расширение вен</w:t>
      </w:r>
    </w:p>
    <w:p>
      <w:pPr>
        <w:pStyle w:val="Normal"/>
        <w:spacing w:before="280" w:after="280"/>
        <w:ind w:firstLine="284"/>
        <w:rPr/>
      </w:pPr>
      <w:r>
        <w:rPr/>
        <w:t> </w:t>
      </w:r>
    </w:p>
    <w:p>
      <w:pPr>
        <w:pStyle w:val="Normal"/>
        <w:spacing w:before="280" w:after="280"/>
        <w:ind w:firstLine="284"/>
        <w:rPr/>
      </w:pPr>
      <w:r>
        <w:rPr/>
        <w:t>Если наибольшим удовольствием для вас является «поднять стопы вверх», чтобы освободить ноги от усталости, то, возможно, у вас развился варикоз вен. Первым сигналом варикоза вен является усталость ног не только после длительной ходьбы или тяжелой работы, но, как правило, день за днем. Очень часто стопы опухают и слегка краснеют, и голубые кровеносные сосуды выпячиваются поверх кожи подобно шнурам или ясно видимы почти под ее поверхностью. Когда вены дегенерируют, они становятся широкими и узловатыми и могут быть причиной значительной боли около стоп и лодыжек, за коленями и в паху.</w:t>
      </w:r>
    </w:p>
    <w:p>
      <w:pPr>
        <w:pStyle w:val="Normal"/>
        <w:spacing w:before="280" w:after="280"/>
        <w:ind w:firstLine="284"/>
        <w:rPr>
          <w:b/>
          <w:b/>
          <w:bCs/>
        </w:rPr>
      </w:pPr>
      <w:r>
        <w:rPr>
          <w:b/>
          <w:bCs/>
        </w:rPr>
        <w:t> </w:t>
      </w:r>
    </w:p>
    <w:p>
      <w:pPr>
        <w:pStyle w:val="Normal"/>
        <w:spacing w:before="280" w:after="280"/>
        <w:rPr>
          <w:b/>
          <w:b/>
          <w:bCs/>
        </w:rPr>
      </w:pPr>
      <w:r>
        <w:rPr>
          <w:b/>
          <w:bCs/>
        </w:rPr>
        <w:t>Причины</w:t>
      </w:r>
    </w:p>
    <w:p>
      <w:pPr>
        <w:pStyle w:val="Normal"/>
        <w:spacing w:before="280" w:after="280"/>
        <w:ind w:firstLine="284"/>
        <w:rPr/>
      </w:pPr>
      <w:r>
        <w:rPr/>
        <w:t>Варикоз вен может возникнуть по нескольким причинам:</w:t>
      </w:r>
    </w:p>
    <w:p>
      <w:pPr>
        <w:pStyle w:val="Normal"/>
        <w:spacing w:before="280" w:after="280"/>
        <w:ind w:left="1069" w:hanging="360"/>
        <w:rPr/>
      </w:pPr>
      <w:r>
        <w:rPr/>
        <w:t>1.        Клапаны в венах ног становятся слабыми, так что кровь течет назад вниз по вене больше, чем вверх по направлению к сердцу. Спустя некоторое время область вокруг клапанов становится расширенной, выглядя как безобразный выпяченный комок в вене.</w:t>
      </w:r>
    </w:p>
    <w:p>
      <w:pPr>
        <w:pStyle w:val="Normal"/>
        <w:spacing w:before="280" w:after="280"/>
        <w:ind w:left="1069" w:hanging="360"/>
        <w:rPr/>
      </w:pPr>
      <w:r>
        <w:rPr/>
        <w:t>2.        Опухоль в брюшной полости может дать начало чрезмерному давлению на вены, создавая почти непроходимое препятствие, которое раздувает нижние вены и ослабляет клапаны. Это случается и из-за тучности, хронического запора и беременности.</w:t>
      </w:r>
    </w:p>
    <w:p>
      <w:pPr>
        <w:pStyle w:val="Normal"/>
        <w:spacing w:before="280" w:after="280"/>
        <w:ind w:left="1069" w:hanging="360"/>
        <w:rPr/>
      </w:pPr>
      <w:r>
        <w:rPr/>
        <w:t>3.        Возможно, один или несколько кровяных сгустков (тромбов) в глубоких венах ног заставляют всю кровь идти в подкожные вены, вызывая растяжение кровеносных сосудов и разрушение клапанов. Это редко встречающаяся причина, характерная интенсивной болью при растяжении икроножной мышцы.</w:t>
      </w:r>
    </w:p>
    <w:p>
      <w:pPr>
        <w:pStyle w:val="Normal"/>
        <w:spacing w:before="280" w:after="280"/>
        <w:ind w:firstLine="284"/>
        <w:rPr/>
      </w:pPr>
      <w:r>
        <w:rPr/>
        <w:t>Во всех случаях страдающие отмечают усталость ног к концу дня, возможны опухание лодыжек и общий зуд кожи. Выступающие вены становятся уязвимыми к кровотечению и изъязвлению.</w:t>
      </w:r>
    </w:p>
    <w:p>
      <w:pPr>
        <w:pStyle w:val="Normal"/>
        <w:spacing w:before="280" w:after="280"/>
        <w:ind w:firstLine="284"/>
        <w:rPr>
          <w:b/>
          <w:b/>
          <w:bCs/>
        </w:rPr>
      </w:pPr>
      <w:r>
        <w:rPr>
          <w:b/>
          <w:bCs/>
        </w:rPr>
        <w:t> </w:t>
      </w:r>
    </w:p>
    <w:p>
      <w:pPr>
        <w:pStyle w:val="Normal"/>
        <w:spacing w:before="280" w:after="280"/>
        <w:rPr>
          <w:b/>
          <w:b/>
          <w:bCs/>
        </w:rPr>
      </w:pPr>
      <w:r>
        <w:rPr>
          <w:b/>
          <w:bCs/>
        </w:rPr>
        <w:t>Предрасполагающие факторы</w:t>
      </w:r>
    </w:p>
    <w:p>
      <w:pPr>
        <w:pStyle w:val="Normal"/>
        <w:spacing w:before="280" w:after="280"/>
        <w:ind w:firstLine="284"/>
        <w:rPr/>
      </w:pPr>
      <w:r>
        <w:rPr/>
        <w:t>Варикоз вен чаще встречается у людей среднего возраста или после /в течение беременности(где проблема обычно только временная). Тенденция может быть врожденной. Варикоз вен как у мужчин, так и у женщин более вероятен в тех случаях, когда их род занятий связан с длительным стоянием на ногах, это продавцы, рабочие обрабатывающей промышленности, парикмахеры, регулировщики движения и лекторы.</w:t>
      </w:r>
    </w:p>
    <w:p>
      <w:pPr>
        <w:pStyle w:val="Normal"/>
        <w:spacing w:before="280" w:after="280"/>
        <w:ind w:firstLine="284"/>
        <w:rPr>
          <w:b/>
          <w:b/>
          <w:bCs/>
        </w:rPr>
      </w:pPr>
      <w:r>
        <w:rPr>
          <w:b/>
          <w:bCs/>
        </w:rPr>
        <w:t> </w:t>
      </w:r>
    </w:p>
    <w:p>
      <w:pPr>
        <w:pStyle w:val="Normal"/>
        <w:spacing w:before="280" w:after="280"/>
        <w:rPr>
          <w:b/>
          <w:b/>
          <w:bCs/>
        </w:rPr>
      </w:pPr>
      <w:r>
        <w:rPr>
          <w:b/>
          <w:bCs/>
        </w:rPr>
        <w:t>Медицинское лечение</w:t>
      </w:r>
    </w:p>
    <w:p>
      <w:pPr>
        <w:pStyle w:val="Normal"/>
        <w:spacing w:before="280" w:after="280"/>
        <w:ind w:firstLine="284"/>
        <w:rPr/>
      </w:pPr>
      <w:r>
        <w:rPr/>
        <w:t>В очень серьезных случаях варикоз лечат методами медицины, путем инъекций и хирургического удаления. В пораженную вену можно впрыснуть химическое вещество, которое вызывает слипание (срастание) стенок кровеносных сосудов, полностью прекращая течение крови через них. Связывание или обнажение вен заключается в притягивании их  ближе к коже и удаление. Кровь затем направляется полностью через глубокую внутреннюю систему кровеносных сосудов. Хотя эти методы облегчают боль и устраняют неприглядность, они не могут удалить основную тенденцию вен к расширению. Следовательно, настоятельно необходима предупреждающая программа, приспособленная для улучшения кровообращения так, чтобы здоровые вены не стали варикозными в дальнейшем.</w:t>
      </w:r>
    </w:p>
    <w:p>
      <w:pPr>
        <w:pStyle w:val="Normal"/>
        <w:spacing w:before="280" w:after="280"/>
        <w:ind w:firstLine="284"/>
        <w:rPr>
          <w:b/>
          <w:b/>
          <w:bCs/>
        </w:rPr>
      </w:pPr>
      <w:r>
        <w:rPr>
          <w:b/>
          <w:bCs/>
        </w:rPr>
        <w:t> </w:t>
      </w:r>
    </w:p>
    <w:p>
      <w:pPr>
        <w:pStyle w:val="Normal"/>
        <w:spacing w:before="280" w:after="280"/>
        <w:rPr>
          <w:b/>
          <w:b/>
          <w:bCs/>
        </w:rPr>
      </w:pPr>
      <w:r>
        <w:rPr>
          <w:b/>
          <w:bCs/>
        </w:rPr>
        <w:t>Общие рекомендации</w:t>
      </w:r>
    </w:p>
    <w:p>
      <w:pPr>
        <w:pStyle w:val="Normal"/>
        <w:spacing w:before="280" w:after="280"/>
        <w:ind w:left="1004" w:hanging="360"/>
        <w:rPr/>
      </w:pPr>
      <w:r>
        <w:rPr/>
        <w:t>1.        Если возможно, избегайте ненужного стояния и неподвижного стояния в течение длительного времени. Если вы должны неподвижно стоять, сознательно сжимайте и расслабляйте мышцы ног или ходите на месте.</w:t>
      </w:r>
    </w:p>
    <w:p>
      <w:pPr>
        <w:pStyle w:val="Normal"/>
        <w:spacing w:before="280" w:after="280"/>
        <w:ind w:left="1004" w:hanging="360"/>
        <w:rPr/>
      </w:pPr>
      <w:r>
        <w:rPr/>
        <w:t>2.        Носите поддерживающие чулки (эластичный чулочный товар) или бандаж с помощью ткани на протяжении дня. Их удаляют на ночь.</w:t>
      </w:r>
    </w:p>
    <w:p>
      <w:pPr>
        <w:pStyle w:val="Normal"/>
        <w:spacing w:before="280" w:after="280"/>
        <w:ind w:left="1004" w:hanging="360"/>
        <w:rPr/>
      </w:pPr>
      <w:r>
        <w:rPr/>
        <w:t>3.        Очень полезен массаж для облегчения боли и восстановления циркуляции крови. Он может даже полностью удалить проблему, если его выполнять систематически и регулярно.</w:t>
      </w:r>
    </w:p>
    <w:p>
      <w:pPr>
        <w:pStyle w:val="Normal"/>
        <w:spacing w:before="280" w:after="280"/>
        <w:ind w:left="1004" w:hanging="360"/>
        <w:rPr/>
      </w:pPr>
      <w:r>
        <w:rPr/>
        <w:t>4.        Отдыхайте со стопами, расположенными выше головы. Это может быть сделано лежа на спине со стопами на стене.</w:t>
      </w:r>
    </w:p>
    <w:p>
      <w:pPr>
        <w:pStyle w:val="Normal"/>
        <w:spacing w:before="280" w:after="280"/>
        <w:ind w:firstLine="284"/>
        <w:rPr>
          <w:b/>
          <w:b/>
          <w:bCs/>
        </w:rPr>
      </w:pPr>
      <w:r>
        <w:rPr>
          <w:b/>
          <w:bCs/>
        </w:rPr>
        <w:t> </w:t>
      </w:r>
    </w:p>
    <w:p>
      <w:pPr>
        <w:pStyle w:val="Normal"/>
        <w:spacing w:before="280" w:after="280"/>
        <w:rPr>
          <w:b/>
          <w:b/>
          <w:bCs/>
        </w:rPr>
      </w:pPr>
      <w:r>
        <w:rPr>
          <w:b/>
          <w:bCs/>
        </w:rPr>
        <w:t>Йога терапия</w:t>
      </w:r>
    </w:p>
    <w:p>
      <w:pPr>
        <w:pStyle w:val="Normal"/>
        <w:spacing w:before="280" w:after="280"/>
        <w:ind w:firstLine="284"/>
        <w:rPr/>
      </w:pPr>
      <w:r>
        <w:rPr/>
        <w:t>Во-первых, избегайте сидения на стуле с опущенными вниз стопами. Лучше для отдыха  стоп сидеть со скрещенными ногами, даже если вы сидите на стуле или кушетке.</w:t>
      </w:r>
    </w:p>
    <w:p>
      <w:pPr>
        <w:pStyle w:val="Normal"/>
        <w:spacing w:before="280" w:after="280"/>
        <w:ind w:firstLine="284"/>
        <w:rPr/>
      </w:pPr>
      <w:r>
        <w:rPr/>
        <w:t>Во время беременности отдыхайте в матсья кридасане. В этой позе вы лежите на боку с выпрямленной нижней ногой и с нижней рукой, согнутой и положенной под голову. Верхняя нога, согнутая в колене, расположена поверх туловища  и опирается на подушку перед животом. Эта поза переносит вес ребенка от главных абдоминальных вен, устраняя препятствия свободному течению крови в ногах.</w:t>
      </w:r>
    </w:p>
    <w:p>
      <w:pPr>
        <w:pStyle w:val="Normal"/>
        <w:spacing w:before="280" w:after="280"/>
        <w:ind w:firstLine="284"/>
        <w:rPr/>
      </w:pPr>
      <w:r>
        <w:rPr/>
        <w:t>В случаях, когда варикоз вен связан с хроническим расширением брюшной полости, вследствие слабого пищеварения, запора или ожирения, должны практиковаться лагу шанкапракшалана и кунджал крия вместе с рекомендованными асанами. Проталкивание крови от стоп и ног назад к сердцу достигается с помощью мышц икр и бедер. Когда эти мышцы сжимаются во время ходьбы, бега или выполнения упражнений, давление мышц «доит» кровь по направлению вверх к сердцу. Следовательно, варикоз вен может быть облегчен регулярной двигательной активностью и систематической практикой асан. Асаны вдобавок имеют то преимущество, что они не только сжимают мышцы, чтобы проталкивать кровь, но во время выдержки позы они некоторое время растягивают мышцу на «полную катушку». Это вытяжение придает мышцам большую гибкость, выжимая скопление застоявшейся крови.</w:t>
      </w:r>
    </w:p>
    <w:p>
      <w:pPr>
        <w:pStyle w:val="Normal"/>
        <w:spacing w:before="280" w:after="280"/>
        <w:ind w:firstLine="284"/>
        <w:rPr>
          <w:lang w:val="en-US"/>
        </w:rPr>
      </w:pPr>
      <w:r>
        <w:rPr>
          <w:lang w:val="en-US"/>
        </w:rPr>
        <w:t> </w:t>
      </w:r>
    </w:p>
    <w:p>
      <w:pPr>
        <w:pStyle w:val="Normal"/>
        <w:spacing w:before="280" w:after="280"/>
        <w:ind w:firstLine="284"/>
        <w:rPr/>
      </w:pPr>
      <w:r>
        <w:rPr>
          <w:b/>
          <w:bCs/>
          <w:u w:val="single"/>
        </w:rPr>
        <w:t xml:space="preserve">Паванамуктасана: </w:t>
      </w:r>
      <w:r>
        <w:rPr/>
        <w:t> Обе, и первая, и вторая серии паванамуктасаны, полезны в устранении варикоза вен, особенно у пожилых людей и беременных. Систематическое вытяжение лодыжек и икроножных мышц будет выжимать несвежую кровь и стимулировать мышечный «насос» тела, чтобы толкать кровь к сердцу. Эти практики имеют преимущество в том, что, будучи выполняемы сидя, они не требуют много жизненных сил или гибкости. Практики из первой (антиревматической) серии, на которых должно быть сделано ударение, это: сгибание пальцев, вытяжение лодыжек, вращение лодыжек и сгибание колен. Из второй серии: поднимание и вращение ног наиболее полезны.</w:t>
      </w:r>
    </w:p>
    <w:p>
      <w:pPr>
        <w:pStyle w:val="Normal"/>
        <w:spacing w:before="280" w:after="280"/>
        <w:ind w:firstLine="284"/>
        <w:rPr>
          <w:lang w:val="en-US"/>
        </w:rPr>
      </w:pPr>
      <w:r>
        <w:rPr>
          <w:lang w:val="en-US"/>
        </w:rPr>
        <w:t> </w:t>
      </w:r>
    </w:p>
    <w:p>
      <w:pPr>
        <w:pStyle w:val="Normal"/>
        <w:spacing w:before="280" w:after="280"/>
        <w:ind w:firstLine="284"/>
        <w:rPr/>
      </w:pPr>
      <w:r>
        <w:rPr>
          <w:b/>
          <w:bCs/>
          <w:u w:val="single"/>
        </w:rPr>
        <w:t>Асаны на вытяжение:</w:t>
      </w:r>
      <w:r>
        <w:rPr>
          <w:b/>
          <w:bCs/>
        </w:rPr>
        <w:t xml:space="preserve">   Полезны </w:t>
      </w:r>
      <w:r>
        <w:rPr/>
        <w:t>все асаны, которые вытягивают мышцы ног и тонизируют мышцы бедер и икр. Они будут включать тадасану, падахастасану, джана ширшасану, пашчимоттанасану, сумеру (парват) асану и сурья намаскар.</w:t>
      </w:r>
    </w:p>
    <w:p>
      <w:pPr>
        <w:pStyle w:val="Normal"/>
        <w:spacing w:before="280" w:after="280"/>
        <w:ind w:firstLine="284"/>
        <w:rPr>
          <w:lang w:val="en-US"/>
        </w:rPr>
      </w:pPr>
      <w:r>
        <w:rPr>
          <w:lang w:val="en-US"/>
        </w:rPr>
        <w:t> </w:t>
      </w:r>
    </w:p>
    <w:p>
      <w:pPr>
        <w:pStyle w:val="Normal"/>
        <w:spacing w:before="280" w:after="280"/>
        <w:ind w:firstLine="284"/>
        <w:rPr/>
      </w:pPr>
      <w:r>
        <w:rPr>
          <w:b/>
          <w:bCs/>
          <w:u w:val="single"/>
        </w:rPr>
        <w:t>Перевернутые позы:</w:t>
      </w:r>
      <w:r>
        <w:rPr/>
        <w:t xml:space="preserve"> Наиболее важные практики для варикозных вен – перевернутые асаны : ширшасана (стойка на голове), сарвангасана (стойка на плечах), випарита карани асана и халасана (плуг).</w:t>
      </w:r>
    </w:p>
    <w:p>
      <w:pPr>
        <w:pStyle w:val="Normal"/>
        <w:spacing w:before="280" w:after="280"/>
        <w:ind w:firstLine="284"/>
        <w:rPr/>
      </w:pPr>
      <w:r>
        <w:rPr/>
        <w:t>Эти асаны поворачивают действие гравитации в ногах и позволяют запруженной крови вытечь по направлению к сердцу. Это дает возможность поврежденным венам принять свои нормальные размеры и дает некоторое облегчение напряженным клапанам. Из этих асан наиболее полезна ширшасана, но она и наиболее трудна. Однако, полезны также сарвангасана и випарита карани асана, они более достижимы для большинства людей. Эти асаны должны выдерживаться в пределах от 5 до 10 минут и за ними должна следовать халасана такой же продолжительности. Окончательный отдых в шавасане.</w:t>
      </w:r>
    </w:p>
    <w:p>
      <w:pPr>
        <w:pStyle w:val="Normal"/>
        <w:spacing w:before="280" w:after="280"/>
        <w:ind w:firstLine="284"/>
        <w:rPr/>
      </w:pPr>
      <w:r>
        <w:rPr/>
        <w:t>Избегайте долго сидеть в падмасане, т.к.это сокращает течение крови через пахи. Для  максимальной пользы рекомендуемые асаны должны практиковаться дважды в день. Если можно практиковать только один раз, делайте это рано вечером.</w:t>
      </w:r>
    </w:p>
    <w:p>
      <w:pPr>
        <w:pStyle w:val="Heading2"/>
        <w:jc w:val="both"/>
        <w:rPr>
          <w:sz w:val="24"/>
          <w:szCs w:val="24"/>
        </w:rPr>
      </w:pPr>
      <w:r>
        <w:rPr>
          <w:sz w:val="24"/>
          <w:szCs w:val="24"/>
        </w:rPr>
        <w:t> </w:t>
      </w:r>
    </w:p>
    <w:p>
      <w:pPr>
        <w:pStyle w:val="Heading2"/>
        <w:jc w:val="center"/>
        <w:rPr>
          <w:sz w:val="24"/>
          <w:szCs w:val="24"/>
        </w:rPr>
      </w:pPr>
      <w:r>
        <w:rPr>
          <w:sz w:val="24"/>
          <w:szCs w:val="24"/>
        </w:rPr>
        <w:t>Практическая программа:</w:t>
      </w:r>
    </w:p>
    <w:p>
      <w:pPr>
        <w:pStyle w:val="Heading3"/>
        <w:rPr>
          <w:sz w:val="24"/>
          <w:szCs w:val="24"/>
        </w:rPr>
      </w:pPr>
      <w:r>
        <w:rPr>
          <w:b w:val="false"/>
          <w:bCs w:val="false"/>
          <w:sz w:val="24"/>
          <w:szCs w:val="24"/>
        </w:rPr>
        <w:t>Варикоз вен</w:t>
      </w:r>
    </w:p>
    <w:p>
      <w:pPr>
        <w:pStyle w:val="Normal"/>
        <w:spacing w:before="280" w:after="280"/>
        <w:ind w:firstLine="284"/>
        <w:rPr/>
      </w:pPr>
      <w:r>
        <w:rPr>
          <w:b/>
          <w:bCs/>
        </w:rPr>
        <w:t> </w:t>
      </w:r>
      <w:r>
        <w:rPr>
          <w:b/>
          <w:bCs/>
          <w:u w:val="single"/>
        </w:rPr>
        <w:t xml:space="preserve">Утро: </w:t>
      </w:r>
      <w:r>
        <w:rPr/>
        <w:t>  </w:t>
      </w:r>
    </w:p>
    <w:p>
      <w:pPr>
        <w:pStyle w:val="Normal"/>
        <w:spacing w:before="280" w:after="280"/>
        <w:ind w:left="2160" w:hanging="0"/>
        <w:rPr/>
      </w:pPr>
      <w:r>
        <w:rPr/>
        <w:t>тадасана                                         10</w:t>
      </w:r>
    </w:p>
    <w:p>
      <w:pPr>
        <w:pStyle w:val="Normal"/>
        <w:spacing w:before="280" w:after="280"/>
        <w:ind w:left="2160" w:hanging="0"/>
        <w:rPr/>
      </w:pPr>
      <w:r>
        <w:rPr/>
        <w:t>пада хастасана                              15 дыханий</w:t>
      </w:r>
    </w:p>
    <w:p>
      <w:pPr>
        <w:pStyle w:val="Normal"/>
        <w:spacing w:before="280" w:after="280"/>
        <w:ind w:left="2160" w:hanging="0"/>
        <w:rPr/>
      </w:pPr>
      <w:r>
        <w:rPr/>
        <w:t>сурья намаскар                              3-6  раундов</w:t>
      </w:r>
    </w:p>
    <w:p>
      <w:pPr>
        <w:pStyle w:val="Normal"/>
        <w:spacing w:before="280" w:after="280"/>
        <w:ind w:left="2160" w:hanging="0"/>
        <w:rPr/>
      </w:pPr>
      <w:r>
        <w:rPr/>
        <w:t>шавасана</w:t>
      </w:r>
    </w:p>
    <w:p>
      <w:pPr>
        <w:pStyle w:val="Normal"/>
        <w:spacing w:before="280" w:after="280"/>
        <w:ind w:left="2160" w:hanging="0"/>
        <w:rPr/>
      </w:pPr>
      <w:r>
        <w:rPr/>
        <w:t>ширшасана или сарвангасана      5 минут</w:t>
      </w:r>
    </w:p>
    <w:p>
      <w:pPr>
        <w:pStyle w:val="Normal"/>
        <w:spacing w:before="280" w:after="280"/>
        <w:ind w:left="2160" w:hanging="0"/>
        <w:rPr/>
      </w:pPr>
      <w:r>
        <w:rPr/>
        <w:t>халасана                                          5 минут</w:t>
      </w:r>
    </w:p>
    <w:p>
      <w:pPr>
        <w:pStyle w:val="Normal"/>
        <w:spacing w:before="280" w:after="280"/>
        <w:ind w:left="2160" w:hanging="0"/>
        <w:rPr/>
      </w:pPr>
      <w:r>
        <w:rPr/>
        <w:t>шавасана</w:t>
      </w:r>
    </w:p>
    <w:p>
      <w:pPr>
        <w:pStyle w:val="Normal"/>
        <w:spacing w:before="280" w:after="280"/>
        <w:ind w:firstLine="284"/>
        <w:rPr>
          <w:b/>
          <w:b/>
          <w:bCs/>
          <w:u w:val="single"/>
        </w:rPr>
      </w:pPr>
      <w:r>
        <w:rPr>
          <w:b/>
          <w:bCs/>
          <w:u w:val="single"/>
        </w:rPr>
        <w:t> </w:t>
      </w:r>
      <w:r>
        <w:rPr>
          <w:b/>
          <w:bCs/>
          <w:u w:val="single"/>
        </w:rPr>
        <w:t xml:space="preserve">Вечер: </w:t>
      </w:r>
    </w:p>
    <w:p>
      <w:pPr>
        <w:pStyle w:val="Normal"/>
        <w:spacing w:before="280" w:after="280"/>
        <w:ind w:left="2160" w:hanging="0"/>
        <w:rPr/>
      </w:pPr>
      <w:r>
        <w:rPr/>
        <w:t>серия паванамуктасана, 1 часть   10 раз каждую</w:t>
      </w:r>
    </w:p>
    <w:p>
      <w:pPr>
        <w:pStyle w:val="Normal"/>
        <w:spacing w:before="280" w:after="280"/>
        <w:ind w:left="2160" w:hanging="0"/>
        <w:rPr/>
      </w:pPr>
      <w:r>
        <w:rPr/>
        <w:t>поднятие ног                                   5</w:t>
      </w:r>
    </w:p>
    <w:p>
      <w:pPr>
        <w:pStyle w:val="Normal"/>
        <w:spacing w:before="280" w:after="280"/>
        <w:ind w:left="2160" w:hanging="0"/>
        <w:rPr/>
      </w:pPr>
      <w:r>
        <w:rPr/>
        <w:t>вращение ног                                  30</w:t>
      </w:r>
    </w:p>
    <w:p>
      <w:pPr>
        <w:pStyle w:val="Normal"/>
        <w:spacing w:before="280" w:after="280"/>
        <w:ind w:left="2160" w:hanging="0"/>
        <w:rPr/>
      </w:pPr>
      <w:r>
        <w:rPr/>
        <w:t>шавасана</w:t>
      </w:r>
    </w:p>
    <w:p>
      <w:pPr>
        <w:pStyle w:val="Normal"/>
        <w:spacing w:before="280" w:after="280"/>
        <w:ind w:left="2160" w:hanging="0"/>
        <w:rPr/>
      </w:pPr>
      <w:r>
        <w:rPr/>
        <w:t>джану ширшасана или пашчимоттанасана           15 дыханий</w:t>
      </w:r>
    </w:p>
    <w:p>
      <w:pPr>
        <w:pStyle w:val="Normal"/>
        <w:spacing w:before="280" w:after="280"/>
        <w:ind w:left="2160" w:hanging="0"/>
        <w:rPr/>
      </w:pPr>
      <w:r>
        <w:rPr/>
        <w:t>шавасана</w:t>
      </w:r>
    </w:p>
    <w:p>
      <w:pPr>
        <w:pStyle w:val="Normal"/>
        <w:spacing w:before="280" w:after="280"/>
        <w:ind w:left="2160" w:hanging="0"/>
        <w:rPr/>
      </w:pPr>
      <w:r>
        <w:rPr/>
        <w:t>ширшасана или сарвангасана                                     5-10 минут</w:t>
      </w:r>
    </w:p>
    <w:p>
      <w:pPr>
        <w:pStyle w:val="Normal"/>
        <w:spacing w:before="280" w:after="280"/>
        <w:ind w:left="2160" w:hanging="0"/>
        <w:rPr/>
      </w:pPr>
      <w:r>
        <w:rPr/>
        <w:t>халасана                                                                         5-10 минут</w:t>
      </w:r>
    </w:p>
    <w:p>
      <w:pPr>
        <w:pStyle w:val="Normal"/>
        <w:spacing w:before="280" w:after="280"/>
        <w:ind w:left="2160" w:hanging="0"/>
        <w:rPr/>
      </w:pPr>
      <w:r>
        <w:rPr/>
        <w:t>шавасана</w:t>
      </w:r>
    </w:p>
    <w:p>
      <w:pPr>
        <w:pStyle w:val="Normal"/>
        <w:spacing w:before="280" w:after="280"/>
        <w:ind w:firstLine="284"/>
        <w:rPr>
          <w:b/>
          <w:b/>
          <w:bCs/>
          <w:u w:val="single"/>
        </w:rPr>
      </w:pPr>
      <w:r>
        <w:rPr>
          <w:b/>
          <w:bCs/>
          <w:u w:val="single"/>
        </w:rPr>
        <w:t>Для пожилых людей и беременных:</w:t>
      </w:r>
    </w:p>
    <w:p>
      <w:pPr>
        <w:pStyle w:val="Normal"/>
        <w:spacing w:before="280" w:after="280"/>
        <w:ind w:firstLine="284"/>
        <w:rPr>
          <w:b/>
          <w:b/>
          <w:bCs/>
          <w:u w:val="single"/>
        </w:rPr>
      </w:pPr>
      <w:r>
        <w:rPr>
          <w:b/>
          <w:bCs/>
          <w:u w:val="single"/>
        </w:rPr>
        <w:t xml:space="preserve">Утро: </w:t>
      </w:r>
    </w:p>
    <w:p>
      <w:pPr>
        <w:pStyle w:val="Normal"/>
        <w:spacing w:before="280" w:after="280"/>
        <w:ind w:firstLine="284"/>
        <w:rPr/>
      </w:pPr>
      <w:r>
        <w:rPr/>
        <w:t xml:space="preserve">                               </w:t>
      </w:r>
      <w:r>
        <w:rPr/>
        <w:t>серия паванамуктасана, 1 часть                                     20 раз каждую</w:t>
      </w:r>
    </w:p>
    <w:p>
      <w:pPr>
        <w:pStyle w:val="Normal"/>
        <w:spacing w:before="280" w:after="280"/>
        <w:ind w:left="2160" w:hanging="0"/>
        <w:rPr/>
      </w:pPr>
      <w:r>
        <w:rPr/>
        <w:t>поднятие ног                                                                   5</w:t>
      </w:r>
    </w:p>
    <w:p>
      <w:pPr>
        <w:pStyle w:val="Normal"/>
        <w:spacing w:before="280" w:after="280"/>
        <w:ind w:left="2160" w:hanging="0"/>
        <w:rPr/>
      </w:pPr>
      <w:r>
        <w:rPr/>
        <w:t>вращение ног                                                                  10</w:t>
      </w:r>
    </w:p>
    <w:p>
      <w:pPr>
        <w:pStyle w:val="Normal"/>
        <w:spacing w:before="280" w:after="280"/>
        <w:ind w:left="2160" w:hanging="0"/>
        <w:rPr/>
      </w:pPr>
      <w:r>
        <w:rPr/>
        <w:t xml:space="preserve">отдых с ногами на стене                                                15 минут </w:t>
      </w:r>
    </w:p>
    <w:p>
      <w:pPr>
        <w:pStyle w:val="Normal"/>
        <w:spacing w:before="280" w:after="280"/>
        <w:ind w:firstLine="284"/>
        <w:rPr>
          <w:b/>
          <w:b/>
          <w:bCs/>
          <w:u w:val="single"/>
        </w:rPr>
      </w:pPr>
      <w:r>
        <w:rPr>
          <w:b/>
          <w:bCs/>
          <w:u w:val="single"/>
        </w:rPr>
        <w:t xml:space="preserve">Вечер: </w:t>
      </w:r>
    </w:p>
    <w:p>
      <w:pPr>
        <w:pStyle w:val="Normal"/>
        <w:spacing w:before="280" w:after="280"/>
        <w:ind w:left="2160" w:hanging="0"/>
        <w:rPr/>
      </w:pPr>
      <w:r>
        <w:rPr/>
        <w:t xml:space="preserve">повторить утреннюю программу. </w:t>
      </w:r>
    </w:p>
    <w:p>
      <w:pPr>
        <w:pStyle w:val="Normal"/>
        <w:spacing w:before="280" w:after="280"/>
        <w:ind w:left="2160" w:hanging="0"/>
        <w:rPr/>
      </w:pPr>
      <w:r>
        <w:rPr/>
        <w:t> </w:t>
      </w:r>
    </w:p>
    <w:p>
      <w:pPr>
        <w:pStyle w:val="Normal"/>
        <w:spacing w:before="280" w:after="280"/>
        <w:jc w:val="both"/>
        <w:rPr>
          <w:b/>
          <w:b/>
          <w:bCs/>
        </w:rPr>
      </w:pPr>
      <w:r>
        <w:rPr>
          <w:b/>
          <w:bCs/>
        </w:rPr>
        <w:t> </w:t>
      </w:r>
    </w:p>
    <w:p>
      <w:pPr>
        <w:pStyle w:val="Normal"/>
        <w:spacing w:before="280" w:after="280"/>
        <w:jc w:val="center"/>
        <w:rPr>
          <w:b/>
          <w:b/>
          <w:bCs/>
        </w:rPr>
      </w:pPr>
      <w:r>
        <w:rPr>
          <w:b/>
          <w:bCs/>
        </w:rPr>
        <w:t>ЙОГА САДХАНА ДЛЯ ЖЕНЩИН</w:t>
      </w:r>
    </w:p>
    <w:p>
      <w:pPr>
        <w:pStyle w:val="Normal"/>
        <w:spacing w:before="280" w:after="280"/>
        <w:jc w:val="center"/>
        <w:rPr>
          <w:b/>
          <w:b/>
          <w:bCs/>
        </w:rPr>
      </w:pPr>
      <w:r>
        <w:rPr>
          <w:b/>
          <w:bCs/>
        </w:rPr>
        <w:t>Руководство для садханы</w:t>
      </w:r>
    </w:p>
    <w:p>
      <w:pPr>
        <w:pStyle w:val="Normal"/>
        <w:spacing w:before="280" w:after="280"/>
        <w:ind w:left="2160" w:hanging="0"/>
        <w:jc w:val="both"/>
        <w:rPr>
          <w:b/>
          <w:b/>
          <w:bCs/>
        </w:rPr>
      </w:pPr>
      <w:r>
        <w:rPr>
          <w:b/>
          <w:bCs/>
        </w:rPr>
        <w:t> </w:t>
      </w:r>
    </w:p>
    <w:p>
      <w:pPr>
        <w:pStyle w:val="Normal"/>
        <w:spacing w:before="280" w:after="280"/>
        <w:ind w:firstLine="284"/>
        <w:rPr/>
      </w:pPr>
      <w:r>
        <w:rPr/>
        <w:t>В лучшем случае книги по йоге являются рекомендацией и вдохновением. Остается неизменным то, что для максимума ясности и личной пользы все йогические практики должны разучиваться под компетентным руководством учителя. Когда вы проинструктированы в точном исполнении каждой асаны, пранаямы или медитативной крии, нет необходимости в написании инструкции или замечаний.</w:t>
      </w:r>
    </w:p>
    <w:p>
      <w:pPr>
        <w:pStyle w:val="Normal"/>
        <w:spacing w:before="280" w:after="280"/>
        <w:ind w:firstLine="284"/>
        <w:rPr/>
      </w:pPr>
      <w:r>
        <w:rPr/>
        <w:t>Однако мы предлагаем здесь некоторые, расположенные по степени сложности последовательности, садханы. Они не только доступны, но эти последовательности зарекомендовали себя особенно подходящими для женщин. Здесь есть программа для начинающих, а также  дальнейшие программы, которые могут использоваться, когда тело станет более гибким. Каждая программа нацелена на достижения максимального эффекта для нервной и гормональной систем и имеет систематическое влияние на чакры. В этом смысле каждая программа представляет собой завершенную садхану и может быть продлена неограниченно. Однако когда вы освоите начальные последовательности, вы можете пожелать сделать себе вызов более сложной или более интенсивной практикой. «Классическая садхана» включает такие асаны и пранаямы, которые традиционно рассматриваются как наиболее важные и мощные для духовного пробуждения.</w:t>
      </w:r>
    </w:p>
    <w:p>
      <w:pPr>
        <w:pStyle w:val="Normal"/>
        <w:spacing w:before="280" w:after="280"/>
        <w:ind w:firstLine="284"/>
        <w:rPr/>
      </w:pPr>
      <w:r>
        <w:rPr/>
        <w:t>Мы снабдили рисунками практики, рекомендованные здесь, чтобы помочь связать название практики с самой практикой, и как руководство для уточнения последовательности  для вашей практики дома. Итак,  все рекомендованное является собранием указаний к практике (каждой), чтобы повысить ваше осознавание во время садханы, и указание эффекта, специфичного для каждой практики. Окончательно вы будете способны подтвердить это через ваш собственный опыт использования практик, как средств самооткрытия.</w:t>
      </w:r>
    </w:p>
    <w:p>
      <w:pPr>
        <w:pStyle w:val="Normal"/>
        <w:spacing w:before="280" w:after="280"/>
        <w:ind w:firstLine="284"/>
        <w:rPr>
          <w:b/>
          <w:b/>
          <w:bCs/>
        </w:rPr>
      </w:pPr>
      <w:r>
        <w:rPr>
          <w:b/>
          <w:bCs/>
        </w:rPr>
        <w:t> </w:t>
      </w:r>
    </w:p>
    <w:p>
      <w:pPr>
        <w:pStyle w:val="Normal"/>
        <w:spacing w:before="280" w:after="280"/>
        <w:rPr>
          <w:b/>
          <w:b/>
          <w:bCs/>
        </w:rPr>
      </w:pPr>
      <w:r>
        <w:rPr>
          <w:b/>
          <w:bCs/>
        </w:rPr>
        <w:t>Практическое руководство</w:t>
      </w:r>
    </w:p>
    <w:p>
      <w:pPr>
        <w:pStyle w:val="Normal"/>
        <w:spacing w:before="280" w:after="280"/>
        <w:ind w:firstLine="284"/>
        <w:rPr/>
      </w:pPr>
      <w:r>
        <w:rPr/>
        <w:t>Для более полной информации о практиках, описанных в этом разделе, пожалуйста, обращайтесь к книге «Асана, Пранаяма, Мудра, Бандха» Свами Сатьянанда Сарасвати, опубликованной Бихар Йога Бхарати.</w:t>
      </w:r>
    </w:p>
    <w:p>
      <w:pPr>
        <w:pStyle w:val="Normal"/>
        <w:spacing w:before="280" w:after="280"/>
        <w:ind w:firstLine="284"/>
        <w:rPr/>
      </w:pPr>
      <w:r>
        <w:rPr/>
        <w:t>Если вы нуждаетесь в помощи по поводу какого-либо положения, упомянутого в этой книге, пожалуйста, обратитесь к врачу для полной проверки. Затем получите персональную инструкцию у компетентного учителя йоги. Не учитесь по книгам или у случайно практикующихся. Используйте эту книгу как указатель и рекомендацию, но помните, что никакая книга не заменит наблюдения опытного учителя.</w:t>
      </w:r>
    </w:p>
    <w:p>
      <w:pPr>
        <w:pStyle w:val="Normal"/>
        <w:spacing w:before="280" w:after="280"/>
        <w:ind w:firstLine="284"/>
        <w:rPr/>
      </w:pPr>
      <w:r>
        <w:rPr/>
        <w:t>Бихарская Школа Йоги имеет ашрам и обучающие центры во всем мире. Если вы хотите контактировать с квалифицированным учителем вблизи вашего дома, пожалуйста, пишите по адресу:</w:t>
      </w:r>
    </w:p>
    <w:p>
      <w:pPr>
        <w:pStyle w:val="Normal"/>
        <w:spacing w:before="280" w:after="280"/>
        <w:ind w:firstLine="284"/>
        <w:rPr>
          <w:lang w:val="en-US"/>
        </w:rPr>
      </w:pPr>
      <w:r>
        <w:rPr>
          <w:lang w:val="en-US"/>
        </w:rPr>
        <w:t>Bihar School of Yoga</w:t>
      </w:r>
    </w:p>
    <w:p>
      <w:pPr>
        <w:pStyle w:val="Normal"/>
        <w:spacing w:before="280" w:after="280"/>
        <w:ind w:firstLine="284"/>
        <w:rPr>
          <w:lang w:val="en-US"/>
        </w:rPr>
      </w:pPr>
      <w:r>
        <w:rPr>
          <w:lang w:val="en-US"/>
        </w:rPr>
        <w:t>Ganga Darshan</w:t>
      </w:r>
    </w:p>
    <w:p>
      <w:pPr>
        <w:pStyle w:val="Normal"/>
        <w:spacing w:before="280" w:after="280"/>
        <w:ind w:firstLine="284"/>
        <w:rPr>
          <w:lang w:val="en-US"/>
        </w:rPr>
      </w:pPr>
      <w:r>
        <w:rPr>
          <w:lang w:val="en-US"/>
        </w:rPr>
        <w:t>Munger 811201 Bihar</w:t>
      </w:r>
    </w:p>
    <w:p>
      <w:pPr>
        <w:pStyle w:val="Normal"/>
        <w:spacing w:before="280" w:after="280"/>
        <w:ind w:firstLine="284"/>
        <w:rPr>
          <w:lang w:val="en-US"/>
        </w:rPr>
      </w:pPr>
      <w:r>
        <w:rPr>
          <w:lang w:val="en-US"/>
        </w:rPr>
        <w:t>India</w:t>
      </w:r>
    </w:p>
    <w:p>
      <w:pPr>
        <w:pStyle w:val="Normal"/>
        <w:spacing w:before="280" w:after="280"/>
        <w:ind w:firstLine="284"/>
        <w:rPr>
          <w:lang w:val="en-US"/>
        </w:rPr>
      </w:pPr>
      <w:r>
        <w:rPr>
          <w:lang w:val="en-US"/>
        </w:rPr>
        <w:t>Tel: + 91(0)6344 22430</w:t>
      </w:r>
    </w:p>
    <w:p>
      <w:pPr>
        <w:pStyle w:val="Normal"/>
        <w:spacing w:before="280" w:after="280"/>
        <w:ind w:firstLine="284"/>
        <w:rPr>
          <w:lang w:val="en-US"/>
        </w:rPr>
      </w:pPr>
      <w:r>
        <w:rPr>
          <w:lang w:val="en-US"/>
        </w:rPr>
        <w:t>Fax: + 91(0)6344 20169</w:t>
      </w:r>
    </w:p>
    <w:p>
      <w:pPr>
        <w:pStyle w:val="Normal"/>
        <w:spacing w:before="280" w:after="280"/>
        <w:ind w:firstLine="284"/>
        <w:rPr>
          <w:lang w:val="en-US"/>
        </w:rPr>
      </w:pPr>
      <w:r>
        <w:rPr>
          <w:lang w:val="en-US"/>
        </w:rPr>
        <w:t> </w:t>
      </w:r>
    </w:p>
    <w:p>
      <w:pPr>
        <w:pStyle w:val="Normal"/>
        <w:spacing w:before="280" w:after="280"/>
        <w:ind w:firstLine="284"/>
        <w:rPr>
          <w:lang w:val="en-US"/>
        </w:rPr>
      </w:pPr>
      <w:r>
        <w:rPr>
          <w:lang w:val="en-US"/>
        </w:rPr>
        <w:t> </w:t>
      </w:r>
    </w:p>
    <w:p>
      <w:pPr>
        <w:pStyle w:val="Normal"/>
        <w:spacing w:before="280" w:after="280"/>
        <w:ind w:firstLine="284"/>
        <w:rPr>
          <w:lang w:val="en-US"/>
        </w:rPr>
      </w:pPr>
      <w:r>
        <w:rPr>
          <w:lang w:val="en-US"/>
        </w:rPr>
        <w:t> </w:t>
      </w:r>
    </w:p>
    <w:p>
      <w:pPr>
        <w:pStyle w:val="Normal"/>
        <w:spacing w:before="280" w:after="280"/>
        <w:ind w:firstLine="284"/>
        <w:rPr>
          <w:lang w:val="en-US"/>
        </w:rPr>
      </w:pPr>
      <w:r>
        <w:rPr>
          <w:lang w:val="en-US"/>
        </w:rPr>
        <w:t> </w:t>
      </w:r>
    </w:p>
    <w:p>
      <w:pPr>
        <w:pStyle w:val="Normal"/>
        <w:spacing w:before="280" w:after="280"/>
        <w:ind w:firstLine="284"/>
        <w:rPr>
          <w:lang w:val="en-US"/>
        </w:rPr>
      </w:pPr>
      <w:r>
        <w:rPr>
          <w:lang w:val="en-US"/>
        </w:rPr>
        <w:t> </w:t>
      </w:r>
    </w:p>
    <w:p>
      <w:pPr>
        <w:pStyle w:val="Normal"/>
        <w:spacing w:before="280" w:after="280"/>
        <w:ind w:firstLine="284"/>
        <w:rPr>
          <w:lang w:val="en-US"/>
        </w:rPr>
      </w:pPr>
      <w:r>
        <w:rPr>
          <w:lang w:val="en-US"/>
        </w:rPr>
        <w:t> </w:t>
      </w:r>
    </w:p>
    <w:p>
      <w:pPr>
        <w:pStyle w:val="Normal"/>
        <w:spacing w:before="280" w:after="280"/>
        <w:ind w:firstLine="284"/>
        <w:jc w:val="center"/>
        <w:rPr>
          <w:b/>
          <w:b/>
          <w:bCs/>
        </w:rPr>
      </w:pPr>
      <w:r>
        <w:rPr>
          <w:b/>
          <w:bCs/>
        </w:rPr>
        <w:t>Для начинающих</w:t>
      </w:r>
    </w:p>
    <w:p>
      <w:pPr>
        <w:pStyle w:val="Normal"/>
        <w:spacing w:before="280" w:after="280"/>
        <w:ind w:firstLine="284"/>
        <w:rPr>
          <w:b/>
          <w:b/>
          <w:bCs/>
        </w:rPr>
      </w:pPr>
      <w:r>
        <w:rPr>
          <w:b/>
          <w:bCs/>
        </w:rPr>
        <w:t> </w:t>
      </w:r>
    </w:p>
    <w:p>
      <w:pPr>
        <w:pStyle w:val="Normal"/>
        <w:spacing w:before="280" w:after="280"/>
        <w:ind w:firstLine="284"/>
        <w:rPr/>
      </w:pPr>
      <w:r>
        <w:rPr/>
        <w:t>Джала нэти                                             ежедневно</w:t>
      </w:r>
    </w:p>
    <w:p>
      <w:pPr>
        <w:pStyle w:val="Normal"/>
        <w:spacing w:before="280" w:after="280"/>
        <w:ind w:firstLine="284"/>
        <w:rPr/>
      </w:pPr>
      <w:r>
        <w:rPr/>
        <w:t>Шавасана                                                для релаксации</w:t>
      </w:r>
    </w:p>
    <w:p>
      <w:pPr>
        <w:pStyle w:val="Normal"/>
        <w:spacing w:before="280" w:after="280"/>
        <w:ind w:firstLine="284"/>
        <w:rPr/>
      </w:pPr>
      <w:r>
        <w:rPr/>
        <w:t>Титали асана                                         100 раз</w:t>
      </w:r>
    </w:p>
    <w:p>
      <w:pPr>
        <w:pStyle w:val="Normal"/>
        <w:spacing w:before="280" w:after="280"/>
        <w:ind w:firstLine="284"/>
        <w:rPr/>
      </w:pPr>
      <w:r>
        <w:rPr/>
        <w:t>Скандха чакра                                        10/10</w:t>
      </w:r>
    </w:p>
    <w:p>
      <w:pPr>
        <w:pStyle w:val="Normal"/>
        <w:spacing w:before="280" w:after="280"/>
        <w:ind w:firstLine="284"/>
        <w:rPr/>
      </w:pPr>
      <w:r>
        <w:rPr/>
        <w:t>Грива санчалана                                   10 раз каждую</w:t>
      </w:r>
    </w:p>
    <w:p>
      <w:pPr>
        <w:pStyle w:val="Normal"/>
        <w:spacing w:before="280" w:after="280"/>
        <w:ind w:firstLine="284"/>
        <w:rPr/>
      </w:pPr>
      <w:r>
        <w:rPr/>
        <w:t>Супта паванамуктасана                        3/3/3</w:t>
      </w:r>
    </w:p>
    <w:p>
      <w:pPr>
        <w:pStyle w:val="Normal"/>
        <w:spacing w:before="280" w:after="280"/>
        <w:ind w:firstLine="284"/>
        <w:rPr/>
      </w:pPr>
      <w:r>
        <w:rPr/>
        <w:t>Джулана лурхакасана                            30 раз</w:t>
      </w:r>
    </w:p>
    <w:p>
      <w:pPr>
        <w:pStyle w:val="Normal"/>
        <w:spacing w:before="280" w:after="280"/>
        <w:ind w:firstLine="284"/>
        <w:rPr/>
      </w:pPr>
      <w:r>
        <w:rPr/>
        <w:t>Чаки чаласана                                        10/10</w:t>
      </w:r>
    </w:p>
    <w:p>
      <w:pPr>
        <w:pStyle w:val="Normal"/>
        <w:spacing w:before="280" w:after="280"/>
        <w:ind w:firstLine="284"/>
        <w:rPr/>
      </w:pPr>
      <w:r>
        <w:rPr/>
        <w:t>Ваджрасана                                             15-20 дыханий</w:t>
      </w:r>
    </w:p>
    <w:p>
      <w:pPr>
        <w:pStyle w:val="Normal"/>
        <w:spacing w:before="280" w:after="280"/>
        <w:ind w:firstLine="284"/>
        <w:rPr/>
      </w:pPr>
      <w:r>
        <w:rPr/>
        <w:t>Супта ваджрасана                                  15 дыханий</w:t>
      </w:r>
    </w:p>
    <w:p>
      <w:pPr>
        <w:pStyle w:val="Normal"/>
        <w:spacing w:before="280" w:after="280"/>
        <w:ind w:firstLine="284"/>
        <w:rPr/>
      </w:pPr>
      <w:r>
        <w:rPr/>
        <w:t>Уштрасана                                               7-15 дыханий</w:t>
      </w:r>
    </w:p>
    <w:p>
      <w:pPr>
        <w:pStyle w:val="Normal"/>
        <w:spacing w:before="280" w:after="280"/>
        <w:ind w:firstLine="284"/>
        <w:rPr/>
      </w:pPr>
      <w:r>
        <w:rPr/>
        <w:t>Марджари асана                                     15 раз</w:t>
      </w:r>
    </w:p>
    <w:p>
      <w:pPr>
        <w:pStyle w:val="Normal"/>
        <w:spacing w:before="280" w:after="280"/>
        <w:ind w:firstLine="284"/>
        <w:rPr/>
      </w:pPr>
      <w:r>
        <w:rPr/>
        <w:t>Шашанкасана                                          15-30 дыханий</w:t>
      </w:r>
    </w:p>
    <w:p>
      <w:pPr>
        <w:pStyle w:val="Normal"/>
        <w:spacing w:before="280" w:after="280"/>
        <w:ind w:firstLine="284"/>
        <w:rPr/>
      </w:pPr>
      <w:r>
        <w:rPr/>
        <w:t>Пранамасана                                           15-30 дыханий</w:t>
      </w:r>
    </w:p>
    <w:p>
      <w:pPr>
        <w:pStyle w:val="Normal"/>
        <w:spacing w:before="280" w:after="280"/>
        <w:ind w:firstLine="284"/>
        <w:rPr/>
      </w:pPr>
      <w:r>
        <w:rPr/>
        <w:t>Брамари пранаяма                                  11 раундов</w:t>
      </w:r>
    </w:p>
    <w:p>
      <w:pPr>
        <w:pStyle w:val="Normal"/>
        <w:spacing w:before="280" w:after="280"/>
        <w:ind w:firstLine="284"/>
        <w:rPr/>
      </w:pPr>
      <w:r>
        <w:rPr/>
        <w:t>Нади шодхана пранаяма                       10 раундов / отдых /  10 раундов</w:t>
      </w:r>
    </w:p>
    <w:p>
      <w:pPr>
        <w:pStyle w:val="Normal"/>
        <w:spacing w:before="280" w:after="280"/>
        <w:ind w:firstLine="284"/>
        <w:rPr/>
      </w:pPr>
      <w:r>
        <w:rPr/>
        <w:t>Мула бандха                                           10 раундов / отдых / 10 раундов</w:t>
      </w:r>
    </w:p>
    <w:p>
      <w:pPr>
        <w:pStyle w:val="Normal"/>
        <w:spacing w:before="280" w:after="280"/>
        <w:ind w:firstLine="284"/>
        <w:rPr/>
      </w:pPr>
      <w:r>
        <w:rPr/>
        <w:t>Йога нидра                                              для этой практики обращайтесь к книге «Йога нидра" Свами Сатьянанды Сарасвати, опубликованной Бихарской Школой Йоги</w:t>
      </w:r>
    </w:p>
    <w:p>
      <w:pPr>
        <w:pStyle w:val="Normal"/>
        <w:spacing w:before="280" w:after="280"/>
        <w:ind w:firstLine="284"/>
        <w:rPr>
          <w:b/>
          <w:b/>
          <w:bCs/>
        </w:rPr>
      </w:pPr>
      <w:r>
        <w:rPr>
          <w:b/>
          <w:bCs/>
        </w:rPr>
        <w:t> </w:t>
      </w:r>
    </w:p>
    <w:p>
      <w:pPr>
        <w:pStyle w:val="Normal"/>
        <w:spacing w:before="280" w:after="280"/>
        <w:ind w:firstLine="284"/>
        <w:rPr>
          <w:b/>
          <w:b/>
          <w:bCs/>
        </w:rPr>
      </w:pPr>
      <w:r>
        <w:rPr>
          <w:b/>
          <w:bCs/>
        </w:rPr>
        <w:t> </w:t>
      </w:r>
    </w:p>
    <w:p>
      <w:pPr>
        <w:pStyle w:val="Normal"/>
        <w:spacing w:before="280" w:after="280"/>
        <w:rPr>
          <w:b/>
          <w:b/>
          <w:bCs/>
        </w:rPr>
      </w:pPr>
      <w:r>
        <w:rPr>
          <w:b/>
          <w:bCs/>
        </w:rPr>
        <w:t xml:space="preserve">     </w:t>
      </w:r>
      <w:r>
        <w:rPr>
          <w:b/>
          <w:bCs/>
        </w:rPr>
        <w:t>Джала нэти   (очистка носа водой)</w:t>
      </w:r>
    </w:p>
    <w:p>
      <w:pPr>
        <w:pStyle w:val="Normal"/>
        <w:spacing w:before="280" w:after="280"/>
        <w:ind w:firstLine="284"/>
        <w:rPr/>
      </w:pPr>
      <w:r>
        <w:rPr/>
        <w:t>Очищает заблокированные носовые проходы от слизи. Помогает облегчить простуду и инфекцию ушей, носа и горла. Устраняет напряжение глаз, улучшает зрение. Помогает освобождать синусы от приливов крови и освобождает от синусной головной боли. Тонизирует всю автономную нервную систему, в частности, нервы, относящиеся к глазам, респираторной и репродуктивной системам. Полезна в случае эпилепсии и депрессии. Стимулирует аджна чакру, третий глаз йогов.</w:t>
      </w:r>
    </w:p>
    <w:p>
      <w:pPr>
        <w:pStyle w:val="Normal"/>
        <w:spacing w:before="280" w:after="280"/>
        <w:ind w:firstLine="284"/>
        <w:rPr>
          <w:b/>
          <w:b/>
          <w:bCs/>
        </w:rPr>
      </w:pPr>
      <w:r>
        <w:rPr>
          <w:b/>
          <w:bCs/>
        </w:rPr>
        <w:t> </w:t>
      </w:r>
    </w:p>
    <w:p>
      <w:pPr>
        <w:pStyle w:val="Normal"/>
        <w:spacing w:before="280" w:after="280"/>
        <w:ind w:firstLine="284"/>
        <w:rPr>
          <w:b/>
          <w:b/>
          <w:bCs/>
        </w:rPr>
      </w:pPr>
      <w:r>
        <w:rPr>
          <w:b/>
          <w:bCs/>
        </w:rPr>
        <w:t>Шавасана  (поза трупа)</w:t>
      </w:r>
    </w:p>
    <w:p>
      <w:pPr>
        <w:pStyle w:val="Normal"/>
        <w:spacing w:before="280" w:after="280"/>
        <w:ind w:firstLine="284"/>
        <w:rPr/>
      </w:pPr>
      <w:r>
        <w:rPr/>
        <w:t>Создает расслабление всего тела и нервной системы. Следует использовать перед и в промежутках между другими асанами, для йога нидры и в любое время, когда вы хотите освободиться от усталости. Концентрируйтесь на каждой части тела, затем на всем теле сразу.</w:t>
      </w:r>
    </w:p>
    <w:p>
      <w:pPr>
        <w:pStyle w:val="Normal"/>
        <w:spacing w:before="280" w:after="280"/>
        <w:ind w:firstLine="284"/>
        <w:rPr>
          <w:b/>
          <w:b/>
          <w:bCs/>
        </w:rPr>
      </w:pPr>
      <w:r>
        <w:rPr>
          <w:b/>
          <w:bCs/>
        </w:rPr>
        <w:t> </w:t>
      </w:r>
    </w:p>
    <w:p>
      <w:pPr>
        <w:pStyle w:val="Normal"/>
        <w:spacing w:before="280" w:after="280"/>
        <w:ind w:firstLine="284"/>
        <w:rPr>
          <w:b/>
          <w:b/>
          <w:bCs/>
        </w:rPr>
      </w:pPr>
      <w:r>
        <w:rPr>
          <w:b/>
          <w:bCs/>
        </w:rPr>
        <w:t>Пурна титали асана  (полная бабочка)</w:t>
      </w:r>
    </w:p>
    <w:p>
      <w:pPr>
        <w:pStyle w:val="Normal"/>
        <w:spacing w:before="280" w:after="280"/>
        <w:ind w:firstLine="284"/>
        <w:rPr/>
      </w:pPr>
      <w:r>
        <w:rPr/>
        <w:t>Освобождает суставы бедер, колен и лодыжек. Вытягивает внутренние мышцы бедер и тонизирует мышцы тазового дна (особенно важна для женщин). Полезна для облегчения артритов и ревматизма ног и готовит к классическим медитативным позам. Концентрация: на ощущении в суставах бедра, колена и лодыжки.</w:t>
      </w:r>
    </w:p>
    <w:p>
      <w:pPr>
        <w:pStyle w:val="Normal"/>
        <w:spacing w:before="280" w:after="280"/>
        <w:ind w:firstLine="284"/>
        <w:rPr>
          <w:b/>
          <w:b/>
          <w:bCs/>
        </w:rPr>
      </w:pPr>
      <w:r>
        <w:rPr>
          <w:b/>
          <w:bCs/>
        </w:rPr>
        <w:t> </w:t>
      </w:r>
    </w:p>
    <w:p>
      <w:pPr>
        <w:pStyle w:val="Normal"/>
        <w:spacing w:before="280" w:after="280"/>
        <w:ind w:firstLine="284"/>
        <w:rPr>
          <w:b/>
          <w:b/>
          <w:bCs/>
        </w:rPr>
      </w:pPr>
      <w:r>
        <w:rPr>
          <w:b/>
          <w:bCs/>
        </w:rPr>
        <w:t>Скандха чакра (вращение в плечевом суставе)</w:t>
      </w:r>
    </w:p>
    <w:p>
      <w:pPr>
        <w:pStyle w:val="Normal"/>
        <w:spacing w:before="280" w:after="280"/>
        <w:ind w:firstLine="284"/>
        <w:rPr/>
      </w:pPr>
      <w:r>
        <w:rPr/>
        <w:t>Плечевые асаны снимают напряжение от вождения автомобиля и сидения в офисе и полезны при шейном спондилите и замерзших плечах. Они также поддерживают форму плеч и груди. Концентрация на дыхании, мысленном счете и ощущении вытяжения вокруг плечевого сустава.</w:t>
      </w:r>
    </w:p>
    <w:p>
      <w:pPr>
        <w:pStyle w:val="Normal"/>
        <w:spacing w:before="280" w:after="280"/>
        <w:ind w:firstLine="284"/>
        <w:rPr>
          <w:b/>
          <w:b/>
          <w:bCs/>
        </w:rPr>
      </w:pPr>
      <w:r>
        <w:rPr>
          <w:b/>
          <w:bCs/>
        </w:rPr>
        <w:t> </w:t>
      </w:r>
    </w:p>
    <w:p>
      <w:pPr>
        <w:pStyle w:val="Normal"/>
        <w:spacing w:before="280" w:after="280"/>
        <w:ind w:firstLine="284"/>
        <w:rPr>
          <w:b/>
          <w:b/>
          <w:bCs/>
        </w:rPr>
      </w:pPr>
      <w:r>
        <w:rPr>
          <w:b/>
          <w:bCs/>
        </w:rPr>
        <w:t>Грива санчалана (движения шеей)</w:t>
      </w:r>
    </w:p>
    <w:p>
      <w:pPr>
        <w:pStyle w:val="Normal"/>
        <w:spacing w:before="280" w:after="280"/>
        <w:ind w:firstLine="284"/>
        <w:rPr/>
      </w:pPr>
      <w:r>
        <w:rPr/>
        <w:t>Эти движения расслабляют нервы, выходящие из нервного узла, находящегося в основании шеи (шейное сплетение). Они оказывают позитивное влияние на те нервы, которые связаны с глазами, головой, респираторной системой, очень полезны для освобождения от всех видов головной боли и спондилита. Стимулирует правильное функционирование щитовидной железы. Влияет на пробуждение вишуддха чакры. Концентрация на растяжении индивидуальных мышечных групп, задействованных в каждой асане.</w:t>
      </w:r>
    </w:p>
    <w:p>
      <w:pPr>
        <w:pStyle w:val="Normal"/>
        <w:spacing w:before="280" w:after="280"/>
        <w:ind w:firstLine="284"/>
        <w:rPr>
          <w:b/>
          <w:b/>
          <w:bCs/>
        </w:rPr>
      </w:pPr>
      <w:r>
        <w:rPr>
          <w:b/>
          <w:bCs/>
        </w:rPr>
        <w:t> </w:t>
      </w:r>
    </w:p>
    <w:p>
      <w:pPr>
        <w:pStyle w:val="Normal"/>
        <w:spacing w:before="280" w:after="280"/>
        <w:ind w:firstLine="284"/>
        <w:rPr>
          <w:b/>
          <w:b/>
          <w:bCs/>
        </w:rPr>
      </w:pPr>
      <w:r>
        <w:rPr>
          <w:b/>
          <w:bCs/>
        </w:rPr>
        <w:t>Супта паванамуктасана (поза ножного замка)</w:t>
      </w:r>
    </w:p>
    <w:p>
      <w:pPr>
        <w:pStyle w:val="Normal"/>
        <w:spacing w:before="280" w:after="280"/>
        <w:ind w:firstLine="284"/>
        <w:rPr/>
      </w:pPr>
      <w:r>
        <w:rPr/>
        <w:t>Облегчает все пищеварительные проблемы, особенно метеоризм, запор, увеличение живота. Вытягивает и тонизирует мышцы бедер и поясницы. Полезна для уменьшения веса живота и ягодиц, освобождает от болей в пояснице. Массирует все органы брюшной полости, включая кишечник, мочевой пузырь, матку. Концентрация на области живота.</w:t>
      </w:r>
    </w:p>
    <w:p>
      <w:pPr>
        <w:pStyle w:val="Normal"/>
        <w:spacing w:before="280" w:after="280"/>
        <w:ind w:firstLine="284"/>
        <w:rPr/>
      </w:pPr>
      <w:r>
        <w:rPr/>
        <w:t> </w:t>
      </w:r>
    </w:p>
    <w:p>
      <w:pPr>
        <w:pStyle w:val="Normal"/>
        <w:spacing w:before="280" w:after="280"/>
        <w:rPr/>
      </w:pPr>
      <w:r>
        <w:rPr/>
        <w:t xml:space="preserve">    </w:t>
      </w:r>
      <w:r>
        <w:rPr>
          <w:b/>
          <w:bCs/>
        </w:rPr>
        <w:t>Джулана лурхакасана  (качание и катание)</w:t>
      </w:r>
    </w:p>
    <w:p>
      <w:pPr>
        <w:pStyle w:val="Normal"/>
        <w:spacing w:before="280" w:after="280"/>
        <w:ind w:firstLine="284"/>
        <w:rPr/>
      </w:pPr>
      <w:r>
        <w:rPr/>
        <w:t>Полезна при пищеварительных проблемах, особенно при запоре, метеоризме. Тонизирует печень и помогает в случае диабета. Уменьшает жир на талии и бедрах. Помогает облегчить боль в пояснице. Концентрация на ощущении поперечного натяжения живота и на скручивании позвоночника.</w:t>
      </w:r>
    </w:p>
    <w:p>
      <w:pPr>
        <w:pStyle w:val="Normal"/>
        <w:spacing w:before="280" w:after="280"/>
        <w:ind w:firstLine="284"/>
        <w:rPr>
          <w:b/>
          <w:b/>
          <w:bCs/>
        </w:rPr>
      </w:pPr>
      <w:r>
        <w:rPr>
          <w:b/>
          <w:bCs/>
        </w:rPr>
        <w:t> </w:t>
      </w:r>
    </w:p>
    <w:p>
      <w:pPr>
        <w:pStyle w:val="Normal"/>
        <w:spacing w:before="280" w:after="280"/>
        <w:ind w:firstLine="284"/>
        <w:rPr>
          <w:b/>
          <w:b/>
          <w:bCs/>
        </w:rPr>
      </w:pPr>
      <w:r>
        <w:rPr>
          <w:b/>
          <w:bCs/>
        </w:rPr>
        <w:t>Чаки чаласана  (вращение мельницы)</w:t>
      </w:r>
    </w:p>
    <w:p>
      <w:pPr>
        <w:pStyle w:val="Normal"/>
        <w:spacing w:before="280" w:after="280"/>
        <w:ind w:firstLine="284"/>
        <w:rPr/>
      </w:pPr>
      <w:r>
        <w:rPr/>
        <w:t>Тонизирует органы таза и репродуктивной системы. Устраняет запор и метеоризм, несварение. Уменьшает жир на бедрах и животе, усиливает брюшные мышцы и уменьшает боль в пояснице. Можно практиковать на протяжении беременности и особенно рекомендуется для восстановления тонуса мышц после родов. Превосходная подготовка для уддияна бандхи и наули. Часть серии шакти бандх, которая удаляет блоки и создает свободное течение энергии. Концентрация на дыхании и животе.</w:t>
      </w:r>
    </w:p>
    <w:p>
      <w:pPr>
        <w:pStyle w:val="Normal"/>
        <w:spacing w:before="280" w:after="280"/>
        <w:ind w:firstLine="284"/>
        <w:rPr>
          <w:b/>
          <w:b/>
          <w:bCs/>
        </w:rPr>
      </w:pPr>
      <w:r>
        <w:rPr>
          <w:b/>
          <w:bCs/>
        </w:rPr>
        <w:t> </w:t>
      </w:r>
    </w:p>
    <w:p>
      <w:pPr>
        <w:pStyle w:val="Normal"/>
        <w:spacing w:before="280" w:after="280"/>
        <w:ind w:firstLine="284"/>
        <w:rPr>
          <w:b/>
          <w:b/>
          <w:bCs/>
        </w:rPr>
      </w:pPr>
      <w:r>
        <w:rPr>
          <w:b/>
          <w:bCs/>
        </w:rPr>
        <w:t>Ваджрасана  (поза удара молнии)</w:t>
      </w:r>
    </w:p>
    <w:p>
      <w:pPr>
        <w:pStyle w:val="Normal"/>
        <w:spacing w:before="280" w:after="280"/>
        <w:ind w:firstLine="284"/>
        <w:rPr/>
      </w:pPr>
      <w:r>
        <w:rPr/>
        <w:t>Сохраняет  спину прямой и помогает освободить от болей в пояснице. Альтернатива для медитации и пранаям для тех, у кого ишиас. Стимулирует пищеварение и облегчает все пищеварительные проблемы, особенно язву желудка, повышенную кислотность, метеоризм. Стимулирует пингала нади. Концентрация на течении дыхания у пупка или вверх и вниз вдоль позвоночника.</w:t>
      </w:r>
    </w:p>
    <w:p>
      <w:pPr>
        <w:pStyle w:val="Normal"/>
        <w:spacing w:before="280" w:after="280"/>
        <w:ind w:firstLine="284"/>
        <w:rPr>
          <w:b/>
          <w:b/>
          <w:bCs/>
        </w:rPr>
      </w:pPr>
      <w:r>
        <w:rPr>
          <w:b/>
          <w:bCs/>
        </w:rPr>
        <w:t> </w:t>
      </w:r>
    </w:p>
    <w:p>
      <w:pPr>
        <w:pStyle w:val="Normal"/>
        <w:spacing w:before="280" w:after="280"/>
        <w:ind w:firstLine="284"/>
        <w:rPr>
          <w:b/>
          <w:b/>
          <w:bCs/>
        </w:rPr>
      </w:pPr>
      <w:r>
        <w:rPr>
          <w:b/>
          <w:bCs/>
        </w:rPr>
        <w:t>Супта ваджрасана  (спящая ваджрасана)</w:t>
      </w:r>
    </w:p>
    <w:p>
      <w:pPr>
        <w:pStyle w:val="Normal"/>
        <w:spacing w:before="280" w:after="280"/>
        <w:ind w:firstLine="284"/>
        <w:rPr/>
      </w:pPr>
      <w:r>
        <w:rPr/>
        <w:t>Влияет на щитовидную железу, стимулирует почки, помогает восстановить гормональный статус через влияние на яичники и свадхистана сакру. Полезна при всех менструальных и менопаузальных трудностях. Тонизирует нервы позвоночника, помогает устранять боль в пояснице. Массирует живот и внутренние органы, уменьшая жир и удаляя пищеварительные проблемы. Должна быть избегаема при пролапсе матки. Концентрация на давлении в пояснице и свадхистана чакре.</w:t>
      </w:r>
    </w:p>
    <w:p>
      <w:pPr>
        <w:pStyle w:val="Normal"/>
        <w:spacing w:before="280" w:after="280"/>
        <w:ind w:firstLine="284"/>
        <w:rPr>
          <w:b/>
          <w:b/>
          <w:bCs/>
        </w:rPr>
      </w:pPr>
      <w:r>
        <w:rPr>
          <w:b/>
          <w:bCs/>
        </w:rPr>
        <w:t> </w:t>
      </w:r>
    </w:p>
    <w:p>
      <w:pPr>
        <w:pStyle w:val="Normal"/>
        <w:spacing w:before="280" w:after="280"/>
        <w:ind w:firstLine="284"/>
        <w:rPr>
          <w:b/>
          <w:b/>
          <w:bCs/>
        </w:rPr>
      </w:pPr>
      <w:r>
        <w:rPr>
          <w:b/>
          <w:bCs/>
        </w:rPr>
        <w:t>Уштрасана  (поза верблюда)</w:t>
      </w:r>
    </w:p>
    <w:p>
      <w:pPr>
        <w:pStyle w:val="Normal"/>
        <w:spacing w:before="280" w:after="280"/>
        <w:ind w:firstLine="284"/>
        <w:rPr/>
      </w:pPr>
      <w:r>
        <w:rPr/>
        <w:t>Помогает в восстановлении гормонального баланса, полезна при менструальных трудностях. Важная практика для тех, у кого астма и другие респираторные расстройства, стимулирует естественное снабжение тела кортизоном. Облегчает поясничную боль, возникающую вследствие напряжения, выпадения диска или вследствие менструации. Концентрация на давлении в пояснице или центре груди, вишуддха чакре или анахата чакре.</w:t>
      </w:r>
    </w:p>
    <w:p>
      <w:pPr>
        <w:pStyle w:val="Normal"/>
        <w:spacing w:before="280" w:after="280"/>
        <w:ind w:firstLine="284"/>
        <w:rPr>
          <w:b/>
          <w:b/>
          <w:bCs/>
        </w:rPr>
      </w:pPr>
      <w:r>
        <w:rPr>
          <w:b/>
          <w:bCs/>
        </w:rPr>
        <w:t> </w:t>
      </w:r>
    </w:p>
    <w:p>
      <w:pPr>
        <w:pStyle w:val="Normal"/>
        <w:spacing w:before="280" w:after="280"/>
        <w:ind w:firstLine="284"/>
        <w:rPr>
          <w:b/>
          <w:b/>
          <w:bCs/>
        </w:rPr>
      </w:pPr>
      <w:r>
        <w:rPr>
          <w:b/>
          <w:bCs/>
        </w:rPr>
        <w:t>Марджари асана  (поза потягивающейся кошки)</w:t>
      </w:r>
    </w:p>
    <w:p>
      <w:pPr>
        <w:pStyle w:val="Normal"/>
        <w:spacing w:before="280" w:after="280"/>
        <w:ind w:firstLine="284"/>
        <w:rPr/>
      </w:pPr>
      <w:r>
        <w:rPr/>
        <w:t>Вытягивает и сгибает позвоночник, тонизируя позвоночные нервы, освобождая от любой боли в спине. Расслабляет мышцы шеи и плеч, помогая облегчить головную боль и спондилит. Уменьшает вес живота и стимулирует пищеварение, устраняя запор. Тонизирует репродуктивную систему и восстанавливает гормональный баланс. Практикуется во время менструации, облегчает спазмы желудка и боль в спине. Рекомендуется для практики в течение беременности. Концентрация на сжатии и расслаблении пупка или вытяжении позвоночника, манипура чакре.</w:t>
      </w:r>
    </w:p>
    <w:p>
      <w:pPr>
        <w:pStyle w:val="Normal"/>
        <w:spacing w:before="280" w:after="280"/>
        <w:ind w:firstLine="284"/>
        <w:rPr/>
      </w:pPr>
      <w:r>
        <w:rPr/>
        <w:t> </w:t>
      </w:r>
    </w:p>
    <w:p>
      <w:pPr>
        <w:pStyle w:val="Normal"/>
        <w:spacing w:before="280" w:after="280"/>
        <w:ind w:firstLine="284"/>
        <w:rPr>
          <w:b/>
          <w:b/>
          <w:bCs/>
        </w:rPr>
      </w:pPr>
      <w:r>
        <w:rPr>
          <w:b/>
          <w:bCs/>
        </w:rPr>
        <w:t>Шашанкасана   (поза луны или поза зайца)</w:t>
      </w:r>
    </w:p>
    <w:p>
      <w:pPr>
        <w:pStyle w:val="Normal"/>
        <w:spacing w:before="280" w:after="280"/>
        <w:ind w:firstLine="284"/>
        <w:rPr/>
      </w:pPr>
      <w:r>
        <w:rPr/>
        <w:t>Полезна при приступах астмы для помощи дыханию. Тонизирует мышцы таза, расслабляет седалищный нерв, уменьшая боль при ишиасе. Способствует очищению крови  с помощью прилива крови к лицу и голове. Помогает преодолеть напряжение, тревогу и гнев. Концентрация на давлении на живот бедрами, манипура или свадхистана чакрах.</w:t>
      </w:r>
    </w:p>
    <w:p>
      <w:pPr>
        <w:pStyle w:val="Normal"/>
        <w:spacing w:before="280" w:after="280"/>
        <w:ind w:firstLine="284"/>
        <w:rPr/>
      </w:pPr>
      <w:r>
        <w:rPr/>
        <w:t> </w:t>
      </w:r>
    </w:p>
    <w:p>
      <w:pPr>
        <w:pStyle w:val="Normal"/>
        <w:spacing w:before="280" w:after="280"/>
        <w:ind w:firstLine="284"/>
        <w:rPr>
          <w:b/>
          <w:b/>
          <w:bCs/>
        </w:rPr>
      </w:pPr>
      <w:r>
        <w:rPr>
          <w:b/>
          <w:bCs/>
        </w:rPr>
        <w:t>Пранамасана  (поза молящегося)</w:t>
      </w:r>
    </w:p>
    <w:p>
      <w:pPr>
        <w:pStyle w:val="Normal"/>
        <w:spacing w:before="280" w:after="280"/>
        <w:ind w:firstLine="284"/>
        <w:rPr/>
      </w:pPr>
      <w:r>
        <w:rPr/>
        <w:t>Наиболее значительно влияет на все нервы и железы в голове, создавая непрямое влияние на всю систему желез внутренней секреции. Освежает при усталости и сонливости. Очищает цвет лица и шеи. Полезна при пониженном кровяном давлении. Хорошая подготовка для ширшасаны. Концентрация на дыхании, проходящем через точку давления на голове, где она опирается о пол. Осознавание чидакаша.</w:t>
      </w:r>
    </w:p>
    <w:p>
      <w:pPr>
        <w:pStyle w:val="Normal"/>
        <w:spacing w:before="280" w:after="280"/>
        <w:ind w:firstLine="284"/>
        <w:rPr>
          <w:lang w:val="en-US"/>
        </w:rPr>
      </w:pPr>
      <w:r>
        <w:rPr>
          <w:lang w:val="en-US"/>
        </w:rPr>
        <w:t> </w:t>
      </w:r>
    </w:p>
    <w:p>
      <w:pPr>
        <w:pStyle w:val="Normal"/>
        <w:spacing w:before="280" w:after="280"/>
        <w:ind w:firstLine="284"/>
        <w:rPr>
          <w:b/>
          <w:b/>
          <w:bCs/>
        </w:rPr>
      </w:pPr>
      <w:r>
        <w:rPr>
          <w:b/>
          <w:bCs/>
        </w:rPr>
        <w:t>Брамари пранаяма  (дыхание, имитирующее жужжание пчелы)</w:t>
      </w:r>
    </w:p>
    <w:p>
      <w:pPr>
        <w:pStyle w:val="Normal"/>
        <w:spacing w:before="280" w:after="280"/>
        <w:ind w:firstLine="284"/>
        <w:rPr/>
      </w:pPr>
      <w:r>
        <w:rPr/>
        <w:t>Облегчает выдох, следовательно, расслабляет сердце и помогает уменьшать высокое кровяное давление. Создает соответствующее давление в дыхательных путях, принося облегчение при астме и эмфиземе. Уменьшает страх и гнев. Важная практика в нада йоге. Концентрация на вибрации у гортани (вишуддха ) или на лбу (аджна).</w:t>
      </w:r>
    </w:p>
    <w:p>
      <w:pPr>
        <w:pStyle w:val="Normal"/>
        <w:spacing w:before="280" w:after="280"/>
        <w:ind w:firstLine="284"/>
        <w:rPr>
          <w:lang w:val="en-US"/>
        </w:rPr>
      </w:pPr>
      <w:r>
        <w:rPr>
          <w:lang w:val="en-US"/>
        </w:rPr>
        <w:t> </w:t>
      </w:r>
    </w:p>
    <w:p>
      <w:pPr>
        <w:pStyle w:val="Normal"/>
        <w:spacing w:before="280" w:after="280"/>
        <w:ind w:firstLine="284"/>
        <w:rPr>
          <w:b/>
          <w:b/>
          <w:bCs/>
        </w:rPr>
      </w:pPr>
      <w:r>
        <w:rPr>
          <w:b/>
          <w:bCs/>
        </w:rPr>
        <w:t>Нади шодхана пранаяма  (очищение психической сети)</w:t>
      </w:r>
    </w:p>
    <w:p>
      <w:pPr>
        <w:pStyle w:val="Normal"/>
        <w:spacing w:before="280" w:after="280"/>
        <w:ind w:firstLine="284"/>
        <w:rPr/>
      </w:pPr>
      <w:r>
        <w:rPr/>
        <w:t>Очищает дыхание для дальнейших стадий этой наиболее важной пранаямы. Создает тишину и спокойствие. Концентрация на естественном течении дыхания. Добейтесь очень мягкого  и совсем беззвучного дыхания. Будьте внимательны, не прерывайте паттерн очередности.</w:t>
      </w:r>
    </w:p>
    <w:p>
      <w:pPr>
        <w:pStyle w:val="Normal"/>
        <w:spacing w:before="280" w:after="280"/>
        <w:ind w:firstLine="284"/>
        <w:rPr>
          <w:lang w:val="en-US"/>
        </w:rPr>
      </w:pPr>
      <w:r>
        <w:rPr>
          <w:lang w:val="en-US"/>
        </w:rPr>
        <w:t> </w:t>
      </w:r>
    </w:p>
    <w:p>
      <w:pPr>
        <w:pStyle w:val="Normal"/>
        <w:spacing w:before="280" w:after="280"/>
        <w:ind w:firstLine="284"/>
        <w:rPr>
          <w:b/>
          <w:b/>
          <w:bCs/>
        </w:rPr>
      </w:pPr>
      <w:r>
        <w:rPr>
          <w:b/>
          <w:bCs/>
        </w:rPr>
        <w:t>Мула бандха  (сжатие промежности)</w:t>
      </w:r>
    </w:p>
    <w:p>
      <w:pPr>
        <w:pStyle w:val="Normal"/>
        <w:spacing w:before="280" w:after="280"/>
        <w:ind w:firstLine="284"/>
        <w:rPr/>
      </w:pPr>
      <w:r>
        <w:rPr/>
        <w:t>Тонизирует мышцы тазового дна, предупреждая и устраняя выпадение матки, восстанавливает тонус мышц после родов, увеличивает контроль над репродуктивными органами. Уменьшает прилив крови к тазу, боль в спине и менструальные трудности. Пробуждает и перенаправляет первичную энергию для преодоления депрессии. Стимулирует муладхара чакру для пробуждения кундалини. Мула бандха существенна для практики майтхуна. Концентрация на муладхара чакре.</w:t>
      </w:r>
    </w:p>
    <w:p>
      <w:pPr>
        <w:pStyle w:val="Normal"/>
        <w:spacing w:before="280" w:after="280"/>
        <w:ind w:firstLine="284"/>
        <w:rPr/>
      </w:pPr>
      <w:r>
        <w:rPr/>
        <w:t> </w:t>
      </w:r>
    </w:p>
    <w:p>
      <w:pPr>
        <w:pStyle w:val="Normal"/>
        <w:spacing w:before="280" w:after="280"/>
        <w:rPr>
          <w:lang w:val="en-US"/>
        </w:rPr>
      </w:pPr>
      <w:r>
        <w:rPr>
          <w:lang w:val="en-US"/>
        </w:rPr>
        <w:t> </w:t>
      </w:r>
    </w:p>
    <w:p>
      <w:pPr>
        <w:pStyle w:val="Normal"/>
        <w:spacing w:before="280" w:after="280"/>
        <w:jc w:val="center"/>
        <w:rPr>
          <w:b/>
          <w:b/>
          <w:bCs/>
        </w:rPr>
      </w:pPr>
      <w:r>
        <w:rPr>
          <w:b/>
          <w:bCs/>
        </w:rPr>
        <w:t>Промежуточная садхана</w:t>
      </w:r>
    </w:p>
    <w:p>
      <w:pPr>
        <w:pStyle w:val="Normal"/>
        <w:spacing w:before="280" w:after="280"/>
        <w:ind w:firstLine="284"/>
        <w:rPr>
          <w:b/>
          <w:b/>
          <w:bCs/>
        </w:rPr>
      </w:pPr>
      <w:r>
        <w:rPr>
          <w:b/>
          <w:bCs/>
        </w:rPr>
        <w:t> </w:t>
      </w:r>
    </w:p>
    <w:p>
      <w:pPr>
        <w:pStyle w:val="Normal"/>
        <w:spacing w:before="280" w:after="280"/>
        <w:ind w:firstLine="284"/>
        <w:rPr/>
      </w:pPr>
      <w:r>
        <w:rPr/>
        <w:t>Тадасана                                                  5 раз</w:t>
      </w:r>
    </w:p>
    <w:p>
      <w:pPr>
        <w:pStyle w:val="Normal"/>
        <w:spacing w:before="280" w:after="280"/>
        <w:ind w:firstLine="284"/>
        <w:rPr/>
      </w:pPr>
      <w:r>
        <w:rPr/>
        <w:t>Тирьяк тадасана                                     10 раз</w:t>
      </w:r>
    </w:p>
    <w:p>
      <w:pPr>
        <w:pStyle w:val="Normal"/>
        <w:spacing w:before="280" w:after="280"/>
        <w:ind w:firstLine="284"/>
        <w:rPr/>
      </w:pPr>
      <w:r>
        <w:rPr/>
        <w:t>Кати чакрасана                                       20 раз</w:t>
      </w:r>
    </w:p>
    <w:p>
      <w:pPr>
        <w:pStyle w:val="Normal"/>
        <w:spacing w:before="280" w:after="280"/>
        <w:ind w:firstLine="284"/>
        <w:rPr/>
      </w:pPr>
      <w:r>
        <w:rPr/>
        <w:t>Уддияна бандха                                      7 раз стоя</w:t>
      </w:r>
    </w:p>
    <w:p>
      <w:pPr>
        <w:pStyle w:val="Normal"/>
        <w:spacing w:before="280" w:after="280"/>
        <w:ind w:firstLine="284"/>
        <w:rPr/>
      </w:pPr>
      <w:r>
        <w:rPr/>
        <w:t>Сурья намаскар                                       3-12 раундов</w:t>
      </w:r>
    </w:p>
    <w:p>
      <w:pPr>
        <w:pStyle w:val="Normal"/>
        <w:spacing w:before="280" w:after="280"/>
        <w:ind w:firstLine="284"/>
        <w:rPr/>
      </w:pPr>
      <w:r>
        <w:rPr/>
        <w:t>Шавасана</w:t>
      </w:r>
    </w:p>
    <w:p>
      <w:pPr>
        <w:pStyle w:val="Normal"/>
        <w:spacing w:before="280" w:after="280"/>
        <w:ind w:firstLine="284"/>
        <w:rPr/>
      </w:pPr>
      <w:r>
        <w:rPr/>
        <w:t>Пурва халасана                                        3 раза</w:t>
      </w:r>
    </w:p>
    <w:p>
      <w:pPr>
        <w:pStyle w:val="Normal"/>
        <w:spacing w:before="280" w:after="280"/>
        <w:ind w:firstLine="284"/>
        <w:rPr/>
      </w:pPr>
      <w:r>
        <w:rPr/>
        <w:t>Кандхарасана                                           держать 7 -15 дыханий</w:t>
      </w:r>
    </w:p>
    <w:p>
      <w:pPr>
        <w:pStyle w:val="Normal"/>
        <w:spacing w:before="280" w:after="280"/>
        <w:ind w:firstLine="284"/>
        <w:rPr/>
      </w:pPr>
      <w:r>
        <w:rPr/>
        <w:t>Ардха шалабхасана                                 3 раза каждой ногой</w:t>
      </w:r>
    </w:p>
    <w:p>
      <w:pPr>
        <w:pStyle w:val="Normal"/>
        <w:spacing w:before="280" w:after="280"/>
        <w:ind w:firstLine="284"/>
        <w:rPr/>
      </w:pPr>
      <w:r>
        <w:rPr/>
        <w:t>Сарал дханурасана                                  держать 7-15 дыханий</w:t>
      </w:r>
    </w:p>
    <w:p>
      <w:pPr>
        <w:pStyle w:val="Normal"/>
        <w:spacing w:before="280" w:after="280"/>
        <w:ind w:firstLine="284"/>
        <w:rPr/>
      </w:pPr>
      <w:r>
        <w:rPr/>
        <w:t>Джану ширшасана                                  держать 7 дыханий в каждую сторону</w:t>
      </w:r>
    </w:p>
    <w:p>
      <w:pPr>
        <w:pStyle w:val="Normal"/>
        <w:spacing w:before="280" w:after="280"/>
        <w:ind w:firstLine="284"/>
        <w:rPr/>
      </w:pPr>
      <w:r>
        <w:rPr/>
        <w:t>Меру вакрасана                                       держать 7 дыханий в каждую сторону</w:t>
      </w:r>
    </w:p>
    <w:p>
      <w:pPr>
        <w:pStyle w:val="Normal"/>
        <w:spacing w:before="280" w:after="280"/>
        <w:ind w:firstLine="284"/>
        <w:rPr/>
      </w:pPr>
      <w:r>
        <w:rPr/>
        <w:t xml:space="preserve">Випарита карани асана                          держать 7- 15 дыханий </w:t>
      </w:r>
    </w:p>
    <w:p>
      <w:pPr>
        <w:pStyle w:val="Normal"/>
        <w:spacing w:before="280" w:after="280"/>
        <w:ind w:firstLine="284"/>
        <w:rPr/>
      </w:pPr>
      <w:r>
        <w:rPr/>
        <w:t>Ширшасана, стадия 1,2                          держать 15-30 дыханий</w:t>
      </w:r>
    </w:p>
    <w:p>
      <w:pPr>
        <w:pStyle w:val="Normal"/>
        <w:spacing w:before="280" w:after="280"/>
        <w:ind w:firstLine="284"/>
        <w:rPr/>
      </w:pPr>
      <w:r>
        <w:rPr/>
        <w:t>Бхастрика пранаяма, стадия 1               5 раундов</w:t>
      </w:r>
    </w:p>
    <w:p>
      <w:pPr>
        <w:pStyle w:val="Normal"/>
        <w:spacing w:before="280" w:after="280"/>
        <w:ind w:firstLine="284"/>
        <w:rPr/>
      </w:pPr>
      <w:r>
        <w:rPr/>
        <w:t>Нади шодхана, пропорция 1:2               10 раундов, отдых, 10 раундов</w:t>
      </w:r>
    </w:p>
    <w:p>
      <w:pPr>
        <w:pStyle w:val="Normal"/>
        <w:spacing w:before="280" w:after="280"/>
        <w:ind w:firstLine="284"/>
        <w:rPr/>
      </w:pPr>
      <w:r>
        <w:rPr/>
        <w:t xml:space="preserve">Антар моуна                                            по этой практике обращайтесь к книге «Тантрическая медитация »               </w:t>
      </w:r>
    </w:p>
    <w:p>
      <w:pPr>
        <w:pStyle w:val="Normal"/>
        <w:spacing w:before="280" w:after="280"/>
        <w:ind w:firstLine="284"/>
        <w:rPr/>
      </w:pPr>
      <w:r>
        <w:rPr/>
        <w:t xml:space="preserve">                                                                  </w:t>
      </w:r>
      <w:r>
        <w:rPr/>
        <w:t xml:space="preserve">Свами Сатьянанды Сарасвати, опубликованной в Бихарской школе  </w:t>
      </w:r>
    </w:p>
    <w:p>
      <w:pPr>
        <w:pStyle w:val="Normal"/>
        <w:spacing w:before="280" w:after="280"/>
        <w:ind w:firstLine="284"/>
        <w:rPr/>
      </w:pPr>
      <w:r>
        <w:rPr/>
        <w:t> </w:t>
      </w:r>
      <w:r>
        <w:rPr>
          <w:lang w:val="en-US"/>
        </w:rPr>
        <w:t>                                                                 </w:t>
      </w:r>
      <w:r>
        <w:rPr/>
        <w:t xml:space="preserve"> </w:t>
      </w:r>
      <w:r>
        <w:rPr/>
        <w:t>Йоги</w:t>
      </w:r>
    </w:p>
    <w:p>
      <w:pPr>
        <w:pStyle w:val="Normal"/>
        <w:spacing w:before="280" w:after="280"/>
        <w:ind w:firstLine="284"/>
        <w:rPr>
          <w:b/>
          <w:b/>
          <w:bCs/>
        </w:rPr>
      </w:pPr>
      <w:r>
        <w:rPr>
          <w:b/>
          <w:bCs/>
        </w:rPr>
        <w:t>Тадасана   (поза пальмового дерева)</w:t>
      </w:r>
    </w:p>
    <w:p>
      <w:pPr>
        <w:pStyle w:val="Normal"/>
        <w:spacing w:before="280" w:after="280"/>
        <w:ind w:firstLine="284"/>
        <w:rPr/>
      </w:pPr>
      <w:r>
        <w:rPr/>
        <w:t>Вытягивает все мышцы ног, живота и спины. Открывает грудь и увеличивает глубину дыхания. Тонизирует живот и пищеварительную систему. Стимулирует кровообращение, развивает физический и ментальный баланс. Используется в практике шанкхапракшаланы. Концентрация на дыхании и вытяжении всего тела от основания до макушки.</w:t>
      </w:r>
    </w:p>
    <w:p>
      <w:pPr>
        <w:pStyle w:val="Normal"/>
        <w:spacing w:before="280" w:after="280"/>
        <w:ind w:firstLine="284"/>
        <w:rPr>
          <w:b/>
          <w:b/>
          <w:bCs/>
        </w:rPr>
      </w:pPr>
      <w:r>
        <w:rPr>
          <w:b/>
          <w:bCs/>
        </w:rPr>
        <w:t>Тирьяка тадасана  (поза качающейся пальмы)</w:t>
      </w:r>
    </w:p>
    <w:p>
      <w:pPr>
        <w:pStyle w:val="Normal"/>
        <w:spacing w:before="280" w:after="280"/>
        <w:ind w:firstLine="284"/>
        <w:rPr/>
      </w:pPr>
      <w:r>
        <w:rPr/>
        <w:t>Вытягивает боковые мышцы талии и бедер, которые редко используются в других движениях. Также помогает уменьшать жир в этой области. Облегчает  зажатость и боль в спине. Растягивает легкие и поощряет глубокое дыхание. Развивает брюшные мышцы, тонизирует пищеварительную систему, помогает удалять газ и расширение. Используется в практике шанкхапракшаланы. Концентрация на ощущениях вытяжения.</w:t>
      </w:r>
    </w:p>
    <w:p>
      <w:pPr>
        <w:pStyle w:val="Normal"/>
        <w:spacing w:before="280" w:after="280"/>
        <w:ind w:firstLine="284"/>
        <w:rPr/>
      </w:pPr>
      <w:r>
        <w:rPr/>
        <w:t> </w:t>
      </w:r>
    </w:p>
    <w:p>
      <w:pPr>
        <w:pStyle w:val="Normal"/>
        <w:spacing w:before="280" w:after="280"/>
        <w:ind w:firstLine="284"/>
        <w:rPr>
          <w:b/>
          <w:b/>
          <w:bCs/>
        </w:rPr>
      </w:pPr>
      <w:r>
        <w:rPr>
          <w:b/>
          <w:bCs/>
        </w:rPr>
        <w:t>Кати чакрасана  (поза поворачивания в талии)</w:t>
      </w:r>
    </w:p>
    <w:p>
      <w:pPr>
        <w:pStyle w:val="Normal"/>
        <w:spacing w:before="280" w:after="280"/>
        <w:ind w:firstLine="284"/>
        <w:rPr/>
      </w:pPr>
      <w:r>
        <w:rPr/>
        <w:t>Снимает зажатость в позвоночнике и боль в спине, тонизирует позвоночные нервы. Помогает перераспределять жир с линии талии. Открывает кишечник, чтобы помочь правильному пищеварению и эвакуации. Используется в практике шанкхапракшаланы. Концентрация на скручивании позвоночника и расслаблении.</w:t>
      </w:r>
    </w:p>
    <w:p>
      <w:pPr>
        <w:pStyle w:val="Normal"/>
        <w:spacing w:before="280" w:after="280"/>
        <w:ind w:firstLine="284"/>
        <w:rPr/>
      </w:pPr>
      <w:r>
        <w:rPr/>
        <w:t> </w:t>
      </w:r>
    </w:p>
    <w:p>
      <w:pPr>
        <w:pStyle w:val="Normal"/>
        <w:spacing w:before="280" w:after="280"/>
        <w:ind w:firstLine="284"/>
        <w:rPr>
          <w:b/>
          <w:b/>
          <w:bCs/>
        </w:rPr>
      </w:pPr>
      <w:r>
        <w:rPr>
          <w:b/>
          <w:bCs/>
        </w:rPr>
        <w:t>Уддияна бандха  (брюшное сжатие)</w:t>
      </w:r>
    </w:p>
    <w:p>
      <w:pPr>
        <w:pStyle w:val="Normal"/>
        <w:spacing w:before="280" w:after="280"/>
        <w:ind w:firstLine="284"/>
        <w:rPr/>
      </w:pPr>
      <w:r>
        <w:rPr/>
        <w:t>Эта практика является панацеей при всех пищеварительных жалобах: запор, кислотность, несварение. Стимулируется печень и поджелудочная железа, что делает эту практику полезной при диабетах. Усиливает абдоминальные мышцы и тонизирует все органы таза. Эта бандха стимулирует и направляет прану ко всем частям тела и энергию в мозг. Нельзя использовать во время беременности. Концентрация на манипура чакре.</w:t>
      </w:r>
    </w:p>
    <w:p>
      <w:pPr>
        <w:pStyle w:val="Normal"/>
        <w:spacing w:before="280" w:after="280"/>
        <w:ind w:firstLine="284"/>
        <w:rPr/>
      </w:pPr>
      <w:r>
        <w:rPr/>
        <w:t> </w:t>
      </w:r>
    </w:p>
    <w:p>
      <w:pPr>
        <w:pStyle w:val="Normal"/>
        <w:spacing w:before="280" w:after="280"/>
        <w:ind w:firstLine="284"/>
        <w:rPr>
          <w:b/>
          <w:b/>
          <w:bCs/>
        </w:rPr>
      </w:pPr>
      <w:r>
        <w:rPr>
          <w:b/>
          <w:bCs/>
        </w:rPr>
        <w:t>Сурья намаскар  (приветствие Солнцу)</w:t>
      </w:r>
    </w:p>
    <w:p>
      <w:pPr>
        <w:pStyle w:val="Normal"/>
        <w:spacing w:before="280" w:after="280"/>
        <w:ind w:firstLine="284"/>
        <w:rPr/>
      </w:pPr>
      <w:r>
        <w:rPr/>
        <w:t>Сурья намаскар – интегрированная практика, включающая асаны, пранаяму и мантры для полной интеграции тела, ума и духа. Она имеет бесчисленные полезные эффекты, особенно для женщин. Сурья намаскар женщины могут практиковать в любое время, даже при менструации и на ранней стадии беременности. Только те женщины, которые испытывают тяжелые страдания, должны отложить выполнение этой практики  во время месячных. Эта последовательность вытягивает и усиливает все мышцы тела и удаляет скованность из каждого сустава. Она разминает позвоночник в различных направлениях, тонизируя все позвоночные нервы. Она культивирует глубокое дыхание и снимает блоки в дыхательных путях. Она мягко стимулирует сердце и улучшает кровообращение, кожа очищается и тело согревается. Избыточный жир сгорает. Наиболее важно то, что сурья намаскар положительно воздействует на все и каждую железу внутренней секреции в теле, принося гармонию и баланс в гормональную систему. Сверх физического влияния, сурья намаскар быстро устанавливает баланс между идой и пингалой нади, тем самым внося баланс между телом и умом, и служит превосходной подготовкой для глубокой релаксации и медитации.</w:t>
      </w:r>
    </w:p>
    <w:p>
      <w:pPr>
        <w:pStyle w:val="Normal"/>
        <w:spacing w:before="280" w:after="280"/>
        <w:ind w:firstLine="284"/>
        <w:rPr/>
      </w:pPr>
      <w:r>
        <w:rPr/>
        <w:t> </w:t>
      </w:r>
    </w:p>
    <w:p>
      <w:pPr>
        <w:pStyle w:val="Normal"/>
        <w:spacing w:before="280" w:after="280"/>
        <w:ind w:left="1004" w:hanging="360"/>
        <w:rPr/>
      </w:pPr>
      <w:r>
        <w:rPr/>
        <w:t xml:space="preserve">1.        Пранамасана (поза молящегося) </w:t>
      </w:r>
    </w:p>
    <w:p>
      <w:pPr>
        <w:pStyle w:val="Normal"/>
        <w:spacing w:before="280" w:after="280"/>
        <w:ind w:left="284" w:hanging="0"/>
        <w:rPr/>
      </w:pPr>
      <w:r>
        <w:rPr/>
        <w:t>Концентрация на анахата чакре</w:t>
      </w:r>
    </w:p>
    <w:p>
      <w:pPr>
        <w:pStyle w:val="Normal"/>
        <w:spacing w:before="280" w:after="280"/>
        <w:ind w:left="284" w:hanging="0"/>
        <w:rPr/>
      </w:pPr>
      <w:r>
        <w:rPr/>
        <w:t>Мантра: «Ом Митрая Намаха»</w:t>
      </w:r>
    </w:p>
    <w:p>
      <w:pPr>
        <w:pStyle w:val="Normal"/>
        <w:spacing w:before="280" w:after="280"/>
        <w:ind w:left="284" w:hanging="0"/>
        <w:rPr/>
      </w:pPr>
      <w:r>
        <w:rPr/>
        <w:t>Приветствие всеобщему другу.</w:t>
      </w:r>
    </w:p>
    <w:p>
      <w:pPr>
        <w:pStyle w:val="Normal"/>
        <w:spacing w:before="280" w:after="280"/>
        <w:rPr/>
      </w:pPr>
      <w:r>
        <w:rPr/>
        <w:t xml:space="preserve">     </w:t>
      </w:r>
      <w:r>
        <w:rPr/>
        <w:t>Биджа:  Ом Храм</w:t>
      </w:r>
    </w:p>
    <w:p>
      <w:pPr>
        <w:pStyle w:val="Normal"/>
        <w:spacing w:before="280" w:after="280"/>
        <w:ind w:left="1004" w:hanging="360"/>
        <w:rPr/>
      </w:pPr>
      <w:r>
        <w:rPr/>
        <w:t>2.        Хаста уттанасана (поза с руками у стоп)</w:t>
      </w:r>
    </w:p>
    <w:p>
      <w:pPr>
        <w:pStyle w:val="Normal"/>
        <w:spacing w:before="280" w:after="280"/>
        <w:ind w:left="284" w:hanging="0"/>
        <w:rPr/>
      </w:pPr>
      <w:r>
        <w:rPr/>
        <w:t>Концентрация на манипура чакре</w:t>
      </w:r>
    </w:p>
    <w:p>
      <w:pPr>
        <w:pStyle w:val="Normal"/>
        <w:spacing w:before="280" w:after="280"/>
        <w:ind w:left="284" w:hanging="0"/>
        <w:rPr/>
      </w:pPr>
      <w:r>
        <w:rPr/>
        <w:t>Мантра: «Ом Равая Намаха»</w:t>
      </w:r>
    </w:p>
    <w:p>
      <w:pPr>
        <w:pStyle w:val="Normal"/>
        <w:spacing w:before="280" w:after="280"/>
        <w:ind w:left="284" w:hanging="0"/>
        <w:rPr/>
      </w:pPr>
      <w:r>
        <w:rPr/>
        <w:t>Приветствие тому, кто светит</w:t>
      </w:r>
    </w:p>
    <w:p>
      <w:pPr>
        <w:pStyle w:val="Normal"/>
        <w:spacing w:before="280" w:after="280"/>
        <w:rPr/>
      </w:pPr>
      <w:r>
        <w:rPr/>
        <w:t xml:space="preserve">     </w:t>
      </w:r>
      <w:r>
        <w:rPr/>
        <w:t>Биджа:  Ом Хрим</w:t>
      </w:r>
    </w:p>
    <w:p>
      <w:pPr>
        <w:pStyle w:val="Normal"/>
        <w:spacing w:before="280" w:after="280"/>
        <w:ind w:left="1004" w:hanging="360"/>
        <w:rPr/>
      </w:pPr>
      <w:r>
        <w:rPr/>
        <w:t>3.        Падахастасана (поза с руками у стоп)</w:t>
      </w:r>
    </w:p>
    <w:p>
      <w:pPr>
        <w:pStyle w:val="Normal"/>
        <w:spacing w:before="280" w:after="280"/>
        <w:ind w:left="284" w:hanging="0"/>
        <w:rPr/>
      </w:pPr>
      <w:r>
        <w:rPr/>
        <w:t>Концентрация на свадхистана чакре</w:t>
      </w:r>
    </w:p>
    <w:p>
      <w:pPr>
        <w:pStyle w:val="Normal"/>
        <w:spacing w:before="280" w:after="280"/>
        <w:ind w:left="284" w:hanging="0"/>
        <w:rPr/>
      </w:pPr>
      <w:r>
        <w:rPr/>
        <w:t>Мантра: «Ом Сурья Намаха»</w:t>
      </w:r>
    </w:p>
    <w:p>
      <w:pPr>
        <w:pStyle w:val="Normal"/>
        <w:spacing w:before="280" w:after="280"/>
        <w:ind w:left="284" w:hanging="0"/>
        <w:rPr/>
      </w:pPr>
      <w:r>
        <w:rPr/>
        <w:t>Приветствие тому, кто дает активность</w:t>
      </w:r>
    </w:p>
    <w:p>
      <w:pPr>
        <w:pStyle w:val="Normal"/>
        <w:spacing w:before="280" w:after="280"/>
        <w:rPr/>
      </w:pPr>
      <w:r>
        <w:rPr/>
        <w:t xml:space="preserve">     </w:t>
      </w:r>
      <w:r>
        <w:rPr/>
        <w:t>Биджа:  Ом Хрум</w:t>
      </w:r>
    </w:p>
    <w:p>
      <w:pPr>
        <w:pStyle w:val="Normal"/>
        <w:spacing w:before="280" w:after="280"/>
        <w:ind w:left="1004" w:hanging="360"/>
        <w:rPr/>
      </w:pPr>
      <w:r>
        <w:rPr/>
        <w:t>4.        Ашва санчалана (поза всадника)</w:t>
      </w:r>
    </w:p>
    <w:p>
      <w:pPr>
        <w:pStyle w:val="Normal"/>
        <w:spacing w:before="280" w:after="280"/>
        <w:ind w:left="284" w:hanging="0"/>
        <w:rPr/>
      </w:pPr>
      <w:r>
        <w:rPr/>
        <w:t>Концентрация на аджна чакре</w:t>
      </w:r>
    </w:p>
    <w:p>
      <w:pPr>
        <w:pStyle w:val="Normal"/>
        <w:spacing w:before="280" w:after="280"/>
        <w:ind w:left="284" w:hanging="0"/>
        <w:rPr/>
      </w:pPr>
      <w:r>
        <w:rPr/>
        <w:t>Мантра: «Ом Бханаве Намаха»</w:t>
      </w:r>
    </w:p>
    <w:p>
      <w:pPr>
        <w:pStyle w:val="Normal"/>
        <w:spacing w:before="280" w:after="280"/>
        <w:ind w:left="284" w:hanging="0"/>
        <w:rPr/>
      </w:pPr>
      <w:r>
        <w:rPr/>
        <w:t>Приветствие тому, кто озаряет</w:t>
      </w:r>
    </w:p>
    <w:p>
      <w:pPr>
        <w:pStyle w:val="Normal"/>
        <w:spacing w:before="280" w:after="280"/>
        <w:rPr/>
      </w:pPr>
      <w:r>
        <w:rPr/>
        <w:t xml:space="preserve">     </w:t>
      </w:r>
      <w:r>
        <w:rPr/>
        <w:t>Биджа:  Ом Храйм</w:t>
      </w:r>
    </w:p>
    <w:p>
      <w:pPr>
        <w:pStyle w:val="Normal"/>
        <w:spacing w:before="280" w:after="280"/>
        <w:ind w:left="1004" w:hanging="360"/>
        <w:rPr/>
      </w:pPr>
      <w:r>
        <w:rPr/>
        <w:t>5.        Парваттасана (поза горы)</w:t>
      </w:r>
    </w:p>
    <w:p>
      <w:pPr>
        <w:pStyle w:val="Normal"/>
        <w:spacing w:before="280" w:after="280"/>
        <w:ind w:left="284" w:hanging="0"/>
        <w:rPr/>
      </w:pPr>
      <w:r>
        <w:rPr/>
        <w:t>Концентрация на свадхистана чакре</w:t>
      </w:r>
    </w:p>
    <w:p>
      <w:pPr>
        <w:pStyle w:val="Normal"/>
        <w:spacing w:before="280" w:after="280"/>
        <w:ind w:left="284" w:hanging="0"/>
        <w:rPr/>
      </w:pPr>
      <w:r>
        <w:rPr/>
        <w:t>Мантра: «Ом Кхагая Намаха»</w:t>
      </w:r>
    </w:p>
    <w:p>
      <w:pPr>
        <w:pStyle w:val="Normal"/>
        <w:spacing w:before="280" w:after="280"/>
        <w:ind w:left="284" w:hanging="0"/>
        <w:rPr/>
      </w:pPr>
      <w:r>
        <w:rPr/>
        <w:t>Приветствие тому, кто быстро движется по небу</w:t>
      </w:r>
    </w:p>
    <w:p>
      <w:pPr>
        <w:pStyle w:val="Normal"/>
        <w:spacing w:before="280" w:after="280"/>
        <w:rPr/>
      </w:pPr>
      <w:r>
        <w:rPr/>
        <w:t xml:space="preserve">     </w:t>
      </w:r>
      <w:r>
        <w:rPr/>
        <w:t>Биджа: Ом Храум</w:t>
      </w:r>
    </w:p>
    <w:p>
      <w:pPr>
        <w:pStyle w:val="Normal"/>
        <w:spacing w:before="280" w:after="280"/>
        <w:ind w:left="1004" w:hanging="360"/>
        <w:rPr/>
      </w:pPr>
      <w:r>
        <w:rPr/>
        <w:t>6.        Аштанга намаскара (приветствие 8 частями или точками)</w:t>
      </w:r>
    </w:p>
    <w:p>
      <w:pPr>
        <w:pStyle w:val="Normal"/>
        <w:spacing w:before="280" w:after="280"/>
        <w:ind w:left="284" w:hanging="0"/>
        <w:rPr/>
      </w:pPr>
      <w:r>
        <w:rPr/>
        <w:t>Концентрация на манипура чакре</w:t>
      </w:r>
    </w:p>
    <w:p>
      <w:pPr>
        <w:pStyle w:val="Normal"/>
        <w:spacing w:before="280" w:after="280"/>
        <w:ind w:left="284" w:hanging="0"/>
        <w:rPr/>
      </w:pPr>
      <w:r>
        <w:rPr/>
        <w:t>Мантра: «Ом Пушне Намаха»</w:t>
      </w:r>
    </w:p>
    <w:p>
      <w:pPr>
        <w:pStyle w:val="Normal"/>
        <w:spacing w:before="280" w:after="280"/>
        <w:ind w:left="284" w:hanging="0"/>
        <w:rPr/>
      </w:pPr>
      <w:r>
        <w:rPr/>
        <w:t>Приветствие тому, кто дает силу</w:t>
      </w:r>
    </w:p>
    <w:p>
      <w:pPr>
        <w:pStyle w:val="Normal"/>
        <w:spacing w:before="280" w:after="280"/>
        <w:rPr/>
      </w:pPr>
      <w:r>
        <w:rPr/>
        <w:t xml:space="preserve">     </w:t>
      </w:r>
      <w:r>
        <w:rPr/>
        <w:t>Биджа :  Ом Храха</w:t>
      </w:r>
    </w:p>
    <w:p>
      <w:pPr>
        <w:pStyle w:val="Normal"/>
        <w:spacing w:before="280" w:after="280"/>
        <w:ind w:left="1004" w:hanging="360"/>
        <w:rPr/>
      </w:pPr>
      <w:r>
        <w:rPr/>
        <w:t>7.        Бхуджангасана (поза кобры)</w:t>
      </w:r>
    </w:p>
    <w:p>
      <w:pPr>
        <w:pStyle w:val="Normal"/>
        <w:spacing w:before="280" w:after="280"/>
        <w:ind w:left="284" w:hanging="0"/>
        <w:rPr/>
      </w:pPr>
      <w:r>
        <w:rPr/>
        <w:t>Концентрация на вишуддха чакре</w:t>
      </w:r>
    </w:p>
    <w:p>
      <w:pPr>
        <w:pStyle w:val="Normal"/>
        <w:spacing w:before="280" w:after="280"/>
        <w:ind w:left="284" w:hanging="0"/>
        <w:rPr/>
      </w:pPr>
      <w:r>
        <w:rPr/>
        <w:t>Мантра: «Ом Хиранья Гарбхая Намаха»</w:t>
      </w:r>
    </w:p>
    <w:p>
      <w:pPr>
        <w:pStyle w:val="Normal"/>
        <w:spacing w:before="280" w:after="280"/>
        <w:ind w:left="284" w:hanging="0"/>
        <w:rPr/>
      </w:pPr>
      <w:r>
        <w:rPr/>
        <w:t>Приветствие золотой космической личности</w:t>
      </w:r>
    </w:p>
    <w:p>
      <w:pPr>
        <w:pStyle w:val="Normal"/>
        <w:spacing w:before="280" w:after="280"/>
        <w:rPr/>
      </w:pPr>
      <w:r>
        <w:rPr/>
        <w:t xml:space="preserve">     </w:t>
      </w:r>
      <w:r>
        <w:rPr/>
        <w:t>Биджа:  Ом Храм</w:t>
      </w:r>
    </w:p>
    <w:p>
      <w:pPr>
        <w:pStyle w:val="Normal"/>
        <w:spacing w:before="280" w:after="280"/>
        <w:ind w:left="1004" w:hanging="360"/>
        <w:rPr/>
      </w:pPr>
      <w:r>
        <w:rPr/>
        <w:t>8.        Парватасана (поза горы)</w:t>
      </w:r>
    </w:p>
    <w:p>
      <w:pPr>
        <w:pStyle w:val="Normal"/>
        <w:spacing w:before="280" w:after="280"/>
        <w:ind w:left="284" w:hanging="0"/>
        <w:rPr/>
      </w:pPr>
      <w:r>
        <w:rPr/>
        <w:t>Концентрация на свадхистана чакре</w:t>
      </w:r>
    </w:p>
    <w:p>
      <w:pPr>
        <w:pStyle w:val="Normal"/>
        <w:spacing w:before="280" w:after="280"/>
        <w:ind w:left="284" w:hanging="0"/>
        <w:rPr/>
      </w:pPr>
      <w:r>
        <w:rPr/>
        <w:t>Мантра: «Ом Маричая Намаха»</w:t>
      </w:r>
    </w:p>
    <w:p>
      <w:pPr>
        <w:pStyle w:val="Normal"/>
        <w:spacing w:before="280" w:after="280"/>
        <w:ind w:left="284" w:hanging="0"/>
        <w:rPr/>
      </w:pPr>
      <w:r>
        <w:rPr/>
        <w:t>Приветствие господину рассвета</w:t>
      </w:r>
    </w:p>
    <w:p>
      <w:pPr>
        <w:pStyle w:val="Normal"/>
        <w:spacing w:before="280" w:after="280"/>
        <w:rPr/>
      </w:pPr>
      <w:r>
        <w:rPr/>
        <w:t xml:space="preserve">     </w:t>
      </w:r>
      <w:r>
        <w:rPr/>
        <w:t>Биджа:  Ом Хрим</w:t>
      </w:r>
    </w:p>
    <w:p>
      <w:pPr>
        <w:pStyle w:val="Normal"/>
        <w:spacing w:before="280" w:after="280"/>
        <w:ind w:left="1004" w:hanging="360"/>
        <w:rPr/>
      </w:pPr>
      <w:r>
        <w:rPr/>
        <w:t>9.        Ашва санчаласана (поза всадника)</w:t>
      </w:r>
    </w:p>
    <w:p>
      <w:pPr>
        <w:pStyle w:val="Normal"/>
        <w:spacing w:before="280" w:after="280"/>
        <w:ind w:left="284" w:hanging="0"/>
        <w:rPr/>
      </w:pPr>
      <w:r>
        <w:rPr/>
        <w:t>Концентрация на аджна чакре</w:t>
      </w:r>
    </w:p>
    <w:p>
      <w:pPr>
        <w:pStyle w:val="Normal"/>
        <w:spacing w:before="280" w:after="280"/>
        <w:ind w:left="284" w:hanging="0"/>
        <w:rPr/>
      </w:pPr>
      <w:r>
        <w:rPr/>
        <w:t>Мантра: «Ом Адитья Намаха»</w:t>
      </w:r>
    </w:p>
    <w:p>
      <w:pPr>
        <w:pStyle w:val="Normal"/>
        <w:spacing w:before="280" w:after="280"/>
        <w:ind w:left="284" w:hanging="0"/>
        <w:rPr/>
      </w:pPr>
      <w:r>
        <w:rPr/>
        <w:t>Приветствие сыну Адити, космической Матери</w:t>
      </w:r>
    </w:p>
    <w:p>
      <w:pPr>
        <w:pStyle w:val="Normal"/>
        <w:spacing w:before="280" w:after="280"/>
        <w:rPr/>
      </w:pPr>
      <w:r>
        <w:rPr/>
        <w:t xml:space="preserve">     </w:t>
      </w:r>
      <w:r>
        <w:rPr/>
        <w:t>Биджа:  Ом Хрум</w:t>
      </w:r>
    </w:p>
    <w:p>
      <w:pPr>
        <w:pStyle w:val="Normal"/>
        <w:spacing w:before="280" w:after="280"/>
        <w:ind w:left="1004" w:hanging="360"/>
        <w:rPr/>
      </w:pPr>
      <w:r>
        <w:rPr/>
        <w:t>10.     Падахастасана  (поза с руками возле стоп)</w:t>
      </w:r>
    </w:p>
    <w:p>
      <w:pPr>
        <w:pStyle w:val="Normal"/>
        <w:spacing w:before="280" w:after="280"/>
        <w:ind w:left="284" w:hanging="0"/>
        <w:rPr/>
      </w:pPr>
      <w:r>
        <w:rPr/>
        <w:t>Концентрация на свадхистана чакре</w:t>
      </w:r>
    </w:p>
    <w:p>
      <w:pPr>
        <w:pStyle w:val="Normal"/>
        <w:spacing w:before="280" w:after="280"/>
        <w:ind w:left="284" w:hanging="0"/>
        <w:rPr/>
      </w:pPr>
      <w:r>
        <w:rPr/>
        <w:t>Мантра: «Ом Савитре Намаха»</w:t>
      </w:r>
    </w:p>
    <w:p>
      <w:pPr>
        <w:pStyle w:val="Normal"/>
        <w:spacing w:before="280" w:after="280"/>
        <w:ind w:left="284" w:hanging="0"/>
        <w:rPr/>
      </w:pPr>
      <w:r>
        <w:rPr/>
        <w:t>Приветствие Господину Творения</w:t>
      </w:r>
    </w:p>
    <w:p>
      <w:pPr>
        <w:pStyle w:val="Normal"/>
        <w:spacing w:before="280" w:after="280"/>
        <w:rPr/>
      </w:pPr>
      <w:r>
        <w:rPr/>
        <w:t xml:space="preserve">     </w:t>
      </w:r>
      <w:r>
        <w:rPr/>
        <w:t>Биджа: Ом Храйм</w:t>
      </w:r>
    </w:p>
    <w:p>
      <w:pPr>
        <w:pStyle w:val="Normal"/>
        <w:spacing w:before="280" w:after="280"/>
        <w:ind w:left="1004" w:hanging="360"/>
        <w:rPr/>
      </w:pPr>
      <w:r>
        <w:rPr/>
        <w:t>11.     Хаста уттанасана (поза с поднятыми руками)</w:t>
      </w:r>
    </w:p>
    <w:p>
      <w:pPr>
        <w:pStyle w:val="Normal"/>
        <w:spacing w:before="280" w:after="280"/>
        <w:ind w:left="284" w:hanging="0"/>
        <w:rPr/>
      </w:pPr>
      <w:r>
        <w:rPr/>
        <w:t>Концентрация на манипура чакре</w:t>
      </w:r>
    </w:p>
    <w:p>
      <w:pPr>
        <w:pStyle w:val="Normal"/>
        <w:spacing w:before="280" w:after="280"/>
        <w:ind w:left="284" w:hanging="0"/>
        <w:rPr/>
      </w:pPr>
      <w:r>
        <w:rPr/>
        <w:t>Мантра: «Ом Аркая Намаха»</w:t>
      </w:r>
    </w:p>
    <w:p>
      <w:pPr>
        <w:pStyle w:val="Normal"/>
        <w:spacing w:before="280" w:after="280"/>
        <w:ind w:left="284" w:hanging="0"/>
        <w:rPr/>
      </w:pPr>
      <w:r>
        <w:rPr/>
        <w:t>Приветствие тому, кто достоин похвалы</w:t>
      </w:r>
    </w:p>
    <w:p>
      <w:pPr>
        <w:pStyle w:val="Normal"/>
        <w:spacing w:before="280" w:after="280"/>
        <w:rPr/>
      </w:pPr>
      <w:r>
        <w:rPr/>
        <w:t xml:space="preserve">     </w:t>
      </w:r>
      <w:r>
        <w:rPr/>
        <w:t>Биджа: Ом Храум</w:t>
      </w:r>
    </w:p>
    <w:p>
      <w:pPr>
        <w:pStyle w:val="Normal"/>
        <w:spacing w:before="280" w:after="280"/>
        <w:ind w:left="1004" w:hanging="360"/>
        <w:rPr/>
      </w:pPr>
      <w:r>
        <w:rPr/>
        <w:t>12.     Пранамасана (поза молящегося)</w:t>
      </w:r>
    </w:p>
    <w:p>
      <w:pPr>
        <w:pStyle w:val="Normal"/>
        <w:spacing w:before="280" w:after="280"/>
        <w:ind w:left="284" w:hanging="0"/>
        <w:rPr/>
      </w:pPr>
      <w:r>
        <w:rPr/>
        <w:t>Концентрация на анахата чакре</w:t>
      </w:r>
    </w:p>
    <w:p>
      <w:pPr>
        <w:pStyle w:val="Normal"/>
        <w:spacing w:before="280" w:after="280"/>
        <w:ind w:left="284" w:hanging="0"/>
        <w:rPr/>
      </w:pPr>
      <w:r>
        <w:rPr/>
        <w:t>Мантра: «Ом Бхаскарая Намаха»</w:t>
      </w:r>
    </w:p>
    <w:p>
      <w:pPr>
        <w:pStyle w:val="Normal"/>
        <w:spacing w:before="280" w:after="280"/>
        <w:ind w:left="284" w:hanging="0"/>
        <w:rPr/>
      </w:pPr>
      <w:r>
        <w:rPr/>
        <w:t>Приветствие тому, кто ведет к просветлению</w:t>
      </w:r>
    </w:p>
    <w:p>
      <w:pPr>
        <w:pStyle w:val="Normal"/>
        <w:spacing w:before="280" w:after="280"/>
        <w:rPr/>
      </w:pPr>
      <w:r>
        <w:rPr/>
        <w:t xml:space="preserve">     </w:t>
      </w:r>
      <w:r>
        <w:rPr/>
        <w:t>Биджа: Ом Храха</w:t>
      </w:r>
    </w:p>
    <w:p>
      <w:pPr>
        <w:pStyle w:val="Normal"/>
        <w:spacing w:before="280" w:after="280"/>
        <w:rPr>
          <w:lang w:val="en-US"/>
        </w:rPr>
      </w:pPr>
      <w:r>
        <w:rPr>
          <w:lang w:val="en-US"/>
        </w:rPr>
        <w:t> </w:t>
      </w:r>
    </w:p>
    <w:p>
      <w:pPr>
        <w:pStyle w:val="Normal"/>
        <w:spacing w:before="280" w:after="280"/>
        <w:ind w:left="284" w:hanging="0"/>
        <w:rPr>
          <w:b/>
          <w:b/>
          <w:bCs/>
        </w:rPr>
      </w:pPr>
      <w:r>
        <w:rPr>
          <w:b/>
          <w:bCs/>
        </w:rPr>
        <w:t>Пурва халасана  (легкая поза плуга)</w:t>
      </w:r>
    </w:p>
    <w:p>
      <w:pPr>
        <w:pStyle w:val="Normal"/>
        <w:spacing w:before="280" w:after="280"/>
        <w:ind w:firstLine="284"/>
        <w:rPr/>
      </w:pPr>
      <w:r>
        <w:rPr/>
        <w:t>Развивает силу брюшных мышц, удаляет газ из пищеварительной системы, вытягивает мышцы поясниц, бедер и задней части ног. Тонизирует таз и почки, помогает уменьшить жир в области бедер. Предшествует и необходима для освоения халасаны. Концентрация на равновесии и дыхании, манипура чакре.</w:t>
      </w:r>
    </w:p>
    <w:p>
      <w:pPr>
        <w:pStyle w:val="Normal"/>
        <w:spacing w:before="280" w:after="280"/>
        <w:ind w:firstLine="284"/>
        <w:rPr>
          <w:lang w:val="en-US"/>
        </w:rPr>
      </w:pPr>
      <w:r>
        <w:rPr>
          <w:lang w:val="en-US"/>
        </w:rPr>
        <w:t> </w:t>
      </w:r>
    </w:p>
    <w:p>
      <w:pPr>
        <w:pStyle w:val="Normal"/>
        <w:spacing w:before="280" w:after="280"/>
        <w:ind w:firstLine="284"/>
        <w:rPr>
          <w:b/>
          <w:b/>
          <w:bCs/>
        </w:rPr>
      </w:pPr>
      <w:r>
        <w:rPr>
          <w:b/>
          <w:bCs/>
        </w:rPr>
        <w:t>Кандхарасана (плечевая поза)</w:t>
      </w:r>
    </w:p>
    <w:p>
      <w:pPr>
        <w:pStyle w:val="Normal"/>
        <w:spacing w:before="280" w:after="280"/>
        <w:ind w:firstLine="284"/>
        <w:rPr/>
      </w:pPr>
      <w:r>
        <w:rPr/>
        <w:t>Превосходная практика для тех, у кого выскользнул диск, у кого ишиас или боль в пояснице. Облегчает боль в верхней части спины и плечах. Растягивает живот и тонизирует органы таза и почки. Полезна для освобождения от болей в спине и запорах во время беременности. Предшествует освоению чакрасаны. Концентрация на дыхании живота, вишуддха чакре.</w:t>
      </w:r>
    </w:p>
    <w:p>
      <w:pPr>
        <w:pStyle w:val="Normal"/>
        <w:spacing w:before="280" w:after="280"/>
        <w:ind w:firstLine="284"/>
        <w:rPr>
          <w:lang w:val="en-US"/>
        </w:rPr>
      </w:pPr>
      <w:r>
        <w:rPr>
          <w:lang w:val="en-US"/>
        </w:rPr>
        <w:t> </w:t>
      </w:r>
    </w:p>
    <w:p>
      <w:pPr>
        <w:pStyle w:val="Normal"/>
        <w:spacing w:before="280" w:after="280"/>
        <w:ind w:firstLine="284"/>
        <w:rPr>
          <w:b/>
          <w:b/>
          <w:bCs/>
        </w:rPr>
      </w:pPr>
      <w:r>
        <w:rPr>
          <w:b/>
          <w:bCs/>
        </w:rPr>
        <w:t>Ардха шалабхасана (половинная поза саранчи)</w:t>
      </w:r>
    </w:p>
    <w:p>
      <w:pPr>
        <w:pStyle w:val="Normal"/>
        <w:spacing w:before="280" w:after="280"/>
        <w:ind w:firstLine="284"/>
        <w:rPr/>
      </w:pPr>
      <w:r>
        <w:rPr/>
        <w:t>Оказывает помощь при ишиасе и боли в пояснице. Развивает мышцы ног и рук, облегчает запор, стимулирует кровообращение, особенно лица, улучшает его цвет. Мягко стимулирует сердце и помогает при пониженном кровяном давлении. Концентрация на дыхании в животе, вишуддха чакре.</w:t>
      </w:r>
    </w:p>
    <w:p>
      <w:pPr>
        <w:pStyle w:val="Normal"/>
        <w:spacing w:before="280" w:after="280"/>
        <w:ind w:firstLine="284"/>
        <w:rPr>
          <w:b/>
          <w:b/>
          <w:bCs/>
        </w:rPr>
      </w:pPr>
      <w:r>
        <w:rPr>
          <w:b/>
          <w:bCs/>
        </w:rPr>
        <w:t> </w:t>
      </w:r>
    </w:p>
    <w:p>
      <w:pPr>
        <w:pStyle w:val="Normal"/>
        <w:spacing w:before="280" w:after="280"/>
        <w:ind w:firstLine="284"/>
        <w:rPr>
          <w:b/>
          <w:b/>
          <w:bCs/>
        </w:rPr>
      </w:pPr>
      <w:r>
        <w:rPr>
          <w:b/>
          <w:bCs/>
        </w:rPr>
        <w:t>Сарал дханурасана (легкая поза лука)</w:t>
      </w:r>
    </w:p>
    <w:p>
      <w:pPr>
        <w:pStyle w:val="Normal"/>
        <w:spacing w:before="280" w:after="280"/>
        <w:ind w:firstLine="284"/>
        <w:rPr/>
      </w:pPr>
      <w:r>
        <w:rPr/>
        <w:t>Облегчает боль в верхней части спины и плечах. Стимулирует пищеварение и удаляет жир с живота. Способствует гормональному балансу и менструальной регулярности. Полезна для астматиков, т.к. открывает блоки дыхательных путей. Подготовительная поза для дханурасаны. Концентрация на животе, вишуддха или анахата чакрах.</w:t>
      </w:r>
    </w:p>
    <w:p>
      <w:pPr>
        <w:pStyle w:val="Normal"/>
        <w:spacing w:before="280" w:after="280"/>
        <w:ind w:firstLine="284"/>
        <w:rPr>
          <w:lang w:val="en-US"/>
        </w:rPr>
      </w:pPr>
      <w:r>
        <w:rPr>
          <w:lang w:val="en-US"/>
        </w:rPr>
        <w:t> </w:t>
      </w:r>
    </w:p>
    <w:p>
      <w:pPr>
        <w:pStyle w:val="Normal"/>
        <w:spacing w:before="280" w:after="280"/>
        <w:ind w:firstLine="284"/>
        <w:rPr>
          <w:b/>
          <w:b/>
          <w:bCs/>
        </w:rPr>
      </w:pPr>
      <w:r>
        <w:rPr>
          <w:b/>
          <w:bCs/>
        </w:rPr>
        <w:t>Джану ширшасана (поза головы к колену)</w:t>
      </w:r>
    </w:p>
    <w:p>
      <w:pPr>
        <w:pStyle w:val="Normal"/>
        <w:spacing w:before="280" w:after="280"/>
        <w:ind w:firstLine="284"/>
        <w:rPr/>
      </w:pPr>
      <w:r>
        <w:rPr/>
        <w:t>Растягивает мышцы спины и задней части ног и освобождает суставы бедер. Посылает добавочное количество крови к лицу, улучшает цвет лица. Тонизирует печень, поджелудочную железу и почки, регулирует деятельность надпочечников. Страдающие от ишиаса и выпадения диска должны избегать ее. Практикуется при подготовке к пашчимоттанасане. Концентрация на вытяжении спины и ног, свадхистана чакре.</w:t>
      </w:r>
    </w:p>
    <w:p>
      <w:pPr>
        <w:pStyle w:val="Normal"/>
        <w:spacing w:before="280" w:after="280"/>
        <w:ind w:firstLine="284"/>
        <w:rPr/>
      </w:pPr>
      <w:r>
        <w:rPr/>
        <w:t> </w:t>
      </w:r>
    </w:p>
    <w:p>
      <w:pPr>
        <w:pStyle w:val="Normal"/>
        <w:spacing w:before="280" w:after="280"/>
        <w:ind w:firstLine="284"/>
        <w:rPr>
          <w:b/>
          <w:b/>
          <w:bCs/>
        </w:rPr>
      </w:pPr>
      <w:r>
        <w:rPr>
          <w:b/>
          <w:bCs/>
        </w:rPr>
        <w:t>Меру вакрасана (простая скрутка позвоночника)</w:t>
      </w:r>
    </w:p>
    <w:p>
      <w:pPr>
        <w:pStyle w:val="Normal"/>
        <w:spacing w:before="280" w:after="280"/>
        <w:ind w:firstLine="284"/>
        <w:rPr/>
      </w:pPr>
      <w:r>
        <w:rPr/>
        <w:t>Делает позвоночник гибким и способствует должному расположению позвонков. Усиливает мышцы спины и облегчает боль в спине, как вверху, так и внизу. И, следовательно, она полезна при выскальзывании диска, ишиасе и спондилите. Способствует правильному кровообращению, тонусу нервов в районе таза, что делает ее полезной во всех случаях женских проблем. Концентрация на скрутке позвоночника, манипура чакре.</w:t>
      </w:r>
    </w:p>
    <w:p>
      <w:pPr>
        <w:pStyle w:val="Normal"/>
        <w:spacing w:before="280" w:after="280"/>
        <w:ind w:firstLine="284"/>
        <w:rPr>
          <w:b/>
          <w:b/>
          <w:bCs/>
        </w:rPr>
      </w:pPr>
      <w:r>
        <w:rPr>
          <w:b/>
          <w:bCs/>
        </w:rPr>
        <w:t> </w:t>
      </w:r>
    </w:p>
    <w:p>
      <w:pPr>
        <w:pStyle w:val="Normal"/>
        <w:spacing w:before="280" w:after="280"/>
        <w:ind w:firstLine="284"/>
        <w:rPr>
          <w:b/>
          <w:b/>
          <w:bCs/>
        </w:rPr>
      </w:pPr>
      <w:r>
        <w:rPr>
          <w:b/>
          <w:bCs/>
        </w:rPr>
        <w:t>Випарита карани асана (перевернутая поза)</w:t>
      </w:r>
    </w:p>
    <w:p>
      <w:pPr>
        <w:pStyle w:val="Normal"/>
        <w:spacing w:before="280" w:after="280"/>
        <w:ind w:firstLine="284"/>
        <w:rPr/>
      </w:pPr>
      <w:r>
        <w:rPr/>
        <w:t>В частности, полезна для женщин, потому что позволяет матке найти свое точное местоположение в полости таза. Необходима для тех, у кого выпадение матки, также полезна при нерегулярных и болезненных месячных. Посылает добавочное количество крови к голове и лицу, очищая кожу и устраняя усталость. Полезна при варикозе вен и при геморрое. Эта асана вытягивает шею и верх спины, облегчая боль в спине и головную боль. Быстро приносит расслабление и спокойствие. Концентрация на дыхании у пупка, вишуддха чакре.</w:t>
      </w:r>
    </w:p>
    <w:p>
      <w:pPr>
        <w:pStyle w:val="Normal"/>
        <w:spacing w:before="280" w:after="280"/>
        <w:ind w:firstLine="284"/>
        <w:rPr/>
      </w:pPr>
      <w:r>
        <w:rPr/>
        <w:t> </w:t>
      </w:r>
    </w:p>
    <w:p>
      <w:pPr>
        <w:pStyle w:val="Normal"/>
        <w:spacing w:before="280" w:after="280"/>
        <w:ind w:firstLine="284"/>
        <w:rPr>
          <w:b/>
          <w:b/>
          <w:bCs/>
        </w:rPr>
      </w:pPr>
      <w:r>
        <w:rPr>
          <w:b/>
          <w:bCs/>
        </w:rPr>
        <w:t>Ширшасана, стадия 1 и 2  (стойка на голове)</w:t>
      </w:r>
    </w:p>
    <w:p>
      <w:pPr>
        <w:pStyle w:val="Normal"/>
        <w:spacing w:before="280" w:after="280"/>
        <w:ind w:firstLine="284"/>
        <w:rPr/>
      </w:pPr>
      <w:r>
        <w:rPr/>
        <w:t>Приносит добавочную кровь к лицу, улучшает цвет лица и делает глаза яркими. Оказывает влияние на мокротную железу, главную железу, которая контролирует всю гормональную систему. Усиливает шею, плечи и мышцы рук в подготовке к полной ширшасане и развивает чувство равновесия, когда тело перевернуто. Должна быть освоена, прежде чем перейти к полной ширшасане.</w:t>
      </w:r>
    </w:p>
    <w:p>
      <w:pPr>
        <w:pStyle w:val="Normal"/>
        <w:spacing w:before="280" w:after="280"/>
        <w:ind w:firstLine="284"/>
        <w:rPr/>
      </w:pPr>
      <w:r>
        <w:rPr/>
        <w:t> </w:t>
      </w:r>
    </w:p>
    <w:p>
      <w:pPr>
        <w:pStyle w:val="Normal"/>
        <w:spacing w:before="280" w:after="280"/>
        <w:ind w:firstLine="284"/>
        <w:rPr>
          <w:b/>
          <w:b/>
          <w:bCs/>
        </w:rPr>
      </w:pPr>
      <w:r>
        <w:rPr>
          <w:b/>
          <w:bCs/>
        </w:rPr>
        <w:t>Бхастрика бранаяма (дыхание кузнечных мехов)</w:t>
      </w:r>
    </w:p>
    <w:p>
      <w:pPr>
        <w:pStyle w:val="Normal"/>
        <w:spacing w:before="280" w:after="280"/>
        <w:ind w:firstLine="284"/>
        <w:rPr/>
      </w:pPr>
      <w:r>
        <w:rPr/>
        <w:t>Эта пранаяма полезна для женщин при родах после нескольких месяцев соответствующей подготовки. Бхастрика уменьшает уровень углекислого газа в легких. Это превосходная практика для астматиков и всех, кто страдает от других легочных расстройств. Она устраняет воспаление в горле и любые скопления слизи. Она балансирует и усиливает нервную систему, создавая мир, спокойствие и однонаправленность ума при подготовке к медитации. Концентрация на дыхании, движениях живота, манипура чакре.</w:t>
      </w:r>
    </w:p>
    <w:p>
      <w:pPr>
        <w:pStyle w:val="Normal"/>
        <w:spacing w:before="280" w:after="280"/>
        <w:ind w:firstLine="284"/>
        <w:rPr/>
      </w:pPr>
      <w:r>
        <w:rPr/>
        <w:t> </w:t>
      </w:r>
    </w:p>
    <w:p>
      <w:pPr>
        <w:pStyle w:val="Normal"/>
        <w:spacing w:before="280" w:after="280"/>
        <w:ind w:firstLine="284"/>
        <w:rPr>
          <w:b/>
          <w:b/>
          <w:bCs/>
        </w:rPr>
      </w:pPr>
      <w:r>
        <w:rPr>
          <w:b/>
          <w:bCs/>
        </w:rPr>
        <w:t>Нади шодхана пранаяма   (очищение психической сети)</w:t>
      </w:r>
    </w:p>
    <w:p>
      <w:pPr>
        <w:pStyle w:val="Normal"/>
        <w:spacing w:before="280" w:after="280"/>
        <w:ind w:firstLine="284"/>
        <w:rPr/>
      </w:pPr>
      <w:r>
        <w:rPr/>
        <w:t>Обеспечивает питание всего тела кислородом. Углекислый газ эффективно удаляется, и кровь очищается от токсинов. Мозговые центры стимулируются для работы в их оптимальном режиме. Она также создает спокойствие, чистоту мыслей и концентрацию и рекомендуется для тех, кто связан с умственной работой. Она очищает пранические блоки и уравновешивает ида и пингала нади, побуждая энергии течь в сушумна нади, что ведет к состоянию глубокой медитации и духовного пробуждения. Концентрация на дыхании и счете, аджна чакре.</w:t>
      </w:r>
    </w:p>
    <w:p>
      <w:pPr>
        <w:pStyle w:val="Normal"/>
        <w:spacing w:before="280" w:after="280"/>
        <w:ind w:firstLine="284"/>
        <w:rPr>
          <w:b/>
          <w:b/>
          <w:bCs/>
        </w:rPr>
      </w:pPr>
      <w:r>
        <w:rPr>
          <w:b/>
          <w:bCs/>
        </w:rPr>
        <w:t> </w:t>
      </w:r>
    </w:p>
    <w:p>
      <w:pPr>
        <w:pStyle w:val="Normal"/>
        <w:spacing w:before="280" w:after="280"/>
        <w:ind w:firstLine="284"/>
        <w:rPr>
          <w:b/>
          <w:b/>
          <w:bCs/>
        </w:rPr>
      </w:pPr>
      <w:r>
        <w:rPr>
          <w:b/>
          <w:bCs/>
        </w:rPr>
        <w:t> </w:t>
      </w:r>
    </w:p>
    <w:p>
      <w:pPr>
        <w:pStyle w:val="Normal"/>
        <w:spacing w:before="280" w:after="280"/>
        <w:ind w:firstLine="284"/>
        <w:rPr>
          <w:b/>
          <w:b/>
          <w:bCs/>
        </w:rPr>
      </w:pPr>
      <w:r>
        <w:rPr>
          <w:b/>
          <w:bCs/>
        </w:rPr>
        <w:t>Классическая  садхана</w:t>
      </w:r>
    </w:p>
    <w:p>
      <w:pPr>
        <w:pStyle w:val="Normal"/>
        <w:spacing w:before="280" w:after="280"/>
        <w:ind w:firstLine="284"/>
        <w:rPr>
          <w:b/>
          <w:b/>
          <w:bCs/>
        </w:rPr>
      </w:pPr>
      <w:r>
        <w:rPr>
          <w:b/>
          <w:bCs/>
        </w:rPr>
        <w:t> </w:t>
      </w:r>
    </w:p>
    <w:p>
      <w:pPr>
        <w:pStyle w:val="Normal"/>
        <w:spacing w:before="280" w:after="280"/>
        <w:ind w:firstLine="284"/>
        <w:rPr/>
      </w:pPr>
      <w:r>
        <w:rPr/>
        <w:t>Шавасана                                                  для расслабления</w:t>
      </w:r>
    </w:p>
    <w:p>
      <w:pPr>
        <w:pStyle w:val="Normal"/>
        <w:spacing w:before="280" w:after="280"/>
        <w:ind w:firstLine="284"/>
        <w:rPr/>
      </w:pPr>
      <w:r>
        <w:rPr/>
        <w:t>Чакрасана                                                15 дыханий</w:t>
      </w:r>
    </w:p>
    <w:p>
      <w:pPr>
        <w:pStyle w:val="Normal"/>
        <w:spacing w:before="280" w:after="280"/>
        <w:ind w:firstLine="284"/>
        <w:rPr/>
      </w:pPr>
      <w:r>
        <w:rPr/>
        <w:t>Бхуджангасана                                        15 дыханий</w:t>
      </w:r>
    </w:p>
    <w:p>
      <w:pPr>
        <w:pStyle w:val="Normal"/>
        <w:spacing w:before="280" w:after="280"/>
        <w:ind w:firstLine="284"/>
        <w:rPr/>
      </w:pPr>
      <w:r>
        <w:rPr/>
        <w:t>Шалабхасана                                           держать дыхание как можно дольше</w:t>
      </w:r>
    </w:p>
    <w:p>
      <w:pPr>
        <w:pStyle w:val="Normal"/>
        <w:spacing w:before="280" w:after="280"/>
        <w:ind w:firstLine="284"/>
        <w:rPr/>
      </w:pPr>
      <w:r>
        <w:rPr/>
        <w:t>Дханурасана                                            15 дыханий</w:t>
      </w:r>
    </w:p>
    <w:p>
      <w:pPr>
        <w:pStyle w:val="Normal"/>
        <w:spacing w:before="280" w:after="280"/>
        <w:ind w:firstLine="284"/>
        <w:rPr/>
      </w:pPr>
      <w:r>
        <w:rPr/>
        <w:t>Пашчимоттанасана                                 30 дыханий</w:t>
      </w:r>
    </w:p>
    <w:p>
      <w:pPr>
        <w:pStyle w:val="Normal"/>
        <w:spacing w:before="280" w:after="280"/>
        <w:ind w:firstLine="284"/>
        <w:rPr/>
      </w:pPr>
      <w:r>
        <w:rPr/>
        <w:t>Ардха матсиендрасана                          15 дыханий</w:t>
      </w:r>
    </w:p>
    <w:p>
      <w:pPr>
        <w:pStyle w:val="Normal"/>
        <w:spacing w:before="280" w:after="280"/>
        <w:ind w:firstLine="284"/>
        <w:rPr/>
      </w:pPr>
      <w:r>
        <w:rPr/>
        <w:t>Сарвангасана                                           30-50 дыханий</w:t>
      </w:r>
    </w:p>
    <w:p>
      <w:pPr>
        <w:pStyle w:val="Normal"/>
        <w:spacing w:before="280" w:after="280"/>
        <w:ind w:firstLine="284"/>
        <w:rPr/>
      </w:pPr>
      <w:r>
        <w:rPr/>
        <w:t>Ширшасана                                              30-50 дыханий</w:t>
      </w:r>
    </w:p>
    <w:p>
      <w:pPr>
        <w:pStyle w:val="Normal"/>
        <w:spacing w:before="280" w:after="280"/>
        <w:ind w:firstLine="284"/>
        <w:rPr/>
      </w:pPr>
      <w:r>
        <w:rPr/>
        <w:t>Бхастрика пранаяма                                5 раундов</w:t>
      </w:r>
    </w:p>
    <w:p>
      <w:pPr>
        <w:pStyle w:val="Normal"/>
        <w:spacing w:before="280" w:after="280"/>
        <w:ind w:firstLine="284"/>
        <w:rPr/>
      </w:pPr>
      <w:r>
        <w:rPr/>
        <w:t>Нади шодхана, пропорция 1:1:2            10 раундов, отдых, 10 раундов</w:t>
      </w:r>
    </w:p>
    <w:p>
      <w:pPr>
        <w:pStyle w:val="Normal"/>
        <w:spacing w:before="280" w:after="280"/>
        <w:ind w:firstLine="284"/>
        <w:rPr/>
      </w:pPr>
      <w:r>
        <w:rPr/>
        <w:t>Мула бандха                                            5  раундов</w:t>
      </w:r>
    </w:p>
    <w:p>
      <w:pPr>
        <w:pStyle w:val="Normal"/>
        <w:spacing w:before="280" w:after="280"/>
        <w:ind w:firstLine="284"/>
        <w:rPr/>
      </w:pPr>
      <w:r>
        <w:rPr/>
        <w:t xml:space="preserve">Аджапа джапа                                         по этой практике обращайтесь к книге «Тантрическая медитация»  Свами Сатьянанды Сарасвати, опубликованной в Бихарской школе Йоги и «Дхарана </w:t>
      </w:r>
    </w:p>
    <w:p>
      <w:pPr>
        <w:pStyle w:val="Normal"/>
        <w:spacing w:before="280" w:after="280"/>
        <w:rPr/>
      </w:pPr>
      <w:r>
        <w:rPr/>
        <w:t>даршан» Парамахамсы Ниранджанананды, опубликованной Шри Панчдашнам Парамахамсой Алакх Бара.</w:t>
      </w:r>
    </w:p>
    <w:p>
      <w:pPr>
        <w:pStyle w:val="Normal"/>
        <w:spacing w:before="280" w:after="280"/>
        <w:ind w:firstLine="284"/>
        <w:rPr>
          <w:b/>
          <w:b/>
          <w:bCs/>
        </w:rPr>
      </w:pPr>
      <w:r>
        <w:rPr>
          <w:b/>
          <w:bCs/>
        </w:rPr>
        <w:t>Чакрасана (поза колеса)</w:t>
      </w:r>
    </w:p>
    <w:p>
      <w:pPr>
        <w:pStyle w:val="Normal"/>
        <w:spacing w:before="280" w:after="280"/>
        <w:ind w:firstLine="284"/>
        <w:rPr/>
      </w:pPr>
      <w:r>
        <w:rPr/>
        <w:t>Обеспечивает мощное сжатие пищеварительной и репродуктивной систем. Сжимает как низ спины, так и область между лопатками, облегчая боль в спине. Влияет на щитовидную железу, яичники, надпочечники, почки, восстанавливает баланс всей гормональной системы. Особенно важна для женщин. Делает тело легким и энергичным. Концентрация на манипура чакре.</w:t>
      </w:r>
    </w:p>
    <w:p>
      <w:pPr>
        <w:pStyle w:val="Normal"/>
        <w:spacing w:before="280" w:after="280"/>
        <w:ind w:firstLine="284"/>
        <w:rPr>
          <w:b/>
          <w:b/>
          <w:bCs/>
        </w:rPr>
      </w:pPr>
      <w:r>
        <w:rPr>
          <w:b/>
          <w:bCs/>
        </w:rPr>
        <w:t>Бхуджангасана  (поза кобры)</w:t>
      </w:r>
    </w:p>
    <w:p>
      <w:pPr>
        <w:pStyle w:val="Normal"/>
        <w:spacing w:before="280" w:after="280"/>
        <w:ind w:firstLine="284"/>
        <w:rPr/>
      </w:pPr>
      <w:r>
        <w:rPr/>
        <w:t>Облегчает боль в пояснице вследствие выскальзывания диска или менструации. Открывает заполненные кровью дыхательные пути и особенно полезна для астматиков. Стимулирует почки, помогает удалять воду из организма, полезна при обильных выделениях из влагалища, болезненных  менструациях и при отсутствии месячных. Балансирует секрецию щитовидной железы и повышает физическую энергию. Концентрация на свадхистана чакре.</w:t>
      </w:r>
    </w:p>
    <w:p>
      <w:pPr>
        <w:pStyle w:val="Normal"/>
        <w:spacing w:before="280" w:after="280"/>
        <w:ind w:firstLine="284"/>
        <w:rPr>
          <w:b/>
          <w:b/>
          <w:bCs/>
        </w:rPr>
      </w:pPr>
      <w:r>
        <w:rPr>
          <w:b/>
          <w:bCs/>
        </w:rPr>
        <w:t xml:space="preserve">Шалабхасана  (поза саранчи) </w:t>
      </w:r>
    </w:p>
    <w:p>
      <w:pPr>
        <w:pStyle w:val="Normal"/>
        <w:spacing w:before="280" w:after="280"/>
        <w:ind w:firstLine="284"/>
        <w:rPr/>
      </w:pPr>
      <w:r>
        <w:rPr/>
        <w:t>Усиливает органы таза и поясницу. Тонизирует седалищный нерв, облегчает ишиас средней тяжести, выпадение диска и боль в спине. Стимулирует сердце и кровеносную систему. Помогает при пищеварительных расстройствах. Концентрация на вишуддха чакре.</w:t>
      </w:r>
    </w:p>
    <w:p>
      <w:pPr>
        <w:pStyle w:val="Normal"/>
        <w:spacing w:before="280" w:after="280"/>
        <w:ind w:firstLine="284"/>
        <w:rPr>
          <w:b/>
          <w:b/>
          <w:bCs/>
        </w:rPr>
      </w:pPr>
      <w:r>
        <w:rPr>
          <w:b/>
          <w:bCs/>
        </w:rPr>
        <w:t xml:space="preserve">Дханурасана  (поза лука) </w:t>
      </w:r>
    </w:p>
    <w:p>
      <w:pPr>
        <w:pStyle w:val="Normal"/>
        <w:spacing w:before="280" w:after="280"/>
        <w:ind w:firstLine="284"/>
        <w:rPr/>
      </w:pPr>
      <w:r>
        <w:rPr/>
        <w:t>Облегчает боль в спине, шее и головную боль. Делает  позвоночник гибким. Усиливает все мышцы спины. Помогает уменьшать отложения жира на животе, усиливает брюшные мышцы, удаляет газы, запор, несварение. Но если у вас язва желудка,  избегайте эту позу. Тонизирует печень и полезна в случае диабета. Открывает дыхательные пути в груди, облегчает бронхиты и астму, имеет значительное влияние на гормональную систему и уменьшает менструальные трудности. Влияет на вишуддха, анахата и манипура чакры. Концентрация на анахата чакре.</w:t>
      </w:r>
    </w:p>
    <w:p>
      <w:pPr>
        <w:pStyle w:val="Normal"/>
        <w:spacing w:before="280" w:after="280"/>
        <w:ind w:firstLine="284"/>
        <w:rPr>
          <w:b/>
          <w:b/>
          <w:bCs/>
        </w:rPr>
      </w:pPr>
      <w:r>
        <w:rPr>
          <w:b/>
          <w:bCs/>
        </w:rPr>
        <w:t>Пашчимоттанасана (поза вытяжения задней части тела)</w:t>
      </w:r>
    </w:p>
    <w:p>
      <w:pPr>
        <w:pStyle w:val="Normal"/>
        <w:spacing w:before="280" w:after="280"/>
        <w:ind w:firstLine="284"/>
        <w:rPr/>
      </w:pPr>
      <w:r>
        <w:rPr/>
        <w:t xml:space="preserve">Необходимая контрпоза к предшествующим позам, с прогибам назад. Усиливает мышцы ног и спины, освобождает бедренные суставы. Полезна при диабетах и пищевых расстройствах. Устраняет запор. Стимулирует почки и надпочечники, наполняя их жизненной энергией. Имеет сильное влияние на органы таза и нервы, помогая при всех видах менструальных и менопаузальных расстройств. Быстро расслабляет ум, утишая гнев и принося спокойствие. Концентрация на свадхистана чакре. </w:t>
      </w:r>
    </w:p>
    <w:p>
      <w:pPr>
        <w:pStyle w:val="Normal"/>
        <w:spacing w:before="280" w:after="280"/>
        <w:ind w:firstLine="284"/>
        <w:rPr>
          <w:b/>
          <w:b/>
          <w:bCs/>
        </w:rPr>
      </w:pPr>
      <w:r>
        <w:rPr>
          <w:b/>
          <w:bCs/>
        </w:rPr>
        <w:t>Ардха матсиендрасана  (половинная скрутка позвоночника)</w:t>
      </w:r>
    </w:p>
    <w:p>
      <w:pPr>
        <w:pStyle w:val="Normal"/>
        <w:spacing w:before="280" w:after="280"/>
        <w:ind w:firstLine="284"/>
        <w:rPr/>
      </w:pPr>
      <w:r>
        <w:rPr/>
        <w:t>Расслабляет и усиливает мышцы спины, плеч и рук. Удаляет скованность позвоночника, корректирует расположение позвонков и тонизирует позвоночные нервы. Массирует брюшные органы, улучшая пищеварение и уменьшая прилив крови к репродуктивной системе. Тонизирует поджелудочную железу и печень, помогая при диабетах.</w:t>
      </w:r>
    </w:p>
    <w:p>
      <w:pPr>
        <w:pStyle w:val="Normal"/>
        <w:spacing w:before="280" w:after="280"/>
        <w:ind w:firstLine="284"/>
        <w:rPr>
          <w:b/>
          <w:b/>
          <w:bCs/>
        </w:rPr>
      </w:pPr>
      <w:r>
        <w:rPr>
          <w:b/>
          <w:bCs/>
        </w:rPr>
        <w:t>Сарвангасана   (стойка на плечах )</w:t>
      </w:r>
    </w:p>
    <w:p>
      <w:pPr>
        <w:pStyle w:val="Normal"/>
        <w:spacing w:before="280" w:after="280"/>
        <w:ind w:firstLine="284"/>
        <w:rPr/>
      </w:pPr>
      <w:r>
        <w:rPr/>
        <w:t>Влияет на щитовидную железу, балансируя ее секрецию с влиянием на весь метаболизм. Регулирует пропорциональный рост тела и распределение веса. Облегчает варикоз вен и геморрой. Поддерживает соответствующую температуру тела, высокий уровень физической жизненности и эмоциональный оптимистический взгляд. Концентрация на вишуддха чакре.</w:t>
      </w:r>
    </w:p>
    <w:p>
      <w:pPr>
        <w:pStyle w:val="Normal"/>
        <w:spacing w:before="280" w:after="280"/>
        <w:ind w:firstLine="284"/>
        <w:rPr>
          <w:b/>
          <w:b/>
          <w:bCs/>
        </w:rPr>
      </w:pPr>
      <w:r>
        <w:rPr>
          <w:b/>
          <w:bCs/>
        </w:rPr>
        <w:t>Ширшасана   (стойка на голове)</w:t>
      </w:r>
    </w:p>
    <w:p>
      <w:pPr>
        <w:pStyle w:val="Normal"/>
        <w:spacing w:before="280" w:after="280"/>
        <w:ind w:firstLine="284"/>
        <w:rPr/>
      </w:pPr>
      <w:r>
        <w:rPr/>
        <w:t>Рассматривается как наиболее важная из всех асан, влияющая на все аспекты физического и эмоционального функционирования. Увеличивает прилив крови к мозгу, принося ясность ума и преодолевая усталость. Уменьшает задержание воды в организме и предменструальный прилив крови к тазу. Тонизирует все внутренние органы и создает глубокое расслабленное дыхание. Что наиболее важно, регулирует  работу щитовидной, шишковидной и мокротной желез, которые контролируют гормональную систему. Имеет большое значение для физического и психического здоровья женщин. Концентрация на чидакаше или сахасрара чакре.</w:t>
      </w:r>
    </w:p>
    <w:p>
      <w:pPr>
        <w:pStyle w:val="Normal"/>
        <w:spacing w:before="280" w:after="280"/>
        <w:ind w:firstLine="284"/>
        <w:rPr>
          <w:b/>
          <w:b/>
          <w:bCs/>
        </w:rPr>
      </w:pPr>
      <w:r>
        <w:rPr>
          <w:b/>
          <w:bCs/>
        </w:rPr>
        <w:t>Халасана   (поза плуга)</w:t>
      </w:r>
    </w:p>
    <w:p>
      <w:pPr>
        <w:pStyle w:val="Normal"/>
        <w:spacing w:before="280" w:after="280"/>
        <w:ind w:firstLine="284"/>
        <w:rPr/>
      </w:pPr>
      <w:r>
        <w:rPr/>
        <w:t>Контрпоза к сарвангасане и ширшасане. Вытягивает мышцы ног, бедер и спины. Облегчает боль в верхней части спины и пояснице. Не использовать тем, у кого ишиас и выскальзывание диска. Влияет на щитовидную и паращитовидную железы, способствует физической жизненности и эмоциональной стабильности. Регулирует пищеварение, помогает при диабетах, геморрое. Улучшает кожу лица, снабжая кровью голову. Создает расслабление и спокойствие. Концентрация на вишуддха чакре.</w:t>
      </w:r>
    </w:p>
    <w:p>
      <w:pPr>
        <w:pStyle w:val="Normal"/>
        <w:spacing w:before="280" w:after="280"/>
        <w:ind w:firstLine="284"/>
        <w:rPr>
          <w:b/>
          <w:b/>
          <w:bCs/>
        </w:rPr>
      </w:pPr>
      <w:r>
        <w:rPr>
          <w:b/>
          <w:bCs/>
        </w:rPr>
        <w:t>Бхастрика пранаяма  (дыхание кузнечных мехов)</w:t>
      </w:r>
    </w:p>
    <w:p>
      <w:pPr>
        <w:pStyle w:val="Normal"/>
        <w:spacing w:before="280" w:after="280"/>
        <w:ind w:firstLine="284"/>
        <w:rPr/>
      </w:pPr>
      <w:r>
        <w:rPr/>
        <w:t>Полная практика соединяет противоположности ида и пингала нади. Удаляет тамас, гармонизирует ум, Расслабляет дыхание, начинает процесс пратьяхары при подготовке к медитации.</w:t>
      </w:r>
    </w:p>
    <w:p>
      <w:pPr>
        <w:pStyle w:val="Normal"/>
        <w:spacing w:before="280" w:after="280"/>
        <w:ind w:firstLine="284"/>
        <w:rPr>
          <w:b/>
          <w:b/>
          <w:bCs/>
        </w:rPr>
      </w:pPr>
      <w:r>
        <w:rPr>
          <w:b/>
          <w:bCs/>
        </w:rPr>
        <w:t>Нади шодхана пранаяма (очищение психической сети)</w:t>
      </w:r>
    </w:p>
    <w:p>
      <w:pPr>
        <w:pStyle w:val="Normal"/>
        <w:spacing w:before="280" w:after="280"/>
        <w:ind w:firstLine="284"/>
        <w:rPr/>
      </w:pPr>
      <w:r>
        <w:rPr/>
        <w:t>Применяем пропорцию 1:1:2, в дальнейшем развитии этой пранаямы использовать антар кумбхаку. Существенна для очищения пранической сети, как для физического здоровья, так и психической стабильности. Уменьшает страхи, приносит спокойствие и оптимизм. Помогает достичь пратьяхары и высшего осознавания чидакаша, как подготовку для медитативной практики.</w:t>
      </w:r>
    </w:p>
    <w:p>
      <w:pPr>
        <w:pStyle w:val="Normal"/>
        <w:spacing w:before="280" w:after="280"/>
        <w:ind w:firstLine="284"/>
        <w:rPr>
          <w:b/>
          <w:b/>
          <w:bCs/>
        </w:rPr>
      </w:pPr>
      <w:r>
        <w:rPr>
          <w:b/>
          <w:bCs/>
        </w:rPr>
        <w:t>Маха бандха   (большой замок)</w:t>
      </w:r>
    </w:p>
    <w:p>
      <w:pPr>
        <w:pStyle w:val="Normal"/>
        <w:spacing w:before="280" w:after="280"/>
        <w:ind w:firstLine="284"/>
        <w:rPr/>
      </w:pPr>
      <w:r>
        <w:rPr/>
        <w:t>Включает мула, уддияна и джаландхара бандхи. Перенаправляет психическую энергию от нижних чакр к высшим. Исходный пункт для одной из самых важных практик кундалини крия йоги. Превосходная подготовка для медитации.</w:t>
      </w:r>
    </w:p>
    <w:p>
      <w:pPr>
        <w:pStyle w:val="Normal"/>
        <w:spacing w:before="280" w:after="280"/>
        <w:ind w:firstLine="284"/>
        <w:jc w:val="both"/>
        <w:rPr>
          <w:b/>
          <w:b/>
          <w:bCs/>
        </w:rPr>
      </w:pPr>
      <w:r>
        <w:rPr>
          <w:b/>
          <w:bCs/>
        </w:rPr>
        <w:t> </w:t>
      </w:r>
    </w:p>
    <w:p>
      <w:pPr>
        <w:pStyle w:val="Normal"/>
        <w:spacing w:before="280" w:after="280"/>
        <w:ind w:firstLine="284"/>
        <w:jc w:val="both"/>
        <w:rPr>
          <w:b/>
          <w:b/>
          <w:bCs/>
        </w:rPr>
      </w:pPr>
      <w:r>
        <w:rPr>
          <w:b/>
          <w:bCs/>
        </w:rPr>
        <w:t> </w:t>
      </w:r>
    </w:p>
    <w:p>
      <w:pPr>
        <w:pStyle w:val="Normal"/>
        <w:spacing w:before="280" w:after="280"/>
        <w:jc w:val="both"/>
        <w:rPr/>
      </w:pPr>
      <w:r>
        <w:rPr/>
        <w:t> </w:t>
      </w:r>
    </w:p>
    <w:p>
      <w:pPr>
        <w:pStyle w:val="Normal"/>
        <w:rPr/>
      </w:pPr>
      <w:r>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TextBody"/>
    <w:qFormat/>
    <w:pPr>
      <w:numPr>
        <w:ilvl w:val="6"/>
        <w:numId w:val="1"/>
      </w:numPr>
      <w:spacing w:before="280" w:after="280"/>
      <w:outlineLvl w:val="6"/>
    </w:pPr>
    <w:rPr/>
  </w:style>
  <w:style w:type="paragraph" w:styleId="Heading8">
    <w:name w:val="Heading 8"/>
    <w:basedOn w:val="Normal"/>
    <w:next w:val="TextBody"/>
    <w:qFormat/>
    <w:pPr>
      <w:numPr>
        <w:ilvl w:val="7"/>
        <w:numId w:val="1"/>
      </w:numPr>
      <w:spacing w:before="280" w:after="280"/>
      <w:outlineLvl w:val="7"/>
    </w:pPr>
    <w:rPr/>
  </w:style>
  <w:style w:type="paragraph" w:styleId="Heading9">
    <w:name w:val="Heading 9"/>
    <w:basedOn w:val="Normal"/>
    <w:next w:val="TextBody"/>
    <w:qFormat/>
    <w:pPr>
      <w:numPr>
        <w:ilvl w:val="8"/>
        <w:numId w:val="1"/>
      </w:numPr>
      <w:spacing w:before="280" w:after="280"/>
      <w:outlineLvl w:val="8"/>
    </w:pPr>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9:01:00Z</dcterms:created>
  <dc:creator>GUL</dc:creator>
  <dc:description/>
  <cp:keywords/>
  <dc:language>en-US</dc:language>
  <cp:lastModifiedBy>GUL</cp:lastModifiedBy>
  <dcterms:modified xsi:type="dcterms:W3CDTF">2006-12-21T20:47:00Z</dcterms:modified>
  <cp:revision>4</cp:revision>
  <dc:subject/>
  <dc:title> Нава Йогини Тантра</dc:title>
</cp:coreProperties>
</file>